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МИРНІ ПРОЦЕДУР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афедра судочинст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кладач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Устінський А.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ис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юбченко Я. П. Альтернативні способи вирішення правових спорів: теоретико-правовий аспект: дис. ... канд. юрид. Харків, 2018. 249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nauka.nlu.edu.ua/download/diss/Lubchenko/d_Lubchenko.pdf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асильєв С. В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говори як альтернативний спосіб вирішення цивільних спорів: питання теорії.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Цивілістична процесуальна думка</w:t>
        </w:r>
      </w:hyperlink>
      <w:r>
        <w:rPr>
          <w:rFonts w:cs="Times New Roman" w:ascii="Times New Roman" w:hAnsi="Times New Roman"/>
          <w:sz w:val="24"/>
          <w:szCs w:val="24"/>
          <w:shd w:fill="F9F9F9" w:val="clear"/>
        </w:rPr>
        <w:t xml:space="preserve">. 2016. № 2. С. 26-30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tsprv_2016_2_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овлєв В. В. Медіація в Україні: перспективи законодавчого урегулювання. Збірник наукових праць Харківського національного педагогічного університету імені Г. С. Сковороди. «Право». 2016. Вип. 25. С. 94-104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znpkhnpu_pravo_2016_25_1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ьтернативні способи вирішення спорів у контексті судової реформи в Україні. Проект Ради Європи «Підтримка впровадженню судової реформи в Україні», 2017, 78с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integrites.com/wp-content/uploads/2018/07/Council-of-Europe-PUBLICATION.pdf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нко Т. Медіація: процедура врегулювання спорів за взаємною згодою сторін. Теорія і практика інтелектуальної власності. 2017. С. 16-23 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projournal.org/wpcontent/uploads/2017/06/117Kovalenko-T.pdf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іцай А. Моделі медіації у світі та перспективи для України. UR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avoisuspilstvo.org.ua/archive/2013/6_2013/19.pdf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оженко Н.В. Адміністративно-правове забезпечення медіації як способу вирішення адміністративних спорів: дис. ... канд. юрид. Запоріжжя. 2018. 214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phd.znu.edu.ua/page/dis/07_2018/Bozhenko-pdf.pdf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ченко С.С. До питання класифікації способів альтернативного вирішення спорів. Науковий вісник міжнародного гуманітарного університету. 2017. С. 20-22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vestnik-pravo.mgu.od.ua/archive/juspradenc30/part_1/7.pdf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етренко Н. Врегулювання спору за участю судді в господарському судочинстві. Господарське право і процес. 2018. С. 73-77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pgp-journal.kiev.ua/archive/2018/10/15.pdf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дковенко Т. Альтернативні способи вирішення спорів: розвиток концепції. </w:t>
      </w:r>
      <w:r>
        <w:rPr>
          <w:rFonts w:cs="Times New Roman" w:ascii="Times New Roman" w:hAnsi="Times New Roman"/>
          <w:sz w:val="24"/>
          <w:szCs w:val="24"/>
        </w:rPr>
        <w:t xml:space="preserve">Актуальні проблеми правознавства. 2018. С. 36-41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appj.tneu.edu.ua/index.php/appj/article/viewFile/248/246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0"/>
    </w:rPr>
  </w:style>
  <w:style w:type="character" w:styleId="WW8Num5z0">
    <w:name w:val="WW8Num5z0"/>
    <w:qFormat/>
    <w:rPr>
      <w:sz w:val="24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uka.nlu.edu.ua/download/diss/Lubchenko/d_Lubchenko.pdf" TargetMode="External"/><Relationship Id="rId3" Type="http://schemas.openxmlformats.org/officeDocument/2006/relationships/hyperlink" Target="http://irbis-nbuv.gov.ua/cgi-bin/irbis_nbuv/cgiirbis_64.exe?Z21ID=&amp;I21DBN=UJRN&amp;P21DBN=UJRN&amp;S21STN=1&amp;S21REF=10&amp;S21FMT=fullwebr&amp;C21COM=S&amp;S21CNR=20&amp;S21P01=0&amp;S21P02=0&amp;S21P03=A=&amp;S21COLORTERMS=1&amp;S21STR=&#1042;&#1072;&#1089;&#1080;&#1083;&#1100;&#1108;&#1074; &#1057;$" TargetMode="External"/><Relationship Id="rId4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101410" TargetMode="External"/><Relationship Id="rId5" Type="http://schemas.openxmlformats.org/officeDocument/2006/relationships/hyperlink" Target="http://irbis-nbuv.gov.ua/cgi-bin/irbis_nbuv/cgiirbis_64.exe?I21DBN=LINK&amp;P21DBN=UJRN&amp;Z21ID=&amp;S21REF=10&amp;S21CNR=20&amp;S21STN=1&amp;S21FMT=ASP_meta&amp;C21COM=S&amp;2_S21P03=FILA=&amp;2_S21STR=tsprv_2016_2_8" TargetMode="External"/><Relationship Id="rId6" Type="http://schemas.openxmlformats.org/officeDocument/2006/relationships/hyperlink" Target="http://nbuv.gov.ua/UJRN/znpkhnpu_pravo_2016_25_12" TargetMode="External"/><Relationship Id="rId7" Type="http://schemas.openxmlformats.org/officeDocument/2006/relationships/hyperlink" Target="https://www.integrites.com/wp-content/uploads/2018/07/Council-of-Europe-PUBLICATION.pdf" TargetMode="External"/><Relationship Id="rId8" Type="http://schemas.openxmlformats.org/officeDocument/2006/relationships/hyperlink" Target="http://www.inprojournal.org/wpcontent/uploads/2017/06/117Kovalenko-T.pdf" TargetMode="External"/><Relationship Id="rId9" Type="http://schemas.openxmlformats.org/officeDocument/2006/relationships/hyperlink" Target="http://www.pravoisuspilstvo.org.ua/archive/2013/6_2013/19.pdf" TargetMode="External"/><Relationship Id="rId10" Type="http://schemas.openxmlformats.org/officeDocument/2006/relationships/hyperlink" Target="http://phd.znu.edu.ua/page/dis/07_2018/Bozhenko-pdf.pdf" TargetMode="External"/><Relationship Id="rId11" Type="http://schemas.openxmlformats.org/officeDocument/2006/relationships/hyperlink" Target="http://vestnik-pravo.mgu.od.ua/archive/juspradenc30/part_1/7.pdf" TargetMode="External"/><Relationship Id="rId12" Type="http://schemas.openxmlformats.org/officeDocument/2006/relationships/hyperlink" Target="http://pgp-journal.kiev.ua/archive/2018/10/15.pdf" TargetMode="External"/><Relationship Id="rId13" Type="http://schemas.openxmlformats.org/officeDocument/2006/relationships/hyperlink" Target="http://appj.tneu.edu.ua/index.php/appj/article/viewFile/248/246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1:34:00Z</dcterms:created>
  <dc:creator>Пользователь Windows</dc:creator>
  <dc:description/>
  <dc:language>en-US</dc:language>
  <cp:lastModifiedBy>Andriy</cp:lastModifiedBy>
  <dcterms:modified xsi:type="dcterms:W3CDTF">2019-02-10T11:34:00Z</dcterms:modified>
  <cp:revision>2</cp:revision>
  <dc:subject/>
  <dc:title/>
</cp:coreProperties>
</file>