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гідно з розпорядженням Науково-дослідної частини № 03-21 від 05.05.2017 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ін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ирні процеду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/>
          <w:bCs/>
          <w:sz w:val="28"/>
          <w:szCs w:val="28"/>
        </w:rPr>
        <w:t>судочин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науковий юридичний інстит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: </w:t>
      </w:r>
      <w:r>
        <w:rPr>
          <w:rFonts w:cs="Times New Roman" w:ascii="Times New Roman" w:hAnsi="Times New Roman"/>
          <w:b/>
          <w:bCs/>
          <w:sz w:val="28"/>
          <w:szCs w:val="28"/>
        </w:rPr>
        <w:t>Устінський Андрій Вікторович</w:t>
      </w:r>
      <w:r>
        <w:rPr>
          <w:rFonts w:cs="Times New Roman" w:ascii="Times New Roman" w:hAnsi="Times New Roman"/>
          <w:sz w:val="28"/>
          <w:szCs w:val="28"/>
        </w:rPr>
        <w:t xml:space="preserve"> – кандидат юридичних наук, викладач кафедри судочинств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http//lib.</w:t>
      </w:r>
      <w:r>
        <w:rPr>
          <w:rFonts w:cs="Times New Roman" w:ascii="Times New Roman" w:hAnsi="Times New Roman"/>
          <w:sz w:val="28"/>
          <w:szCs w:val="28"/>
          <w:lang w:val="en-US"/>
        </w:rPr>
        <w:t>p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ib</w:t>
      </w:r>
      <w:r>
        <w:rPr>
          <w:rFonts w:cs="Times New Roman" w:ascii="Times New Roman" w:hAnsi="Times New Roman"/>
          <w:sz w:val="28"/>
          <w:szCs w:val="28"/>
          <w:lang w:val="ru-RU"/>
        </w:rPr>
        <w:t>/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йкан Ярослав Павлович Цивільний процесуальний кодекс України . Станом на 15.06.2011 [Текст]: науково-практичний коментар .-К.:КНТ,2011 .-68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ільний процесуальний кодекс України [Текст]: науково-практичний коментар/За заг. ред. С.С.Бичкової .-К.:Атіка,2008 .-84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іація в цивільних,сімейних та господарських спорах України: сьогодення та майбутнє [Текст] .-К.,2007 .-167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невська А. Медіація як технологія регулювання конфлікту//Інтелектуальна власність.-К.:ПП"Авокадо",2007.-12 .-С.16-25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ченко С. Медіація в Казахстані//Інтелектуальна власність.-К.:ПП"Авокадо",2007.-12 .-С.37-3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ика Ю.Д. Зміст та класифікація принципів медіації: [цивільний процес]//Бюлетень Міністерства юстиції України.-К.:"Видавничий Дім "Ін Юре",2010.-10 .-С.86-93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ика Ю. Д. Правовий режим медіації у законодавчих системах зарубіжних країн//Малий і середній бізнес.-К.,2015.-1-2 .-С. 45-49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мбалюк В. І. Теоретико-правовий аналіз зарубіжного досвіду правового забезпечення медіації//Бюлетень Міністерства юстиції України.-К.:"Видавничий Дім "Ін Юре",2014.-11 .-С. 55-6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резін Є. Примирні процедури та їх значення для вирішення трудових спорів (конфліктів)//Бюлетень національної служби посередництва і примирення,2009.-1-2 .-С.13-1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ун В.А. Третейські суди в Україні:організаційно-правові аспекти:Автореферат дис. ... канд.юридичних наук: 12.00.10 - судоустрій; прокуратура та адвокатура .- Одеса,2010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03:00Z</dcterms:created>
  <dc:creator>Пользователь Windows</dc:creator>
  <dc:description/>
  <cp:keywords/>
  <dc:language>en-US</dc:language>
  <cp:lastModifiedBy>Admin</cp:lastModifiedBy>
  <dcterms:modified xsi:type="dcterms:W3CDTF">2017-10-18T13:11:00Z</dcterms:modified>
  <cp:revision>16</cp:revision>
  <dc:subject/>
  <dc:title/>
</cp:coreProperties>
</file>