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 w:eastAsia="ru-RU"/>
        </w:rPr>
        <w:t>Санкції в цивільному праві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 w:eastAsia="ru-RU"/>
        </w:rPr>
        <w:t xml:space="preserve">Супровідний лист до хрестоматії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1. Мироненко Г. В.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ЦИВІЛЬНО_ПРАВОВА ВІДПОВІДАЛЬНІСТЬ ЯК ВИД ЮРИДИЧНОЇ ВІДПОВІДАЛЬНОСТІ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ЮРИДИЧНА НАУКА № 6/2011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2. Паришкура В. В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блемні аспекти цивільно-правової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дповідальності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ез вини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існик Вищої ради юстиції», № 2, 2010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231F20"/>
          <w:sz w:val="28"/>
          <w:szCs w:val="28"/>
          <w:lang w:val="uk-UA" w:eastAsia="ru-RU"/>
        </w:rPr>
        <w:t xml:space="preserve">3. Карнаух Б. Сутність і явище цивільно-правової відповідальності Вісник ХНУВС 2012. - № 2 (69). С. 287-292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231F2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231F2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4. Шишка Р. Б. АКТУАЛЬНІ ДОСЛІДЖЕННЯ ДЕЛІКТНИХ ЗОБОВ’ЯЗАНЬ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-ItalicMT;MS Mincho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ТА ЦИВІЛЬНО-ПРАВОВОЇ ВІДПОВІДАЛЬНОСТІ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 xml:space="preserve"> Юридичний вісник 3 (32) 2014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uk-UA" w:eastAsia="ru-RU"/>
        </w:rPr>
        <w:t>. – С. 159-160.</w:t>
      </w:r>
    </w:p>
    <w:p>
      <w:pPr>
        <w:pStyle w:val="Default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Менджул М. В.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БЛЕМА ЦИВІЛЬНОЇ ВІДПОВІДАЛЬНОСТІ ПІД ЧАС ЗДІЙСНЕННЯ ГРОМАДСЬКИМИ ОРГАНІЗАЦІЯМИ ПІДПРИЄМНИЦЬКОЇ ДІЯЛЬНОСТІ . </w:t>
      </w:r>
      <w:r>
        <w:rPr>
          <w:rFonts w:eastAsia="TimesNewRomanPSMT;MS Mincho" w:cs="Times New Roman" w:ascii="Times New Roman" w:hAnsi="Times New Roman"/>
          <w:sz w:val="28"/>
          <w:szCs w:val="28"/>
          <w:lang w:val="uk-UA" w:eastAsia="ru-RU"/>
        </w:rPr>
        <w:t xml:space="preserve">Порівняльно-аналітичне право. . – 2015.- №. 1.  – С. 88-92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  <w:lang w:val="uk-UA"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  <w:lang w:val="uk-UA" w:eastAsia="ru-RU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Хащівська Н.В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РОКИ ОПЕРАТИВНОГО ЗАХИСТУ В ДОГОВОРАХ ПРО</w:t>
      </w:r>
      <w:r>
        <w:rPr>
          <w:rFonts w:eastAsia="TimesNewRomanPSMT;MS Mincho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ЕДАННЯ МАЙНА У ТИМЧАСОВЕ КОРИСТУВАННЯ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Науковий вісник Академії муніципального управління. – 2011 2(43)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Default"/>
        <w:spacing w:lineRule="auto" w:line="360"/>
        <w:jc w:val="both"/>
        <w:rPr>
          <w:rFonts w:eastAsia="TimesNewRomanPSMT;MS Mincho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Косткік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Ю. О. </w:t>
      </w:r>
      <w:r>
        <w:rPr>
          <w:sz w:val="28"/>
          <w:szCs w:val="28"/>
        </w:rPr>
        <w:t xml:space="preserve">ОДНОСТОРОННЯ ВІДМОВА ЯК СПОСІБ ЗАХИСТУ ЦИВІЛЬНИХ ПРАВ ТА ІНТЕРЕСІВ </w:t>
      </w:r>
      <w:r>
        <w:rPr>
          <w:rFonts w:eastAsia="TimesNewRomanPSMT;MS Mincho"/>
          <w:sz w:val="28"/>
          <w:szCs w:val="28"/>
        </w:rPr>
        <w:t>Науковий вісник Ужгородського національного університету, 2015</w:t>
      </w:r>
      <w:r>
        <w:rPr>
          <w:rFonts w:eastAsia="TimesNewRomanPSMT;MS Mincho"/>
          <w:sz w:val="28"/>
          <w:szCs w:val="28"/>
          <w:lang w:val="uk-UA"/>
        </w:rPr>
        <w:t xml:space="preserve">. - № 33. С. 126-131. </w:t>
      </w:r>
    </w:p>
    <w:p>
      <w:pPr>
        <w:pStyle w:val="Default"/>
        <w:spacing w:lineRule="auto" w:line="360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Кологойда О. В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ПЕРАТИВНО-ГОСПОДАРСЬКІ САНКЦІЇ У ФОНДОВИХ ДОГОВІРНИХ ПРАВОВІДНОСИНАХ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Науковий вісник Ужгородського національного університету, 201</w:t>
      </w:r>
      <w:r>
        <w:rPr>
          <w:rFonts w:eastAsia="TimesNewRomanPSMT;MS Mincho" w:cs="Times New Roman" w:ascii="Times New Roman" w:hAnsi="Times New Roman"/>
          <w:sz w:val="28"/>
          <w:szCs w:val="28"/>
          <w:lang w:val="uk-UA" w:eastAsia="ru-RU"/>
        </w:rPr>
        <w:t xml:space="preserve">6. - № 39. – С. 89-92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9. Тімуш І. С., Коваленко І. А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ИНА ЯК УМОВА ВІДПОВІДАЛЬНОСТІ ЗА ШКОДУ,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ВДАНУ ОСОБАМИ З ВАДАМИ ВІКУ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ЮРИДИЧНА НАУКА № 8/2014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. – С. 40-49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10. Парасюк В. М. Склад правопорушення як підстава цивільно-правової відповідальності </w:t>
      </w:r>
      <w:r>
        <w:rPr>
          <w:rFonts w:eastAsia="TimesNewRomanPSMT;MS Mincho" w:cs="Times New Roman" w:ascii="Times New Roman" w:hAnsi="Times New Roman"/>
          <w:sz w:val="28"/>
          <w:szCs w:val="28"/>
          <w:lang w:val="uk-UA" w:eastAsia="ru-RU"/>
        </w:rPr>
        <w:t xml:space="preserve">Порівняльно-аналітичне право. . – 2017.- №. 6.  – С. 124-127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;MS Mincho" w:cs="Times New Roman"/>
          <w:bCs/>
          <w:sz w:val="28"/>
          <w:szCs w:val="28"/>
          <w:lang w:val="uk-UA" w:eastAsia="ru-RU"/>
        </w:rPr>
      </w:pPr>
      <w:r>
        <w:rPr>
          <w:rFonts w:eastAsia="TimesNewRomanPSMT;MS Mincho" w:cs="Times New Roman" w:ascii="Times New Roman" w:hAnsi="Times New Roman"/>
          <w:bCs/>
          <w:sz w:val="28"/>
          <w:szCs w:val="28"/>
          <w:lang w:val="uk-UA" w:eastAsia="ru-RU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SimSun;宋体" w:cs="Times New Roman"/>
      <w:b/>
      <w:bCs/>
      <w:kern w:val="2"/>
      <w:sz w:val="48"/>
      <w:szCs w:val="48"/>
      <w:lang w:val="uk-U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Hps">
    <w:name w:val="hps"/>
    <w:basedOn w:val="Style12"/>
    <w:qFormat/>
    <w:rPr/>
  </w:style>
  <w:style w:type="character" w:styleId="Atn">
    <w:name w:val="atn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9"/>
      <w:szCs w:val="1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Rvts9">
    <w:name w:val="rvts9"/>
    <w:basedOn w:val="Style12"/>
    <w:qFormat/>
    <w:rPr/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0" w:after="75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9"/>
      <w:szCs w:val="19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709"/>
      <w:contextualSpacing/>
      <w:jc w:val="both"/>
    </w:pPr>
    <w:rPr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val="uk-U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color w:val="000000"/>
    </w:rPr>
  </w:style>
  <w:style w:type="paragraph" w:styleId="Pa29">
    <w:name w:val="Pa29"/>
    <w:basedOn w:val="Default"/>
    <w:next w:val="Default"/>
    <w:qFormat/>
    <w:pPr>
      <w:spacing w:lineRule="atLeast" w:line="241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42:00Z</dcterms:created>
  <dc:creator>Пользователь</dc:creator>
  <dc:description/>
  <cp:keywords/>
  <dc:language>en-US</dc:language>
  <cp:lastModifiedBy>Oleg</cp:lastModifiedBy>
  <dcterms:modified xsi:type="dcterms:W3CDTF">2019-04-10T08:18:00Z</dcterms:modified>
  <cp:revision>8</cp:revision>
  <dc:subject/>
  <dc:title>SUMMARY</dc:title>
</cp:coreProperties>
</file>