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ОРІЯ ДЕРЖАВИ І 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еорії та історії держави і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Андріюк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озюбра М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е тлумачення: проблеми метод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 Козюбра, І. І. // Наукові записки НаУКМА. Юридичні науки. - 2014. - Т. 155. - С. 3-8. - 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NaUKMA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4_155_3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Євграфова Є. Доктринальне тлумачення норм права (законів): природа і здійснення / Є. Євграфова // Вісник Академії правових наук України. - 2010. - № 2. - С. 40-51. - Режим доступу: http://nbuv.gov.ua/UJRN/vapny_2010_2_5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Лепіш Н. Я. Структура актів тлумачення норм права / Н. Я. Лепіш // Публічне право. - 2013. - № 2. - С. 307-313. - Режим доступу: http://nbuv.gov.ua/UJRN/pp_2013_2_44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Малишев Б. В. Телеологічний спосіб тлумачення норм права: загальнотеоретичні аспекти / Б. В. Малишев // Адвокат. - 2011. - № 10. - С. 7-14. - Режим доступу: http://nbuv.gov.ua/UJRN/adv_2011_10_1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Опотяк С. З. Основні правила тлумачення норм права / С. З. Опотяк // Бюлетень Міністерства юстиції України. - 2010. - № 11. - С. 115-119. - Режим доступу: http://nbuv.gov.ua/UJRN/bmju_2010_11_18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одорожна Т. С. Особливості тлумачення норм права за допомогою законодавчих дефініцій / Т. С. Подорожна // Університетські наукові записки. - 2010. - № 3. - С. 13-17. - Режим доступу: http://nbuv.gov.ua/UJRN/Unzap_2010_3_4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рийма С. Ознаки тлумачення норм права / С. Прийма // Вісник Академії правових наук України. - 2009. - № 3. - С. 239-248. - Режим доступу: http://nbuv.gov.ua/UJRN/vapny_2009_3_24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рийма C. В. Способи тлумачення норм права: загальнотеоретична характеристика / C. В. Прийма // Юрист України. - 2011. - № 3. - С. 10-16. - Режим доступу: http://nbuv.gov.ua/UJRN/uy_2011_3(16)__2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Савенко М. Д. Класифікація принципів тлумачення норм права / М. Д. Савенко // Наукові записки НаУКМА. Юридичні науки. - 2014. - Т. 155. - С. 9-13. - Режим доступу: http://nbuv.gov.ua/UJRN/NaUKMAun_2014_155_4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Юдін 3. М. Про розширення поняття "тлумачення права" / 3. М. Юдін // Актуальні проблеми держави і права. - 2003. - Вип. 21. - С. 95-99. - Режим доступу: http://nbuv.gov.ua/UJRN/apdp_2003_21_19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B4513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8B4513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8B4513"/>
          <w:sz w:val="20"/>
          <w:szCs w:val="20"/>
          <w:lang w:val="uk-UA"/>
        </w:rPr>
      </w:pPr>
      <w:r>
        <w:rPr>
          <w:color w:val="8B4513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8B4513"/>
          <w:sz w:val="20"/>
          <w:szCs w:val="20"/>
          <w:lang w:val="uk-UA"/>
        </w:rPr>
      </w:pPr>
      <w:r>
        <w:rPr>
          <w:color w:val="8B4513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B451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кінцевої виноски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Text3">
    <w:name w:val="text_3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KMAun_2014_155_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Користувач Windows</cp:lastModifiedBy>
  <dcterms:modified xsi:type="dcterms:W3CDTF">2019-03-04T06:22:00Z</dcterms:modified>
  <cp:revision>39</cp:revision>
  <dc:subject/>
  <dc:title/>
</cp:coreProperties>
</file>