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cs="Times New Roman" w:ascii="Times New Roman" w:hAnsi="Times New Roman"/>
          <w:b/>
          <w:color w:val="auto"/>
          <w:sz w:val="28"/>
          <w:szCs w:val="28"/>
        </w:rPr>
        <w:t xml:space="preserve">Раздел </w:t>
      </w:r>
      <w:r>
        <w:rPr>
          <w:rFonts w:cs="Times New Roman" w:ascii="Times New Roman" w:hAnsi="Times New Roman"/>
          <w:b/>
          <w:color w:val="auto"/>
          <w:sz w:val="28"/>
          <w:szCs w:val="28"/>
          <w:lang w:val="fr-FR" w:eastAsia="fr-FR"/>
        </w:rPr>
        <w:t>1</w:t>
      </w:r>
    </w:p>
    <w:p>
      <w:pPr>
        <w:pStyle w:val="Normal"/>
        <w:bidi w:val="0"/>
        <w:spacing w:lineRule="auto" w:line="276"/>
        <w:ind w:left="0" w:right="0" w:hanging="0"/>
        <w:jc w:val="center"/>
        <w:rPr/>
      </w:pPr>
      <w:r>
        <w:rPr>
          <w:rFonts w:cs="Times New Roman" w:ascii="Times New Roman" w:hAnsi="Times New Roman"/>
          <w:b/>
          <w:color w:val="auto"/>
          <w:sz w:val="28"/>
          <w:szCs w:val="28"/>
        </w:rPr>
        <w:t>СПОРТИВНАЯ ДЕЯТЕЛЬНОСТЬ КАК ПРЕДМЕТ СОЦИОЛОГИЧЕСКОГО ИССЛЕДОВАНИЯ</w:t>
      </w:r>
    </w:p>
    <w:p>
      <w:pPr>
        <w:pStyle w:val="Normal"/>
        <w:bidi w:val="0"/>
        <w:spacing w:lineRule="auto" w:line="276"/>
        <w:ind w:left="0" w:right="0" w:hanging="0"/>
        <w:jc w:val="both"/>
        <w:rPr>
          <w:rFonts w:ascii="Times New Roman" w:hAnsi="Times New Roman" w:cs="Times New Roman"/>
          <w:color w:val="auto"/>
          <w:sz w:val="28"/>
          <w:szCs w:val="28"/>
          <w:lang w:eastAsia="uk-UA"/>
        </w:rPr>
      </w:pPr>
      <w:r>
        <w:rPr>
          <w:rFonts w:cs="Times New Roman" w:ascii="Times New Roman" w:hAnsi="Times New Roman"/>
          <w:color w:val="auto"/>
          <w:sz w:val="28"/>
          <w:szCs w:val="28"/>
          <w:lang w:eastAsia="uk-UA"/>
        </w:rPr>
      </w:r>
    </w:p>
    <w:p>
      <w:pPr>
        <w:pStyle w:val="Normal"/>
        <w:numPr>
          <w:ilvl w:val="0"/>
          <w:numId w:val="0"/>
        </w:numPr>
        <w:bidi w:val="0"/>
        <w:spacing w:lineRule="auto" w:line="276"/>
        <w:ind w:left="0" w:right="0" w:hanging="0"/>
        <w:jc w:val="center"/>
        <w:outlineLvl w:val="1"/>
        <w:rPr/>
      </w:pPr>
      <w:bookmarkStart w:id="0" w:name="bookmark0"/>
      <w:r>
        <w:rPr>
          <w:rFonts w:cs="Times New Roman" w:ascii="Times New Roman" w:hAnsi="Times New Roman"/>
          <w:b/>
          <w:color w:val="auto"/>
          <w:sz w:val="28"/>
          <w:szCs w:val="28"/>
        </w:rPr>
        <w:t xml:space="preserve">Лекция </w:t>
      </w:r>
      <w:r>
        <w:rPr>
          <w:rFonts w:cs="Times New Roman" w:ascii="Times New Roman" w:hAnsi="Times New Roman"/>
          <w:b/>
          <w:color w:val="auto"/>
          <w:sz w:val="28"/>
          <w:szCs w:val="28"/>
          <w:lang w:val="fr-FR" w:eastAsia="fr-FR"/>
        </w:rPr>
        <w:t>1</w:t>
      </w:r>
      <w:bookmarkEnd w:id="0"/>
    </w:p>
    <w:p>
      <w:pPr>
        <w:pStyle w:val="Normal"/>
        <w:numPr>
          <w:ilvl w:val="0"/>
          <w:numId w:val="0"/>
        </w:numPr>
        <w:bidi w:val="0"/>
        <w:spacing w:lineRule="auto" w:line="276"/>
        <w:ind w:left="0" w:right="0" w:hanging="0"/>
        <w:jc w:val="both"/>
        <w:outlineLvl w:val="0"/>
        <w:rPr/>
      </w:pPr>
      <w:bookmarkStart w:id="1" w:name="bookmark1"/>
      <w:r>
        <w:rPr>
          <w:rFonts w:cs="Times New Roman" w:ascii="Times New Roman" w:hAnsi="Times New Roman"/>
          <w:i/>
          <w:color w:val="auto"/>
          <w:sz w:val="28"/>
          <w:szCs w:val="28"/>
        </w:rPr>
        <w:t xml:space="preserve">Социология спорта </w:t>
      </w:r>
      <w:r>
        <w:rPr>
          <w:rFonts w:cs="Times New Roman" w:ascii="Times New Roman" w:hAnsi="Times New Roman"/>
          <w:i/>
          <w:color w:val="auto"/>
          <w:sz w:val="28"/>
          <w:szCs w:val="28"/>
          <w:lang w:val="fr-FR" w:eastAsia="fr-FR"/>
        </w:rPr>
        <w:t xml:space="preserve">— </w:t>
      </w:r>
      <w:r>
        <w:rPr>
          <w:rFonts w:cs="Times New Roman" w:ascii="Times New Roman" w:hAnsi="Times New Roman"/>
          <w:i/>
          <w:color w:val="auto"/>
          <w:sz w:val="28"/>
          <w:szCs w:val="28"/>
        </w:rPr>
        <w:t>одно из направлений современного социологического знания</w:t>
      </w:r>
      <w:bookmarkEnd w:id="1"/>
    </w:p>
    <w:p>
      <w:pPr>
        <w:pStyle w:val="Normal"/>
        <w:bidi w:val="0"/>
        <w:spacing w:lineRule="auto" w:line="276"/>
        <w:ind w:left="0" w:right="0" w:hanging="0"/>
        <w:jc w:val="both"/>
        <w:rPr>
          <w:lang w:val="fr-FR"/>
        </w:rPr>
      </w:pPr>
      <w:r>
        <w:rPr>
          <w:rFonts w:cs="Times New Roman" w:ascii="Times New Roman" w:hAnsi="Times New Roman"/>
          <w:b/>
          <w:color w:val="auto"/>
          <w:sz w:val="28"/>
          <w:szCs w:val="28"/>
          <w:lang w:val="fr-FR" w:eastAsia="fr-FR"/>
        </w:rPr>
        <w:t xml:space="preserve">1. </w:t>
      </w:r>
      <w:r>
        <w:rPr>
          <w:rFonts w:cs="Times New Roman" w:ascii="Times New Roman" w:hAnsi="Times New Roman"/>
          <w:b/>
          <w:color w:val="auto"/>
          <w:sz w:val="28"/>
          <w:szCs w:val="28"/>
        </w:rPr>
        <w:t>ПРЕДМЕТ СОЦИОЛОГИИ СПОРТА</w:t>
      </w:r>
    </w:p>
    <w:p>
      <w:pPr>
        <w:pStyle w:val="Normal"/>
        <w:bidi w:val="0"/>
        <w:spacing w:lineRule="auto" w:line="276"/>
        <w:ind w:left="0" w:right="0" w:firstLine="360"/>
        <w:jc w:val="both"/>
        <w:rPr/>
      </w:pPr>
      <w:r>
        <w:rPr>
          <w:rFonts w:cs="Times New Roman" w:ascii="Times New Roman" w:hAnsi="Times New Roman"/>
          <w:color w:val="auto"/>
          <w:sz w:val="28"/>
          <w:szCs w:val="28"/>
        </w:rPr>
        <w:t>Социология спорта является отраслью современной социоло</w:t>
        <w:softHyphen/>
        <w:t>гии; она стоит в одном ряду с такими научными дисциплинами, как социология науки, социология религии, социология искусства и др., т. е. с областями социологических знаний, в которых в ка</w:t>
        <w:softHyphen/>
        <w:t>честве предмета анализа выступают отдельные виды социальной деятельности и соответствующие социальные институты.</w:t>
      </w:r>
    </w:p>
    <w:p>
      <w:pPr>
        <w:pStyle w:val="Normal"/>
        <w:bidi w:val="0"/>
        <w:spacing w:lineRule="auto" w:line="276"/>
        <w:ind w:left="0" w:right="0" w:firstLine="360"/>
        <w:jc w:val="both"/>
        <w:rPr/>
      </w:pPr>
      <w:r>
        <w:rPr>
          <w:rFonts w:cs="Times New Roman" w:ascii="Times New Roman" w:hAnsi="Times New Roman"/>
          <w:color w:val="auto"/>
          <w:sz w:val="28"/>
          <w:szCs w:val="28"/>
        </w:rPr>
        <w:t>Сегодняшняя социология характеризуется множеством направ</w:t>
        <w:softHyphen/>
        <w:t xml:space="preserve">лений и школ. Как самостоятельная дисциплина она выделилась в системе обществознания в XIX в., а ее родоначальником обычно считают французского ученого Огюста Конта </w:t>
      </w:r>
      <w:r>
        <w:rPr>
          <w:rFonts w:cs="Times New Roman" w:ascii="Times New Roman" w:hAnsi="Times New Roman"/>
          <w:color w:val="auto"/>
          <w:sz w:val="28"/>
          <w:szCs w:val="28"/>
          <w:lang w:val="fr-FR" w:eastAsia="fr-FR"/>
        </w:rPr>
        <w:t xml:space="preserve">(1798—1857), </w:t>
      </w:r>
      <w:r>
        <w:rPr>
          <w:rFonts w:cs="Times New Roman" w:ascii="Times New Roman" w:hAnsi="Times New Roman"/>
          <w:color w:val="auto"/>
          <w:sz w:val="28"/>
          <w:szCs w:val="28"/>
        </w:rPr>
        <w:t>кото</w:t>
        <w:softHyphen/>
        <w:t>рый ввел и сам термин "социология". При этом в интерпретации О. Конта (а также ряда других исследователей, стоящих у истоков социологии) данная дисциплина должна ориентироваться в своих подходах прежде всего на естественнонаучные исследовательские принципы, рассматривая их методологические установки в качес</w:t>
        <w:softHyphen/>
        <w:t>тве наиболее перспективных, наиболее полно обеспечивающих результаты, отвечающие критериям научной строгости. Вслед</w:t>
        <w:softHyphen/>
        <w:t>ствие этого социологию на первых этапах ее развития пытались строить как "социальную физику" (О. Конт) или как "социальную биологию" (Г. Спенсер), что соответствовало так называемому по</w:t>
        <w:softHyphen/>
        <w:t>зитивистскому направлению в социологических исследованиях. В дальнейшем данный подход (как претендующий на роль базового, магистрального) был подвергнут критическому переосмыслению. В социологии сформировался ряд других научных школ, при этом получили распространение познавательные установки и исследо</w:t>
        <w:softHyphen/>
        <w:t>вательские направления, которые во многих случаях существенно противостояли позитивистскому (феноменологическое, культур</w:t>
        <w:softHyphen/>
        <w:t>но-философское, социально-антропологическое и др.). В силу этого теоретическую социологию нередко стали относить к фи.Ю- софским дисциплинам</w:t>
      </w:r>
      <w:r>
        <w:rPr>
          <w:rFonts w:cs="Times New Roman" w:ascii="Times New Roman" w:hAnsi="Times New Roman"/>
          <w:color w:val="auto"/>
          <w:sz w:val="28"/>
          <w:szCs w:val="28"/>
          <w:lang w:val="fr-FR" w:eastAsia="fr-FR"/>
        </w:rPr>
        <w:t xml:space="preserve">, </w:t>
      </w:r>
      <w:r>
        <w:rPr>
          <w:rFonts w:cs="Times New Roman" w:ascii="Times New Roman" w:hAnsi="Times New Roman"/>
          <w:color w:val="auto"/>
          <w:sz w:val="28"/>
          <w:szCs w:val="28"/>
        </w:rPr>
        <w:t>и и рамках рассуждений, которые проводятся в данном курсе лекций, мы принимаем точку зрения, являю</w:t>
        <w:softHyphen/>
        <w:t>щуюся близкой именно такого рода трактовке сути социологичес</w:t>
        <w:softHyphen/>
        <w:t>кого знания.</w:t>
      </w:r>
    </w:p>
    <w:p>
      <w:pPr>
        <w:pStyle w:val="Normal"/>
        <w:bidi w:val="0"/>
        <w:spacing w:lineRule="auto" w:line="276"/>
        <w:ind w:left="0" w:right="0" w:firstLine="360"/>
        <w:jc w:val="both"/>
        <w:rPr/>
      </w:pPr>
      <w:r>
        <w:rPr>
          <w:rFonts w:cs="Times New Roman" w:ascii="Times New Roman" w:hAnsi="Times New Roman"/>
          <w:color w:val="auto"/>
          <w:sz w:val="28"/>
          <w:szCs w:val="28"/>
        </w:rPr>
        <w:t xml:space="preserve">Для того чтобы лучше представить специфику принимаемого нами подхода, рассмотрим те интерпретации, которые допускает сам термин "социология". Чаще всего его трактуют как учение об обществе (франц. </w:t>
      </w:r>
      <w:r>
        <w:rPr>
          <w:rFonts w:cs="Times New Roman" w:ascii="Times New Roman" w:hAnsi="Times New Roman"/>
          <w:color w:val="auto"/>
          <w:sz w:val="28"/>
          <w:szCs w:val="28"/>
          <w:lang w:val="fr-FR" w:eastAsia="fr-FR"/>
        </w:rPr>
        <w:t xml:space="preserve">sociologie, </w:t>
      </w:r>
      <w:r>
        <w:rPr>
          <w:rFonts w:cs="Times New Roman" w:ascii="Times New Roman" w:hAnsi="Times New Roman"/>
          <w:color w:val="auto"/>
          <w:sz w:val="28"/>
          <w:szCs w:val="28"/>
        </w:rPr>
        <w:t xml:space="preserve">от лат. </w:t>
      </w:r>
      <w:r>
        <w:rPr>
          <w:rFonts w:cs="Times New Roman" w:ascii="Times New Roman" w:hAnsi="Times New Roman"/>
          <w:color w:val="auto"/>
          <w:sz w:val="28"/>
          <w:szCs w:val="28"/>
          <w:lang w:val="fr-FR" w:eastAsia="fr-FR"/>
        </w:rPr>
        <w:t xml:space="preserve">societas — </w:t>
      </w:r>
      <w:r>
        <w:rPr>
          <w:rFonts w:cs="Times New Roman" w:ascii="Times New Roman" w:hAnsi="Times New Roman"/>
          <w:color w:val="auto"/>
          <w:sz w:val="28"/>
          <w:szCs w:val="28"/>
        </w:rPr>
        <w:t xml:space="preserve">общество и греч. </w:t>
      </w:r>
      <w:r>
        <w:rPr>
          <w:rFonts w:cs="Times New Roman" w:ascii="Times New Roman" w:hAnsi="Times New Roman"/>
          <w:color w:val="auto"/>
          <w:sz w:val="28"/>
          <w:szCs w:val="28"/>
          <w:lang w:val="fr-FR" w:eastAsia="fr-FR"/>
        </w:rPr>
        <w:t xml:space="preserve">logos — </w:t>
      </w:r>
      <w:r>
        <w:rPr>
          <w:rFonts w:cs="Times New Roman" w:ascii="Times New Roman" w:hAnsi="Times New Roman"/>
          <w:color w:val="auto"/>
          <w:sz w:val="28"/>
          <w:szCs w:val="28"/>
        </w:rPr>
        <w:t xml:space="preserve">слово, учение) или более развернуто </w:t>
      </w:r>
      <w:r>
        <w:rPr>
          <w:rFonts w:cs="Times New Roman" w:ascii="Times New Roman" w:hAnsi="Times New Roman"/>
          <w:color w:val="auto"/>
          <w:sz w:val="28"/>
          <w:szCs w:val="28"/>
          <w:lang w:val="fr-FR" w:eastAsia="fr-FR"/>
        </w:rPr>
        <w:t xml:space="preserve">— </w:t>
      </w:r>
      <w:r>
        <w:rPr>
          <w:rFonts w:cs="Times New Roman" w:ascii="Times New Roman" w:hAnsi="Times New Roman"/>
          <w:color w:val="auto"/>
          <w:sz w:val="28"/>
          <w:szCs w:val="28"/>
        </w:rPr>
        <w:t>как науку "об обществе как целостной системе и об отдельных социальных институтах процессах и группах, рассматриваемых в их связи с общественным целым"</w:t>
      </w:r>
      <w:r>
        <w:rPr>
          <w:rFonts w:cs="Times New Roman" w:ascii="Times New Roman" w:hAnsi="Times New Roman"/>
          <w:color w:val="auto"/>
          <w:sz w:val="28"/>
          <w:szCs w:val="28"/>
          <w:vertAlign w:val="superscript"/>
        </w:rPr>
        <w:t>1</w:t>
      </w:r>
      <w:r>
        <w:rPr>
          <w:rFonts w:cs="Times New Roman" w:ascii="Times New Roman" w:hAnsi="Times New Roman"/>
          <w:color w:val="auto"/>
          <w:sz w:val="28"/>
          <w:szCs w:val="28"/>
        </w:rPr>
        <w:t>. Близкие по своему общему смыслу интерпретации мож</w:t>
        <w:softHyphen/>
        <w:t>но обнаружить в справочных изданиях на Западе. Так, в "Между</w:t>
        <w:softHyphen/>
        <w:t xml:space="preserve">народной энциклопедии социальных наук" </w:t>
      </w:r>
      <w:r>
        <w:rPr>
          <w:rFonts w:cs="Times New Roman" w:ascii="Times New Roman" w:hAnsi="Times New Roman"/>
          <w:color w:val="auto"/>
          <w:sz w:val="28"/>
          <w:szCs w:val="28"/>
          <w:lang w:val="fr-FR" w:eastAsia="fr-FR"/>
        </w:rPr>
        <w:t xml:space="preserve">("International Encyclopedia of the Social Sciences") </w:t>
      </w:r>
      <w:r>
        <w:rPr>
          <w:rFonts w:cs="Times New Roman" w:ascii="Times New Roman" w:hAnsi="Times New Roman"/>
          <w:color w:val="auto"/>
          <w:sz w:val="28"/>
          <w:szCs w:val="28"/>
        </w:rPr>
        <w:t>социология понимается как наука, в которой осуществляется "изучение социальных агрегатов и групп в их институциональной организации, институтов и их организаций, а также причин и последствий изменений институ</w:t>
        <w:softHyphen/>
        <w:t>тов и социальной организации"</w:t>
      </w:r>
      <w:r>
        <w:rPr>
          <w:rFonts w:cs="Times New Roman" w:ascii="Times New Roman" w:hAnsi="Times New Roman"/>
          <w:color w:val="auto"/>
          <w:sz w:val="28"/>
          <w:szCs w:val="28"/>
          <w:vertAlign w:val="superscript"/>
        </w:rPr>
        <w:t>2</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В связи с вышесказанным социологию спорта можно определить как науку о спорте как социальном феномене, о месте, которое со</w:t>
        <w:softHyphen/>
        <w:t>циальный институт спорта занимает в обществе. В рамках данной сферы социологического изучения рассматривается широкий круг вопросов: о сущностной специфике спорта, в частности, выясня</w:t>
        <w:softHyphen/>
        <w:t>ется, чем спорт отличается от других социальных деятельностей (от искусства, религии, науки и др.); о функциях данной деятель</w:t>
        <w:softHyphen/>
        <w:t>ности в обществе; о характере интереса к спортивному состяза</w:t>
        <w:softHyphen/>
        <w:t>нию зрителей (болельщиков); о внутреннем мире человека, выс</w:t>
        <w:softHyphen/>
        <w:t>тупающего в качестве субъекта данной деятельности; об особен</w:t>
        <w:softHyphen/>
        <w:t>ностях социально-культурного потенциала спорта в разные исто</w:t>
        <w:softHyphen/>
        <w:t>рические эпохи; и др.</w:t>
      </w:r>
    </w:p>
    <w:p>
      <w:pPr>
        <w:pStyle w:val="Normal"/>
        <w:bidi w:val="0"/>
        <w:spacing w:lineRule="auto" w:line="276"/>
        <w:ind w:left="0" w:right="0" w:firstLine="360"/>
        <w:jc w:val="both"/>
        <w:rPr/>
      </w:pPr>
      <w:r>
        <w:rPr>
          <w:rFonts w:cs="Times New Roman" w:ascii="Times New Roman" w:hAnsi="Times New Roman"/>
          <w:color w:val="auto"/>
          <w:sz w:val="28"/>
          <w:szCs w:val="28"/>
        </w:rPr>
        <w:t>Определение предмета социологии спорта, приведенное выше, раскрывает общий характер того интереса, который мы будем про</w:t>
        <w:softHyphen/>
        <w:t>являть к спорту в рамках данной учебной дисциплины. В то же время вполне очевидно, что указанное определение нуждается в конкретизации. Действительно, в нем достаточно ясно указан объект нашего исследовательского внимания, но в то же время пока слабо обозначен тот ракурс, в котором спорт как социальный институт подлежит рассмотрению в рамках социологического ана</w:t>
        <w:softHyphen/>
        <w:t>лиза, а это необходимо сделать, поскольку спортом как социаль</w:t>
        <w:softHyphen/>
        <w:t>ным феноменом интересуются, помимо социологии, и другие науки, например, история спорта, спортивная педагогика, спортив</w:t>
        <w:softHyphen/>
        <w:t>ная психология, и в каждом случае здесь реализуется свой особый подход к анализу объекта. Стремясь к указанной конкретизации, вспомним об иных трактовках термина "социология", в той или иной мере отличающихся от уже рассмотренных нами или в неко</w:t>
        <w:softHyphen/>
        <w:t>торой степени их дополняющих.</w:t>
      </w:r>
    </w:p>
    <w:p>
      <w:pPr>
        <w:pStyle w:val="Normal"/>
        <w:bidi w:val="0"/>
        <w:spacing w:lineRule="auto" w:line="276"/>
        <w:ind w:left="0" w:right="0" w:firstLine="360"/>
        <w:jc w:val="both"/>
        <w:rPr/>
      </w:pPr>
      <w:r>
        <w:rPr>
          <w:rFonts w:cs="Times New Roman" w:ascii="Times New Roman" w:hAnsi="Times New Roman"/>
          <w:color w:val="auto"/>
          <w:sz w:val="28"/>
          <w:szCs w:val="28"/>
        </w:rPr>
        <w:t>В социологическом словаре, выпущенном известным британ</w:t>
        <w:softHyphen/>
        <w:t>ским издательством "Пингвин", начальная составляющая слова "социология" трактуется как производная не от societas (общес</w:t>
        <w:softHyphen/>
        <w:t>тво), о чем было сказано выше, а от яосш (товарищеский)</w:t>
      </w:r>
      <w:r>
        <w:rPr>
          <w:rFonts w:cs="Times New Roman" w:ascii="Times New Roman" w:hAnsi="Times New Roman"/>
          <w:color w:val="auto"/>
          <w:sz w:val="28"/>
          <w:szCs w:val="28"/>
          <w:vertAlign w:val="superscript"/>
        </w:rPr>
        <w:t>3</w:t>
      </w:r>
      <w:r>
        <w:rPr>
          <w:rFonts w:cs="Times New Roman" w:ascii="Times New Roman" w:hAnsi="Times New Roman"/>
          <w:color w:val="auto"/>
          <w:sz w:val="28"/>
          <w:szCs w:val="28"/>
        </w:rPr>
        <w:t>. С учетом данного обстоятельства термин "социология" интерпрети</w:t>
        <w:softHyphen/>
        <w:t>руется как "исследование процессов общения"; социологию опреде</w:t>
        <w:softHyphen/>
        <w:t>ляют как науку, стремящуюся изучить основы или принципы, в соответствии с которыми обеспечивается участие людей в жизни общества, или в более специализированном смысле как науку, направляющую свои усилия на "анализ структуры социальных от</w:t>
        <w:softHyphen/>
        <w:t>ношений в том виде, в каком они складываются в ходе социаль</w:t>
        <w:softHyphen/>
        <w:t>ного взаимодействия"</w:t>
      </w:r>
      <w:r>
        <w:rPr>
          <w:rFonts w:cs="Times New Roman" w:ascii="Times New Roman" w:hAnsi="Times New Roman"/>
          <w:color w:val="auto"/>
          <w:sz w:val="28"/>
          <w:szCs w:val="28"/>
          <w:vertAlign w:val="superscript"/>
        </w:rPr>
        <w:t>4</w:t>
      </w:r>
      <w:r>
        <w:rPr>
          <w:rFonts w:cs="Times New Roman" w:ascii="Times New Roman" w:hAnsi="Times New Roman"/>
          <w:color w:val="auto"/>
          <w:sz w:val="28"/>
          <w:szCs w:val="28"/>
        </w:rPr>
        <w:t>. Близкое по смыслу определение социоло</w:t>
        <w:softHyphen/>
        <w:t>гии дает "Краткая философская энциклопедия" (издание, во мно</w:t>
        <w:softHyphen/>
        <w:t>гом базирующееся на материалах статей из философских словарей Германии, США и Англии). Здесь она понимается как "наука о формах и изменениях в совместной жизни людей ..."</w:t>
      </w:r>
      <w:r>
        <w:rPr>
          <w:rFonts w:cs="Times New Roman" w:ascii="Times New Roman" w:hAnsi="Times New Roman"/>
          <w:color w:val="auto"/>
          <w:sz w:val="28"/>
          <w:szCs w:val="28"/>
          <w:vertAlign w:val="superscript"/>
        </w:rPr>
        <w:t>5</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Принимая такого рода дефиниции за базовые, социологию спор</w:t>
        <w:softHyphen/>
        <w:t>та можно определить как научную дисциплину, изучающую структуру и характер отношений, которые складываются в ходе со</w:t>
        <w:softHyphen/>
        <w:t>циального взаимодействия индивидов в сфере спорта. Подчеркнем, что такого рода интерпретация в большей степени соответствует содержанию интереса, который мы проявляем к спорту при его рассмотрении в данном курсе лекций.</w:t>
      </w:r>
    </w:p>
    <w:p>
      <w:pPr>
        <w:pStyle w:val="Normal"/>
        <w:bidi w:val="0"/>
        <w:spacing w:lineRule="auto" w:line="276"/>
        <w:ind w:left="0" w:right="0" w:firstLine="360"/>
        <w:jc w:val="both"/>
        <w:rPr/>
      </w:pPr>
      <w:r>
        <w:rPr>
          <w:rFonts w:cs="Times New Roman" w:ascii="Times New Roman" w:hAnsi="Times New Roman"/>
          <w:color w:val="auto"/>
          <w:sz w:val="28"/>
          <w:szCs w:val="28"/>
        </w:rPr>
        <w:t>Следует заметить, что в ходе анализа мы проводим различие между спортивной деятельностью как деятельностью, строящейся вокруг официальным образом организованных состязательных взаимодействий индивидов, и деятельностью физкультурной, в ос</w:t>
        <w:softHyphen/>
        <w:t>нове которой лежит преднамеренное использование человеком физических упражнений (шире — физической активности) для достижения тех или иных целей (укрепление здоровья, рекреация, реабилитация и др.) и которая также нередко организуется в фор</w:t>
        <w:softHyphen/>
        <w:t>ме соревнований. Добавим, что необходимой является и другая</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дифференциация, которая обычно с достаточной степенью чет</w:t>
        <w:softHyphen/>
        <w:t>кости не осуществляется, — между "физкультурной деятельнос</w:t>
        <w:softHyphen/>
        <w:t>тью" и деятельностью, в контексте которой происходит развитие И в которой актуально деятельно-практически осуществляет себя "физическая культура". Многие недоразумения в современной на</w:t>
        <w:softHyphen/>
        <w:t>уке, которая определяет себя как социология физической культуры и спорта, возникают от того, что указанные феномены ("спорт", "физкультурная деятельность", "физическая культура") не различа</w:t>
        <w:softHyphen/>
        <w:t>ются должным образом.</w:t>
      </w:r>
    </w:p>
    <w:p>
      <w:pPr>
        <w:pStyle w:val="Normal"/>
        <w:bidi w:val="0"/>
        <w:spacing w:lineRule="auto" w:line="276"/>
        <w:ind w:left="0" w:right="0" w:firstLine="360"/>
        <w:jc w:val="both"/>
        <w:rPr/>
      </w:pPr>
      <w:r>
        <w:rPr>
          <w:rFonts w:cs="Times New Roman" w:ascii="Times New Roman" w:hAnsi="Times New Roman"/>
          <w:color w:val="auto"/>
          <w:sz w:val="28"/>
          <w:szCs w:val="28"/>
        </w:rPr>
        <w:t>Отметим еще раз (см. Введение), что из всех разновидностей современной спортивной деятельности мы для анализа выбираем прежде всего спорт высших достижений, или большой спорт, рас</w:t>
        <w:softHyphen/>
        <w:t>сматривая при этом Олимпийские игры как его важнейшую состав</w:t>
        <w:softHyphen/>
        <w:t>ную часть. Мотивы такого рода предпочтения связаны с тем, что данная разновидность спорта в целом существенно более институ- циализирована, чем другие его разновидности, что открывает иссле</w:t>
        <w:softHyphen/>
        <w:t>дованию дополнительные возможности в решении познавательных задач. Существенно также и другое: спорт высших достижений — наиболее масштабная часть современного спорта, а в отношении социальных функций, которые он осуществляет, и влияний, кото</w:t>
        <w:softHyphen/>
        <w:t>рые он имеет в обществе, — часть наиболее активная. Наконец, немаловажно и то, что иные типы спортивной деятельности, в час</w:t>
        <w:softHyphen/>
        <w:t>тности спорт массовый, представляют собой фактически такой со</w:t>
        <w:softHyphen/>
        <w:t>циальный феномен, который имеет, условно говоря, смешанный ха</w:t>
        <w:softHyphen/>
        <w:t>рактер. (Действительно, можно сказать, что данный вариант спор</w:t>
        <w:softHyphen/>
        <w:t>та есть определенное единство собственно спортивной деятельнос</w:t>
        <w:softHyphen/>
        <w:t>ти и деятельности физкультурной, а это делает логичным при рас</w:t>
        <w:softHyphen/>
        <w:t>смотрении данной разновидности спорта проведение предваритель</w:t>
        <w:softHyphen/>
        <w:t>ного анализа каждого из указанных его элементов в отдельности.)</w:t>
      </w:r>
    </w:p>
    <w:p>
      <w:pPr>
        <w:pStyle w:val="Normal"/>
        <w:bidi w:val="0"/>
        <w:spacing w:lineRule="auto" w:line="276"/>
        <w:ind w:left="0" w:right="0" w:firstLine="360"/>
        <w:jc w:val="both"/>
        <w:rPr/>
      </w:pPr>
      <w:r>
        <w:rPr>
          <w:rFonts w:cs="Times New Roman" w:ascii="Times New Roman" w:hAnsi="Times New Roman"/>
          <w:color w:val="auto"/>
          <w:sz w:val="28"/>
          <w:szCs w:val="28"/>
        </w:rPr>
        <w:t>Давая общую характеристику социологии спорта, обратим вни</w:t>
        <w:softHyphen/>
        <w:t>мание, что это относительно новое направление социологической мысли. Один из самых ранних случаев использования термина имел место в работе Г. Риссе (в Берлине в 1921 г. вышла книга под таким названием). Однако наиболее широкое развитие данная отрасль со</w:t>
        <w:softHyphen/>
        <w:t>циологии получила лишь в послевоенные годы, что связано с укреп</w:t>
        <w:softHyphen/>
        <w:t>лением роли спорта в жизни общества в данный период времени, особенно в индустриальных странах. Специфическим импульсом, способствующим активизации интереса к социальным проблемам спорта, послужило и имевшее место в известное время острое иде</w:t>
        <w:softHyphen/>
        <w:t>ологическое противостояние стран капиталистической и социалис</w:t>
        <w:softHyphen/>
        <w:t>тической ориентаций (годы так называемой "холодной войны</w:t>
      </w:r>
    </w:p>
    <w:p>
      <w:pPr>
        <w:pStyle w:val="Normal"/>
        <w:numPr>
          <w:ilvl w:val="0"/>
          <w:numId w:val="0"/>
        </w:numPr>
        <w:bidi w:val="0"/>
        <w:spacing w:lineRule="auto" w:line="276"/>
        <w:ind w:left="0" w:right="0" w:firstLine="360"/>
        <w:jc w:val="both"/>
        <w:outlineLvl w:val="8"/>
        <w:rPr/>
      </w:pPr>
      <w:bookmarkStart w:id="2" w:name="bookmark2"/>
      <w:r>
        <w:rPr>
          <w:rFonts w:cs="Times New Roman" w:ascii="Times New Roman" w:hAnsi="Times New Roman"/>
          <w:color w:val="auto"/>
          <w:sz w:val="28"/>
          <w:szCs w:val="28"/>
        </w:rPr>
        <w:t>Социологии спорта уделяется определенное внимание в гума</w:t>
        <w:softHyphen/>
        <w:t>нитарной науке Запада (в частности, в США, Германии, Фран</w:t>
        <w:softHyphen/>
        <w:t>ции, Великобритании, Польше). В Советском Союзе, а сегодня ^</w:t>
      </w:r>
      <w:bookmarkEnd w:id="2"/>
      <w:r>
        <w:rPr>
          <w:rFonts w:cs="Times New Roman" w:ascii="Times New Roman" w:hAnsi="Times New Roman"/>
          <w:color w:val="auto"/>
          <w:sz w:val="28"/>
          <w:szCs w:val="28"/>
        </w:rPr>
        <w:t xml:space="preserve">в рамках постсоветского пространства, проблемы социологии и философии спорта активно разрабатывались и разрабатываются большой группой специалистов (Арвисто М., Бальсевич В., Бы- ховская И., Виноградров П., Егоров А., Выдрин В., Гуськов С., Жолдак В., Лубышева Л., Манько Ю., Мильштейн О., Наталов Г., Пономарев </w:t>
      </w:r>
      <w:r>
        <w:rPr>
          <w:rFonts w:cs="Times New Roman" w:ascii="Times New Roman" w:hAnsi="Times New Roman"/>
          <w:color w:val="auto"/>
          <w:sz w:val="28"/>
          <w:szCs w:val="28"/>
          <w:lang w:val="de-DE" w:eastAsia="de-DE"/>
        </w:rPr>
        <w:t xml:space="preserve">H.A., </w:t>
      </w:r>
      <w:r>
        <w:rPr>
          <w:rFonts w:cs="Times New Roman" w:ascii="Times New Roman" w:hAnsi="Times New Roman"/>
          <w:color w:val="auto"/>
          <w:sz w:val="28"/>
          <w:szCs w:val="28"/>
        </w:rPr>
        <w:t xml:space="preserve">Пономарев Н.И., Пономарчук В., Родиченко В., Сараф М., Степовой П., Столяров В., Суник А., Фомин Ю. и др.). Определенный вклад в разработку проблем социологии спорта внесли спортивные педагоги (Матвеев Л., Платонов В. и др.). При всем при этом данная сфера исследования в целом практически всегда носила </w:t>
      </w:r>
      <w:r>
        <w:rPr>
          <w:rFonts w:cs="Times New Roman" w:ascii="Times New Roman" w:hAnsi="Times New Roman"/>
          <w:color w:val="auto"/>
          <w:sz w:val="28"/>
          <w:szCs w:val="28"/>
          <w:lang w:val="de-DE" w:eastAsia="de-DE"/>
        </w:rPr>
        <w:t xml:space="preserve">— </w:t>
      </w:r>
      <w:r>
        <w:rPr>
          <w:rFonts w:cs="Times New Roman" w:ascii="Times New Roman" w:hAnsi="Times New Roman"/>
          <w:color w:val="auto"/>
          <w:sz w:val="28"/>
          <w:szCs w:val="28"/>
        </w:rPr>
        <w:t xml:space="preserve">и ситуация такова по сей день </w:t>
      </w:r>
      <w:r>
        <w:rPr>
          <w:rFonts w:cs="Times New Roman" w:ascii="Times New Roman" w:hAnsi="Times New Roman"/>
          <w:color w:val="auto"/>
          <w:sz w:val="28"/>
          <w:szCs w:val="28"/>
          <w:lang w:val="de-DE" w:eastAsia="de-DE"/>
        </w:rPr>
        <w:t xml:space="preserve">— </w:t>
      </w:r>
      <w:r>
        <w:rPr>
          <w:rFonts w:cs="Times New Roman" w:ascii="Times New Roman" w:hAnsi="Times New Roman"/>
          <w:color w:val="auto"/>
          <w:sz w:val="28"/>
          <w:szCs w:val="28"/>
        </w:rPr>
        <w:t>локальный ха</w:t>
        <w:softHyphen/>
        <w:t>рактер. Работающие в ее рамках авторы, как правило, в ограни</w:t>
        <w:softHyphen/>
        <w:t>ченной мере обращались к опыту, накопленному в смежных об</w:t>
        <w:softHyphen/>
        <w:t>ластях социологического и социально-философского знания. В свою очередь, исследования, выполненные в сфере социологии спорта, обычно не имели (и, как правило, не имеют и сегодня) широкого научного и общественного резонанса. Они, в частнос</w:t>
        <w:softHyphen/>
        <w:t>ти, не стали все еще предметом систематического интереса специ</w:t>
        <w:softHyphen/>
        <w:t>алистов, представляющих другие сферы гуманитарного знания, не явились случаем научных изысканий, которые оказались бы спо</w:t>
        <w:softHyphen/>
        <w:t>собными в силу их оригинальности и общенаучной плодотворнос</w:t>
        <w:softHyphen/>
        <w:t>ти привлечь внимание указанных специалистов.</w:t>
      </w:r>
    </w:p>
    <w:p>
      <w:pPr>
        <w:pStyle w:val="Normal"/>
        <w:bidi w:val="0"/>
        <w:spacing w:lineRule="auto" w:line="276"/>
        <w:ind w:left="0" w:right="0" w:firstLine="360"/>
        <w:jc w:val="both"/>
        <w:rPr/>
      </w:pPr>
      <w:r>
        <w:rPr>
          <w:rFonts w:cs="Times New Roman" w:ascii="Times New Roman" w:hAnsi="Times New Roman"/>
          <w:color w:val="auto"/>
          <w:sz w:val="28"/>
          <w:szCs w:val="28"/>
        </w:rPr>
        <w:t>Свидетельством определенной активизации процессов, связан</w:t>
        <w:softHyphen/>
        <w:t xml:space="preserve">ных с исследованиями спорта как социального феномена в </w:t>
      </w:r>
      <w:r>
        <w:rPr>
          <w:rFonts w:cs="Times New Roman" w:ascii="Times New Roman" w:hAnsi="Times New Roman"/>
          <w:color w:val="auto"/>
          <w:sz w:val="28"/>
          <w:szCs w:val="28"/>
          <w:lang w:val="de-DE" w:eastAsia="de-DE"/>
        </w:rPr>
        <w:t xml:space="preserve">60— </w:t>
      </w:r>
      <w:r>
        <w:rPr>
          <w:rFonts w:cs="Times New Roman" w:ascii="Times New Roman" w:hAnsi="Times New Roman"/>
          <w:color w:val="auto"/>
          <w:sz w:val="28"/>
          <w:szCs w:val="28"/>
        </w:rPr>
        <w:t>70-е годы XX в., стало появление в составе международных орга</w:t>
        <w:softHyphen/>
        <w:t>низаций таких подразделений, которые взяли на себя роль коор</w:t>
        <w:softHyphen/>
        <w:t>динатора указанных исследований, проводимых представителями разных стран. Это, прежде всего, Международный комитет социо</w:t>
        <w:softHyphen/>
        <w:t xml:space="preserve">логии спорта. Он был основан в Женеве в </w:t>
      </w:r>
      <w:r>
        <w:rPr>
          <w:rFonts w:cs="Times New Roman" w:ascii="Times New Roman" w:hAnsi="Times New Roman"/>
          <w:color w:val="auto"/>
          <w:sz w:val="28"/>
          <w:szCs w:val="28"/>
          <w:lang w:val="de-DE" w:eastAsia="de-DE"/>
        </w:rPr>
        <w:t xml:space="preserve">1964 </w:t>
      </w:r>
      <w:r>
        <w:rPr>
          <w:rFonts w:cs="Times New Roman" w:ascii="Times New Roman" w:hAnsi="Times New Roman"/>
          <w:color w:val="auto"/>
          <w:sz w:val="28"/>
          <w:szCs w:val="28"/>
        </w:rPr>
        <w:t>г. Комитет нахо</w:t>
        <w:softHyphen/>
        <w:t>дится в "двойном подчинении": является членом Международной социологической ассоциации и одновременно имеет ранг Специаль</w:t>
        <w:softHyphen/>
        <w:t xml:space="preserve">ного комитета Международного совета физического воспитания и спорта (СИЕПС) </w:t>
      </w:r>
      <w:r>
        <w:rPr>
          <w:rFonts w:cs="Times New Roman" w:ascii="Times New Roman" w:hAnsi="Times New Roman"/>
          <w:color w:val="auto"/>
          <w:sz w:val="28"/>
          <w:szCs w:val="28"/>
          <w:lang w:val="de-DE" w:eastAsia="de-DE"/>
        </w:rPr>
        <w:t xml:space="preserve">— </w:t>
      </w:r>
      <w:r>
        <w:rPr>
          <w:rFonts w:cs="Times New Roman" w:ascii="Times New Roman" w:hAnsi="Times New Roman"/>
          <w:color w:val="auto"/>
          <w:sz w:val="28"/>
          <w:szCs w:val="28"/>
        </w:rPr>
        <w:t>организации, обладающей консультативным "статусом А" при ЮНЕСКО</w:t>
      </w:r>
      <w:r>
        <w:rPr>
          <w:rFonts w:cs="Times New Roman" w:ascii="Times New Roman" w:hAnsi="Times New Roman"/>
          <w:color w:val="auto"/>
          <w:sz w:val="28"/>
          <w:szCs w:val="28"/>
          <w:vertAlign w:val="superscript"/>
        </w:rPr>
        <w:t>6</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Членами комитета в настоящее время являются представители более сорока стран. Комитет</w:t>
      </w:r>
      <w:r>
        <w:rPr>
          <w:rFonts w:cs="Times New Roman" w:ascii="Times New Roman" w:hAnsi="Times New Roman"/>
          <w:color w:val="auto"/>
          <w:sz w:val="28"/>
          <w:szCs w:val="28"/>
          <w:lang w:val="en-US"/>
        </w:rPr>
        <w:t xml:space="preserve"> </w:t>
      </w:r>
      <w:r>
        <w:rPr>
          <w:rFonts w:cs="Times New Roman" w:ascii="Times New Roman" w:hAnsi="Times New Roman"/>
          <w:color w:val="auto"/>
          <w:sz w:val="28"/>
          <w:szCs w:val="28"/>
        </w:rPr>
        <w:t>издает</w:t>
      </w:r>
      <w:r>
        <w:rPr>
          <w:rFonts w:cs="Times New Roman" w:ascii="Times New Roman" w:hAnsi="Times New Roman"/>
          <w:color w:val="auto"/>
          <w:sz w:val="28"/>
          <w:szCs w:val="28"/>
          <w:lang w:val="en-US"/>
        </w:rPr>
        <w:t xml:space="preserve"> </w:t>
      </w:r>
      <w:r>
        <w:rPr>
          <w:rFonts w:cs="Times New Roman" w:ascii="Times New Roman" w:hAnsi="Times New Roman"/>
          <w:color w:val="auto"/>
          <w:sz w:val="28"/>
          <w:szCs w:val="28"/>
        </w:rPr>
        <w:t>журнал</w:t>
      </w:r>
      <w:r>
        <w:rPr>
          <w:rFonts w:cs="Times New Roman" w:ascii="Times New Roman" w:hAnsi="Times New Roman"/>
          <w:color w:val="auto"/>
          <w:sz w:val="28"/>
          <w:szCs w:val="28"/>
          <w:lang w:val="en-US"/>
        </w:rPr>
        <w:t xml:space="preserve"> </w:t>
      </w:r>
      <w:r>
        <w:rPr>
          <w:rFonts w:cs="Times New Roman" w:ascii="Times New Roman" w:hAnsi="Times New Roman"/>
          <w:color w:val="auto"/>
          <w:sz w:val="28"/>
          <w:szCs w:val="28"/>
          <w:lang w:val="en-US" w:eastAsia="en-US"/>
        </w:rPr>
        <w:t xml:space="preserve">"International Review for the Sociology of Sport". </w:t>
      </w:r>
      <w:r>
        <w:rPr>
          <w:rFonts w:cs="Times New Roman" w:ascii="Times New Roman" w:hAnsi="Times New Roman"/>
          <w:color w:val="auto"/>
          <w:sz w:val="28"/>
          <w:szCs w:val="28"/>
        </w:rPr>
        <w:t>Периодические издания по проблемам социологии спорта осуществляют в ряде случаев также региональ</w:t>
        <w:softHyphen/>
        <w:t xml:space="preserve">ные организации соответствующего профиля. (Так, Северо-Аме- риканское общество по социологии спорта издает </w:t>
      </w:r>
      <w:r>
        <w:rPr>
          <w:rFonts w:cs="Times New Roman" w:ascii="Times New Roman" w:hAnsi="Times New Roman"/>
          <w:color w:val="auto"/>
          <w:sz w:val="28"/>
          <w:szCs w:val="28"/>
          <w:lang w:eastAsia="en-US"/>
        </w:rPr>
        <w:t>"</w:t>
      </w:r>
      <w:r>
        <w:rPr>
          <w:rFonts w:cs="Times New Roman" w:ascii="Times New Roman" w:hAnsi="Times New Roman"/>
          <w:color w:val="auto"/>
          <w:sz w:val="28"/>
          <w:szCs w:val="28"/>
          <w:lang w:val="en-US" w:eastAsia="en-US"/>
        </w:rPr>
        <w:t>Review</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val="en-US" w:eastAsia="en-US"/>
        </w:rPr>
        <w:t>of</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val="fr-FR" w:eastAsia="fr-FR"/>
        </w:rPr>
        <w:t xml:space="preserve">Sport </w:t>
      </w:r>
      <w:r>
        <w:rPr>
          <w:rFonts w:cs="Times New Roman" w:ascii="Times New Roman" w:hAnsi="Times New Roman"/>
          <w:color w:val="auto"/>
          <w:sz w:val="28"/>
          <w:szCs w:val="28"/>
          <w:lang w:val="en-US" w:eastAsia="en-US"/>
        </w:rPr>
        <w:t>and</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val="en-US" w:eastAsia="en-US"/>
        </w:rPr>
        <w:t>Leisure</w:t>
      </w:r>
      <w:r>
        <w:rPr>
          <w:rFonts w:cs="Times New Roman" w:ascii="Times New Roman" w:hAnsi="Times New Roman"/>
          <w:color w:val="auto"/>
          <w:sz w:val="28"/>
          <w:szCs w:val="28"/>
          <w:lang w:eastAsia="en-US"/>
        </w:rPr>
        <w:t>".)</w:t>
      </w:r>
    </w:p>
    <w:p>
      <w:pPr>
        <w:pStyle w:val="Normal"/>
        <w:bidi w:val="0"/>
        <w:spacing w:lineRule="auto" w:line="276"/>
        <w:ind w:left="0" w:right="0" w:firstLine="360"/>
        <w:jc w:val="both"/>
        <w:rPr/>
      </w:pPr>
      <w:r>
        <w:rPr>
          <w:rFonts w:cs="Times New Roman" w:ascii="Times New Roman" w:hAnsi="Times New Roman"/>
          <w:color w:val="auto"/>
          <w:sz w:val="28"/>
          <w:szCs w:val="28"/>
          <w:vertAlign w:val="superscript"/>
        </w:rPr>
        <w:t>6</w:t>
      </w:r>
      <w:r>
        <w:rPr>
          <w:rFonts w:cs="Times New Roman" w:ascii="Times New Roman" w:hAnsi="Times New Roman"/>
          <w:color w:val="auto"/>
          <w:sz w:val="28"/>
          <w:szCs w:val="28"/>
        </w:rPr>
        <w:t xml:space="preserve"> См.: МОК и Международные спортивные объединения: Справочник. — М Физкультура и спорт, 1979. — С. 69, 76.</w:t>
      </w:r>
    </w:p>
    <w:p>
      <w:pPr>
        <w:pStyle w:val="Normal"/>
        <w:bidi w:val="0"/>
        <w:spacing w:lineRule="auto" w:line="276"/>
        <w:ind w:left="360" w:right="0" w:hanging="360"/>
        <w:jc w:val="both"/>
        <w:rPr>
          <w:lang w:val="uk-UA"/>
        </w:rPr>
      </w:pPr>
      <w:r>
        <w:rPr>
          <w:rFonts w:cs="Times New Roman" w:ascii="Times New Roman" w:hAnsi="Times New Roman"/>
          <w:b/>
          <w:color w:val="auto"/>
          <w:sz w:val="28"/>
          <w:szCs w:val="28"/>
          <w:lang w:val="uk-UA" w:eastAsia="uk-UA"/>
        </w:rPr>
        <w:t xml:space="preserve">2 </w:t>
      </w:r>
      <w:r>
        <w:rPr>
          <w:rFonts w:cs="Times New Roman" w:ascii="Times New Roman" w:hAnsi="Times New Roman"/>
          <w:b/>
          <w:color w:val="auto"/>
          <w:sz w:val="28"/>
          <w:szCs w:val="28"/>
        </w:rPr>
        <w:t>О ВЗАИМООТНОШЕНИЯХ СОЦИОЛОГИИ СПОРТА С ДРУГИМИ НАУКАМИ</w:t>
      </w:r>
    </w:p>
    <w:p>
      <w:pPr>
        <w:pStyle w:val="Normal"/>
        <w:bidi w:val="0"/>
        <w:spacing w:lineRule="auto" w:line="276"/>
        <w:ind w:left="0" w:right="0" w:firstLine="360"/>
        <w:jc w:val="both"/>
        <w:rPr/>
      </w:pPr>
      <w:r>
        <w:rPr>
          <w:rFonts w:cs="Times New Roman" w:ascii="Times New Roman" w:hAnsi="Times New Roman"/>
          <w:color w:val="auto"/>
          <w:sz w:val="28"/>
          <w:szCs w:val="28"/>
        </w:rPr>
        <w:t>Любая наука связана непосредственным или косвенным обра</w:t>
        <w:softHyphen/>
        <w:t>зом со множеством других научных дисциплин. Социология спор</w:t>
        <w:softHyphen/>
        <w:t>та не является в данном отношении исключением. Мы, однако ограничимся анализом лишь нескольких случаев такого рода свя</w:t>
        <w:softHyphen/>
        <w:t>зи, прежде всего тех, рассмотрение которых имеет наиболее су</w:t>
        <w:softHyphen/>
        <w:t>щественное значение для уяснения специфики социологического подхода в исследовании спорта.</w:t>
      </w:r>
    </w:p>
    <w:p>
      <w:pPr>
        <w:pStyle w:val="Normal"/>
        <w:bidi w:val="0"/>
        <w:spacing w:lineRule="auto" w:line="276"/>
        <w:ind w:left="0" w:right="0" w:firstLine="360"/>
        <w:jc w:val="both"/>
        <w:rPr/>
      </w:pPr>
      <w:r>
        <w:rPr>
          <w:rFonts w:cs="Times New Roman" w:ascii="Times New Roman" w:hAnsi="Times New Roman"/>
          <w:color w:val="auto"/>
          <w:sz w:val="28"/>
          <w:szCs w:val="28"/>
        </w:rPr>
        <w:t>В первую очередь отметим контакты социологии спорта с об</w:t>
        <w:softHyphen/>
        <w:t>щей социологией. Ситуация здесь вполне очевидная: первая заим</w:t>
        <w:softHyphen/>
        <w:t>ствует у второй методологию анализа социальных явлений, или от</w:t>
        <w:softHyphen/>
        <w:t>вет на вопрос: каковы общие принципы исследования спорта как социального феномена? О том, в чем суть этой методологии, мы будем подробно говорить в дальнейшем (см. Лекцию 4). Здесь же удовлетворимся указанной констатацией и, продолжая рассужде</w:t>
        <w:softHyphen/>
        <w:t>ния, спросим: существует ли в анализируемой ситуации обратное влияние — со стороны социологии спорта на общую социологию?</w:t>
      </w:r>
    </w:p>
    <w:p>
      <w:pPr>
        <w:pStyle w:val="Normal"/>
        <w:bidi w:val="0"/>
        <w:spacing w:lineRule="auto" w:line="276"/>
        <w:ind w:left="0" w:right="0" w:firstLine="360"/>
        <w:jc w:val="both"/>
        <w:rPr/>
      </w:pPr>
      <w:r>
        <w:rPr>
          <w:rFonts w:cs="Times New Roman" w:ascii="Times New Roman" w:hAnsi="Times New Roman"/>
          <w:color w:val="auto"/>
          <w:sz w:val="28"/>
          <w:szCs w:val="28"/>
        </w:rPr>
        <w:t>Такое влияние, несомненно, существует. Действительно, сколько бы выверенным не был ответ на вопрос о методологии исследования социальных явлений как таковых, анализ спортив</w:t>
        <w:softHyphen/>
        <w:t>ной деятельности требует конкретизации соответствующих подхо</w:t>
        <w:softHyphen/>
        <w:t>дов в связи с теми специфическими особенностями, которыми об</w:t>
        <w:softHyphen/>
        <w:t>ладает именно спорт. Другими словами, общая социология не имеет в строгом значении слова некоего универсального методо</w:t>
        <w:softHyphen/>
        <w:t>логического ключа, владея которым мы без дополнительных усилий, действуя чисто механически, могли бы открыть любую, в часшости охраняющую тайну социальной природы спорта, дверь. А раз так, то следует признать, что продуктивное использование методологического арсенала, которым располагает общая социо</w:t>
        <w:softHyphen/>
        <w:t>логия, в случае решения проблем социологии спорта есть неиз</w:t>
        <w:softHyphen/>
        <w:t>бежно обогащение этого арсенала. Общий методологический прин</w:t>
        <w:softHyphen/>
        <w:t>цип, находя конкретное, частное приложение, непременно полу</w:t>
        <w:softHyphen/>
        <w:t>чает при этом уточнение и доработку.</w:t>
      </w:r>
    </w:p>
    <w:p>
      <w:pPr>
        <w:pStyle w:val="Normal"/>
        <w:bidi w:val="0"/>
        <w:spacing w:lineRule="auto" w:line="276"/>
        <w:ind w:left="0" w:right="0" w:hanging="0"/>
        <w:jc w:val="both"/>
        <w:rPr/>
      </w:pPr>
      <w:r>
        <w:rPr>
          <w:rFonts w:cs="Times New Roman" w:ascii="Times New Roman" w:hAnsi="Times New Roman"/>
          <w:color w:val="auto"/>
          <w:sz w:val="28"/>
          <w:szCs w:val="28"/>
        </w:rPr>
        <w:t>Заметим и другое: социология спорта, по понятным причинам, уделяет особое внимание соревновательным отношениям в челове</w:t>
        <w:softHyphen/>
        <w:t>ческом обществе — их содержанию, их исторически-конкретным формам. А эти вопросы, несомненно, представляют значительный интерес для общей социологии.</w:t>
      </w:r>
    </w:p>
    <w:p>
      <w:pPr>
        <w:pStyle w:val="Normal"/>
        <w:bidi w:val="0"/>
        <w:spacing w:lineRule="auto" w:line="276"/>
        <w:ind w:left="0" w:right="0" w:firstLine="360"/>
        <w:jc w:val="both"/>
        <w:rPr/>
      </w:pPr>
      <w:r>
        <w:rPr>
          <w:rFonts w:cs="Times New Roman" w:ascii="Times New Roman" w:hAnsi="Times New Roman"/>
          <w:color w:val="auto"/>
          <w:sz w:val="28"/>
          <w:szCs w:val="28"/>
        </w:rPr>
        <w:t>Продолжим анализ. Рассмотрим связь социологии спорта со спортивной психологией. Скажем сразу: перед нами две очень бли^ кие, тесно связанные между собой дисциплины. Действительно, социология спорта .стремится получить возможно более ПОЛНЫЙ</w:t>
      </w:r>
    </w:p>
    <w:p>
      <w:pPr>
        <w:pStyle w:val="Normal"/>
        <w:bidi w:val="0"/>
        <w:spacing w:lineRule="auto" w:line="276"/>
        <w:ind w:left="0" w:right="0" w:hanging="0"/>
        <w:jc w:val="both"/>
        <w:rPr/>
      </w:pPr>
      <w:r>
        <w:rPr>
          <w:rFonts w:cs="Times New Roman" w:ascii="Times New Roman" w:hAnsi="Times New Roman"/>
          <w:color w:val="auto"/>
          <w:sz w:val="28"/>
          <w:szCs w:val="28"/>
        </w:rPr>
        <w:t>ответ на вопрос, что такое спорт? Это предполагает (что, оче</w:t>
        <w:softHyphen/>
        <w:t>видно, на наш взгляд, без каких-либо специальных обоснований), во-первых, проведение анализа спорта со стороны его объективно</w:t>
        <w:softHyphen/>
        <w:t>го содержания (такого рода анализ предусматривает рассмотрение вопросов — об отличительных признаках спорта; об особенностях организации спорта как социального института; о системе сорев</w:t>
        <w:softHyphen/>
        <w:t>нований, имеющих место в его рамках, и о правилах, по которым эти соревнования проводятся; о масштабах зрительского интереса к спорту; в определенной мере — о функциях, которые спорт вы</w:t>
        <w:softHyphen/>
        <w:t>полняет в обществе; и др.). Однако этого, разумеется, недостаточ</w:t>
        <w:softHyphen/>
        <w:t>но. Ответ на вопрос "что такое спорт?" требует характеристики внутреннего мира тех индивидов, которые в качестве непременных участников вовлечены в сферу данной деятельности. Это, прежде всего, спортсмены. Это также зрители и спортивные педагоги (тренеры). Таким образом, — и это, во-вторых, — нам нужны в со</w:t>
        <w:softHyphen/>
        <w:t>циологии спорта знания о субъективной стороне спортивной дея</w:t>
        <w:softHyphen/>
        <w:t>тельности, но, по сути дела, это значит, что нам нужны психоло</w:t>
        <w:softHyphen/>
        <w:t>гические знания о данной деятельности. Социология спорта не мо</w:t>
        <w:softHyphen/>
        <w:t>жет, следовательно, обойтись без спортивной психологии. Это достаточно очевидно.</w:t>
      </w:r>
    </w:p>
    <w:p>
      <w:pPr>
        <w:pStyle w:val="Normal"/>
        <w:bidi w:val="0"/>
        <w:spacing w:lineRule="auto" w:line="276"/>
        <w:ind w:left="0" w:right="0" w:firstLine="360"/>
        <w:jc w:val="both"/>
        <w:rPr/>
      </w:pPr>
      <w:r>
        <w:rPr>
          <w:rFonts w:cs="Times New Roman" w:ascii="Times New Roman" w:hAnsi="Times New Roman"/>
          <w:color w:val="auto"/>
          <w:sz w:val="28"/>
          <w:szCs w:val="28"/>
        </w:rPr>
        <w:t>А теперь поставим вопрос так: нуждается ли в свою очередь психология спа для успешной реализации своих исследователь</w:t>
        <w:softHyphen/>
        <w:t xml:space="preserve">ских притязаний в результатах </w:t>
      </w:r>
      <w:r>
        <w:rPr>
          <w:rFonts w:cs="Times New Roman" w:ascii="Times New Roman" w:hAnsi="Times New Roman"/>
          <w:color w:val="auto"/>
          <w:sz w:val="28"/>
          <w:szCs w:val="28"/>
          <w:lang w:val="uk-UA"/>
        </w:rPr>
        <w:t xml:space="preserve"> </w:t>
      </w:r>
      <w:r>
        <w:rPr>
          <w:rFonts w:cs="Times New Roman" w:ascii="Times New Roman" w:hAnsi="Times New Roman"/>
          <w:color w:val="auto"/>
          <w:sz w:val="28"/>
          <w:szCs w:val="28"/>
        </w:rPr>
        <w:t>того анализа, который проводится в рамках спортивной социологии? На данный вопрос следует от</w:t>
        <w:softHyphen/>
        <w:t>ветить утвердительно. Во всяком случае, если психологичеий анализ в полной мере опирается в своем развертывании на опре</w:t>
        <w:softHyphen/>
        <w:t xml:space="preserve">деленные, и </w:t>
      </w:r>
      <w:r>
        <w:rPr>
          <w:rFonts w:cs="Times New Roman" w:ascii="Times New Roman" w:hAnsi="Times New Roman"/>
          <w:color w:val="auto"/>
          <w:sz w:val="28"/>
          <w:szCs w:val="28"/>
          <w:lang w:val="uk-UA"/>
        </w:rPr>
        <w:t xml:space="preserve">   </w:t>
      </w:r>
      <w:r>
        <w:rPr>
          <w:rFonts w:cs="Times New Roman" w:ascii="Times New Roman" w:hAnsi="Times New Roman"/>
          <w:color w:val="auto"/>
          <w:sz w:val="28"/>
          <w:szCs w:val="28"/>
        </w:rPr>
        <w:t>при этом существенно важные, познавательно-иссле</w:t>
        <w:softHyphen/>
        <w:t>довательские принципы, в частности на известный принцип соци</w:t>
        <w:softHyphen/>
        <w:t>альной обусловленности психики человеа. Следуя этому принци</w:t>
        <w:softHyphen/>
        <w:t>пу, необходимо, как известно, рассматривать психические процес</w:t>
        <w:softHyphen/>
        <w:t>сы, состояния и способности "индивида в качестве такого рода ре</w:t>
        <w:softHyphen/>
        <w:t>альностей, которые в значительной степени определены социаль</w:t>
        <w:softHyphen/>
        <w:t>ными факторами,</w:t>
      </w:r>
      <w:r>
        <w:rPr>
          <w:rFonts w:cs="Times New Roman" w:ascii="Times New Roman" w:hAnsi="Times New Roman"/>
          <w:color w:val="auto"/>
          <w:sz w:val="28"/>
          <w:szCs w:val="28"/>
          <w:lang w:val="uk-UA"/>
        </w:rPr>
        <w:t xml:space="preserve">   </w:t>
      </w:r>
      <w:r>
        <w:rPr>
          <w:rFonts w:cs="Times New Roman" w:ascii="Times New Roman" w:hAnsi="Times New Roman"/>
          <w:color w:val="auto"/>
          <w:sz w:val="28"/>
          <w:szCs w:val="28"/>
        </w:rPr>
        <w:t xml:space="preserve"> прежде всего — особенностями взаимодействия (общения) индивидов.</w:t>
      </w:r>
    </w:p>
    <w:p>
      <w:pPr>
        <w:pStyle w:val="Normal"/>
        <w:tabs>
          <w:tab w:val="clear" w:pos="720"/>
          <w:tab w:val="left" w:pos="4023" w:leader="none"/>
        </w:tabs>
        <w:bidi w:val="0"/>
        <w:spacing w:lineRule="auto" w:line="276"/>
        <w:ind w:left="0" w:right="0" w:firstLine="360"/>
        <w:jc w:val="both"/>
        <w:rPr/>
      </w:pPr>
      <w:r>
        <w:rPr>
          <w:rFonts w:cs="Times New Roman" w:ascii="Times New Roman" w:hAnsi="Times New Roman"/>
          <w:color w:val="auto"/>
          <w:sz w:val="28"/>
          <w:szCs w:val="28"/>
        </w:rPr>
        <w:t>В случае психологического изучения спортивной деятельности сказанное означает, что путь во внутренний мир спортсмена пол</w:t>
        <w:softHyphen/>
        <w:t>ноценно открывается для исследователя лишь тогда, когда он на</w:t>
        <w:softHyphen/>
        <w:t>чинает анализ с рассмотрения тех взаимоотношений, которые складываются между индивидами в спорте, прежде всего, как по</w:t>
        <w:softHyphen/>
        <w:t>нятно, — в соревновательном процессе. Однако общие параметры этого процесса, объективный состав указанных взаимоотношений,а потому без соответствующей проработки в рамках данной научной дисциплины не может служить материалом, на который могла бы надежно опереться психологическая наука о спорте. (Известный французский психолог Ж. Пиаже, выступая на XVIII Международном психологическом конгрессе, справедливо заме</w:t>
        <w:softHyphen/>
        <w:t>тил: "Большая привилегия социологии в том, что она может вес</w:t>
        <w:softHyphen/>
        <w:t>та свои исследования на более высоком уровне, чем наш скром</w:t>
        <w:softHyphen/>
        <w:t>ный (уровень психологии), и, следовательно, она обладает секре</w:t>
        <w:softHyphen/>
        <w:t>тами, от которых зависим и мы".</w:t>
      </w:r>
      <w:r>
        <w:rPr>
          <w:rFonts w:cs="Times New Roman" w:ascii="Times New Roman" w:hAnsi="Times New Roman"/>
          <w:color w:val="auto"/>
          <w:sz w:val="28"/>
          <w:szCs w:val="28"/>
          <w:vertAlign w:val="superscript"/>
        </w:rPr>
        <w:t>7</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Каков же итог наших рассуждений? — В оптимальном случае психология спорта должна в рамках своих первых шагов выступить, по сути, как социология спорта. Последняя, в свою очередь, ока</w:t>
        <w:softHyphen/>
        <w:t>зывается наиболее продуктивной, если с определенного момента она фактически становится психологией спортивной деятельности. (К вопросу о стратегических аспектах анализа, в рамках которого можно было бы плодотворно вести работу по выявлению и кон</w:t>
        <w:softHyphen/>
        <w:t>кретизации объективных и субъективных моментов спортивной деятельности и по установлению их взаимоопосредований, мы об</w:t>
        <w:softHyphen/>
        <w:t>ратимся в рамках одной из ближайших лекций.)</w:t>
      </w:r>
    </w:p>
    <w:p>
      <w:pPr>
        <w:pStyle w:val="Normal"/>
        <w:bidi w:val="0"/>
        <w:spacing w:lineRule="auto" w:line="276"/>
        <w:ind w:left="0" w:right="0" w:firstLine="360"/>
        <w:jc w:val="both"/>
        <w:rPr/>
      </w:pPr>
      <w:r>
        <w:rPr>
          <w:rFonts w:cs="Times New Roman" w:ascii="Times New Roman" w:hAnsi="Times New Roman"/>
          <w:color w:val="auto"/>
          <w:sz w:val="28"/>
          <w:szCs w:val="28"/>
        </w:rPr>
        <w:t>В заключение рассмотрим взаимоотношения социологии спор</w:t>
        <w:softHyphen/>
        <w:t>та со спортивной педагогикой. Практически любой учебник или учебное пособие по "Теории физического воспитания", "Теории физической культуры", "Теории спортивной тренировки" или "Те</w:t>
        <w:softHyphen/>
        <w:t>ории спорта" начинается разделом, где осуществляется попытка дать определение таким понятиям, как "спорт", "спортивное со</w:t>
        <w:softHyphen/>
        <w:t>ревнование", "физическое воспитание", "спортивная тренировка", "физическая культура", "физическое совершенство" и др. В ряде случаев соответствующие учебники имеют и отдельные главы, посвященные социальным функциям спорта, а также мотивам, в соответствии с которыми человек занимается спортом или физ</w:t>
        <w:softHyphen/>
        <w:t>культурной деятельностью</w:t>
      </w:r>
      <w:r>
        <w:rPr>
          <w:rFonts w:cs="Times New Roman" w:ascii="Times New Roman" w:hAnsi="Times New Roman"/>
          <w:color w:val="auto"/>
          <w:sz w:val="28"/>
          <w:szCs w:val="28"/>
          <w:vertAlign w:val="superscript"/>
        </w:rPr>
        <w:t>8</w:t>
      </w:r>
      <w:r>
        <w:rPr>
          <w:rFonts w:cs="Times New Roman" w:ascii="Times New Roman" w:hAnsi="Times New Roman"/>
          <w:color w:val="auto"/>
          <w:sz w:val="28"/>
          <w:szCs w:val="28"/>
        </w:rPr>
        <w:t>.</w:t>
      </w:r>
    </w:p>
    <w:p>
      <w:pPr>
        <w:pStyle w:val="Normal"/>
        <w:bidi w:val="0"/>
        <w:spacing w:lineRule="auto" w:line="276"/>
        <w:ind w:left="0" w:right="0" w:hanging="0"/>
        <w:jc w:val="both"/>
        <w:rPr/>
      </w:pPr>
      <w:r>
        <w:rPr>
          <w:rFonts w:cs="Times New Roman" w:ascii="Times New Roman" w:hAnsi="Times New Roman"/>
          <w:color w:val="auto"/>
          <w:sz w:val="28"/>
          <w:szCs w:val="28"/>
        </w:rPr>
        <w:t>В целом понятно, что дело такого рода определений и тем более выявления социальных функций спорта — это прерогатива социологической науки. Спортивная педагогика, таким образом, очень часто в явном виде начинается с социологии спорта. В принципе, такого рода подход можно, конечно, только привет</w:t>
        <w:softHyphen/>
        <w:t>ствовать. Во всяком случае, есть основания говорить, что здесь вполне осознается та действительно важная роль, которая принад</w:t>
        <w:softHyphen/>
        <w:t>лежит социально-философскому анализу в деле построения пол</w:t>
        <w:softHyphen/>
        <w:t>ноценной педагогической дисциплины — теории физического</w:t>
      </w:r>
    </w:p>
    <w:p>
      <w:pPr>
        <w:pStyle w:val="Normal"/>
        <w:bidi w:val="0"/>
        <w:spacing w:lineRule="auto" w:line="276"/>
        <w:ind w:left="0" w:right="0" w:hanging="0"/>
        <w:jc w:val="both"/>
        <w:rPr/>
      </w:pPr>
      <w:r>
        <w:rPr>
          <w:rFonts w:cs="Times New Roman" w:ascii="Times New Roman" w:hAnsi="Times New Roman"/>
          <w:color w:val="auto"/>
          <w:sz w:val="28"/>
          <w:szCs w:val="28"/>
        </w:rPr>
        <w:t>воспитания или теории спортивной тренировки. Заметим, однако, что в целом соответствующий подход не реализован сегодня в дос</w:t>
        <w:softHyphen/>
        <w:t>таточной мере корректно. Это проявляется в том, что указанные разделы учебной литературы о физическом воспитании и спортив</w:t>
        <w:softHyphen/>
        <w:t>ной подготовке фактически не осуществляют сколько-нибудь ка</w:t>
        <w:softHyphen/>
        <w:t>чественного социологического анализа феноменов, которые в них рассматриваются. Дело начинается с попыток сразу, без должной проработки вопроса о соответствующей методологии, дать дефи</w:t>
        <w:softHyphen/>
        <w:t>ниции некоторой совокупности понятий, трактуемых в качестве базовых, и дело, увы, этим же и заканчивается, а именно: приня</w:t>
        <w:softHyphen/>
        <w:t>тые дефиниции не становятся тем основанием, с опорой на кото</w:t>
        <w:softHyphen/>
        <w:t>рые в дальнейшем производится рассмотрение конкретных проб</w:t>
        <w:softHyphen/>
        <w:t>лем спортивной педагогики и теории физического воспитания.</w:t>
      </w:r>
    </w:p>
    <w:p>
      <w:pPr>
        <w:pStyle w:val="Normal"/>
        <w:bidi w:val="0"/>
        <w:spacing w:lineRule="auto" w:line="276"/>
        <w:ind w:left="0" w:right="0" w:firstLine="360"/>
        <w:jc w:val="both"/>
        <w:rPr/>
      </w:pPr>
      <w:r>
        <w:rPr>
          <w:rFonts w:cs="Times New Roman" w:ascii="Times New Roman" w:hAnsi="Times New Roman"/>
          <w:color w:val="auto"/>
          <w:sz w:val="28"/>
          <w:szCs w:val="28"/>
        </w:rPr>
        <w:t>Впрочем, нам могут здесь заметить, что при подготовке педаго</w:t>
        <w:softHyphen/>
        <w:t>гического пособия (или учебника) развернутый социологический анализ вряд ли вообще уместен и в подобных случаях можно было бы ограничиться простой ссылкой на результаты соответствующих социологических разработок. В принципе с данным суждением сле</w:t>
        <w:softHyphen/>
        <w:t>дует, конечно, согласиться. Однако фактическая ситуация, сложив</w:t>
        <w:softHyphen/>
        <w:t>шаяся на сегодняшний день в деле социологического исследования спорта (а также физкультурной деятельности), такова, что концеп</w:t>
        <w:softHyphen/>
        <w:t>туально обоснованных и, соответственно, общепринятых, устояв</w:t>
        <w:softHyphen/>
        <w:t>шихся взглядов и мнений здесь очень немного. В таких условиях и приходится каждому автору или коллективу авторов, создающих учебник или учебное пособие по физическому воспитанию и спор</w:t>
        <w:softHyphen/>
        <w:t>тивной подготовке, совершать отважную попытку самостоятельно скомпоновать систему необходимых базовых категорий и дать им определения. Стремление понятное, но — как мы заметили выше — часто далеко не настолько продуктивное, как это необходимо.</w:t>
      </w:r>
    </w:p>
    <w:p>
      <w:pPr>
        <w:pStyle w:val="Normal"/>
        <w:bidi w:val="0"/>
        <w:spacing w:lineRule="auto" w:line="276"/>
        <w:ind w:left="0" w:right="0" w:firstLine="360"/>
        <w:jc w:val="both"/>
        <w:rPr/>
      </w:pPr>
      <w:r>
        <w:rPr>
          <w:rFonts w:cs="Times New Roman" w:ascii="Times New Roman" w:hAnsi="Times New Roman"/>
          <w:color w:val="auto"/>
          <w:sz w:val="28"/>
          <w:szCs w:val="28"/>
        </w:rPr>
        <w:t>Не все, вероятно, согласятся с такого рода оценкой сложив</w:t>
        <w:softHyphen/>
        <w:t>шейся ситуации, поэтому приведем в пользу нашего мнения до</w:t>
        <w:softHyphen/>
        <w:t>полнительные доводы. Давайте обратим более пристальное внима</w:t>
        <w:softHyphen/>
        <w:t>ние, в частности, на то, уже отмеченное нами, обстоятельство, что исходные дефиниции понятия "спорт", принимаемые в большин</w:t>
        <w:softHyphen/>
        <w:t>стве существующих учебников или учебных пособий, оказываются фактически полностью забытыми впоследствии, когда в данных же учебниках речь заходит, скажем, о путях воспитания физических качеств спортсмена или о методике развития его технических или тактических способностей. Даже при написании разделов учебной литературы, которые посвящены таким видам подготовки, как подготовка психологическая или интеллектуальная, на соответ</w:t>
        <w:softHyphen/>
        <w:t>ствующие определения реально опираются очень редко. С другой стороны, те расхождения (порой очень значительные) в понима</w:t>
        <w:softHyphen/>
        <w:t xml:space="preserve">нии, допустим </w:t>
      </w:r>
      <w:r>
        <w:rPr>
          <w:rFonts w:cs="Times New Roman" w:ascii="Times New Roman" w:hAnsi="Times New Roman"/>
          <w:color w:val="auto"/>
          <w:sz w:val="28"/>
          <w:szCs w:val="28"/>
          <w:vertAlign w:val="subscript"/>
        </w:rPr>
        <w:t>}</w:t>
      </w:r>
      <w:r>
        <w:rPr>
          <w:rFonts w:cs="Times New Roman" w:ascii="Times New Roman" w:hAnsi="Times New Roman"/>
          <w:color w:val="auto"/>
          <w:sz w:val="28"/>
          <w:szCs w:val="28"/>
        </w:rPr>
        <w:t xml:space="preserve"> содержания и структуры тренировочного процес</w:t>
        <w:softHyphen/>
      </w:r>
      <w:r>
        <w:rPr>
          <w:rFonts w:cs="Times New Roman" w:ascii="Times New Roman" w:hAnsi="Times New Roman"/>
          <w:color w:val="auto"/>
          <w:sz w:val="28"/>
          <w:szCs w:val="28"/>
          <w:lang w:val="uk-UA"/>
        </w:rPr>
        <w:t>а</w:t>
      </w:r>
      <w:r>
        <w:rPr>
          <w:rFonts w:cs="Times New Roman" w:ascii="Times New Roman" w:hAnsi="Times New Roman"/>
          <w:color w:val="auto"/>
          <w:sz w:val="28"/>
          <w:szCs w:val="28"/>
        </w:rPr>
        <w:t>, которые можно обнаружить, сопоставляя существу образцы учебной литературы, чаше всего никак не связаны Г линиями в определении исходных понятий (прежде всего еловым которые нетрудно выявить в рамках аналогичного сопоставления' Спортивная педагогика остро нуждается в социологии спорта Реальные события, в которые оказывается вовлеченным человек специализирующийся в том или ином виде спортивной деятель</w:t>
        <w:softHyphen/>
        <w:t>ности, и которые являются предметом пристального внимания спортивной педагогики, — это события жизненно-экзистенциаль</w:t>
        <w:softHyphen/>
        <w:t>ные, т. е. события, опосредуемые в содержательном плане глубин</w:t>
        <w:softHyphen/>
        <w:t>ными социально-смысловыми процессами. Предельное проявле</w:t>
        <w:softHyphen/>
        <w:t>ние спортсменом физических способностей (силы, быстроты, вы</w:t>
        <w:softHyphen/>
        <w:t>носливости), эффективное и точное решение им координацион</w:t>
        <w:softHyphen/>
        <w:t>ных, тактических, интеллектуальных и психологических задач, с которыми он сталкивается в ходе соревновательной и тренировоч</w:t>
        <w:softHyphen/>
        <w:t>ной деятельности, — это лишь отдельные, частные по своему ха</w:t>
        <w:softHyphen/>
        <w:t>рактеру, проблемы, связанные с указанными процессами. То, что происходит с человеком, с человеческим организмом, в ходе сорев</w:t>
        <w:softHyphen/>
        <w:t>нования и в ходе тренировки, определяется в немалой степени именно влияниями, идущими с указанного глубинного уровня. От экзистенциально-смыслового (социально-культурного) горизонта - к индивидуально-психологическому, и далее — к физиологи</w:t>
        <w:softHyphen/>
        <w:t>ческому и биохимическому — таков, условно говоря, порядок раз</w:t>
        <w:softHyphen/>
        <w:t>вертывания процессов, в которые спортсмен оказывается телесно вовлеченным, или следует сказать, по крайней мере, что такая пос</w:t>
        <w:softHyphen/>
        <w:t>ледовательность событий возможна и в ряде случаев она в полной мере реализуется по ходу спортивной деятельности.</w:t>
      </w:r>
    </w:p>
    <w:p>
      <w:pPr>
        <w:pStyle w:val="Normal"/>
        <w:bidi w:val="0"/>
        <w:spacing w:lineRule="auto" w:line="276"/>
        <w:ind w:left="0" w:right="0" w:hanging="0"/>
        <w:jc w:val="both"/>
        <w:rPr/>
      </w:pPr>
      <w:r>
        <w:rPr>
          <w:rFonts w:cs="Times New Roman" w:ascii="Times New Roman" w:hAnsi="Times New Roman"/>
          <w:color w:val="auto"/>
          <w:sz w:val="28"/>
          <w:szCs w:val="28"/>
        </w:rPr>
        <w:t>Необходимо подчеркнуть также, что роль процессов указанной направленности в определении состояния спортсмена (в обеспе</w:t>
        <w:softHyphen/>
        <w:t>чении высокого уровня его спортивной подготовленности), в це</w:t>
        <w:softHyphen/>
        <w:t>лом очень велика, поэтому без осмысления их реального содержа</w:t>
        <w:softHyphen/>
        <w:t>ния остается крайне ограниченным понимание сути того, что дей</w:t>
        <w:softHyphen/>
        <w:t>ствительно происходит с человеком в спорте (и в соревновании, и на тренировке). Положение дел именно таково. Однако знания об экзистенциально-смысловых аспектах событий, происходящих в рамках спортивной деятельности, дает (должна давать!) социология (или здесь уместней все же сказать — философия) спорта, а потому результаты социологического (философского) анализа неизменно являются принципиально важными для спортивной педагогики.</w:t>
      </w:r>
    </w:p>
    <w:p>
      <w:pPr>
        <w:pStyle w:val="Normal"/>
        <w:bidi w:val="0"/>
        <w:spacing w:lineRule="auto" w:line="276"/>
        <w:ind w:left="0" w:right="0" w:firstLine="360"/>
        <w:jc w:val="both"/>
        <w:rPr/>
      </w:pPr>
      <w:r>
        <w:rPr>
          <w:rFonts w:cs="Times New Roman" w:ascii="Times New Roman" w:hAnsi="Times New Roman"/>
          <w:color w:val="auto"/>
          <w:sz w:val="28"/>
          <w:szCs w:val="28"/>
        </w:rPr>
        <w:t xml:space="preserve">Конечно, и в данном случае естественно поставить вопрос об обратном влиянии: спортивной педагогики — на социологию спорта. Здесь можно заметить следующее. Спортивная педагогика в современном своем варианте — это очень разноплановая </w:t>
      </w:r>
      <w:r>
        <w:rPr>
          <w:rFonts w:cs="Times New Roman" w:ascii="Times New Roman" w:hAnsi="Times New Roman"/>
          <w:color w:val="auto"/>
          <w:sz w:val="28"/>
          <w:szCs w:val="28"/>
          <w:vertAlign w:val="subscript"/>
        </w:rPr>
        <w:t>|</w:t>
      </w:r>
      <w:r>
        <w:rPr>
          <w:rFonts w:cs="Times New Roman" w:ascii="Times New Roman" w:hAnsi="Times New Roman"/>
          <w:color w:val="auto"/>
          <w:sz w:val="28"/>
          <w:szCs w:val="28"/>
        </w:rPr>
        <w:t xml:space="preserve"> науч</w:t>
        <w:softHyphen/>
      </w:r>
    </w:p>
    <w:p>
      <w:pPr>
        <w:pStyle w:val="Normal"/>
        <w:bidi w:val="0"/>
        <w:spacing w:lineRule="auto" w:line="276"/>
        <w:ind w:left="0" w:right="0" w:hanging="0"/>
        <w:jc w:val="both"/>
        <w:rPr/>
      </w:pPr>
      <w:r>
        <w:rPr>
          <w:rFonts w:cs="Times New Roman" w:ascii="Times New Roman" w:hAnsi="Times New Roman"/>
          <w:color w:val="auto"/>
          <w:sz w:val="28"/>
          <w:szCs w:val="28"/>
        </w:rPr>
        <w:t>ная и учебная дисциплина. Разноплановая в том отношении, что практически каждый ее раздел реализует в значительной степени свой методологический подход (что, добавим, далеко не всегда оказывается обстоятельством, которое в полной мере осознается исследователями). Или скажем иначе: практически любой кон</w:t>
        <w:softHyphen/>
        <w:t>кретный раздел спортивной педагогики по типу используемого фактического материала, а также в соответствии с характером ис</w:t>
        <w:softHyphen/>
        <w:t>следовательского подхода, который здесь осуществляется (можно сказать — в соответствии с "научным жанром", к которому этот раздел тяготеет), представляет собой нечто особенное. Так, ввод</w:t>
        <w:softHyphen/>
        <w:t>ные разделы спортивной педагогики — это, как мы уже отмечали, попытка социологического (философского) подхода к анализу спор</w:t>
        <w:softHyphen/>
        <w:t>тивной деятельности. Разделы, посвященные решению проблемы воспитания физических качеств, —■ это по своему характеру нечто очень близкое таким наукам, как физиология и биохимия. В разде</w:t>
        <w:softHyphen/>
        <w:t>ле, где речь идет о технической подготовке, наиболее активно ис</w:t>
        <w:softHyphen/>
        <w:t>пользуются психологический и психофизиологический подходы. От</w:t>
        <w:softHyphen/>
        <w:t>четливо психологическим является раздел, посвященный разви</w:t>
        <w:softHyphen/>
        <w:t>тию способности спортсмена решать тактические задачи, и т. д.</w:t>
      </w:r>
    </w:p>
    <w:p>
      <w:pPr>
        <w:pStyle w:val="Normal"/>
        <w:bidi w:val="0"/>
        <w:spacing w:lineRule="auto" w:line="276"/>
        <w:ind w:left="0" w:right="0" w:firstLine="360"/>
        <w:jc w:val="both"/>
        <w:rPr/>
      </w:pPr>
      <w:r>
        <w:rPr>
          <w:rFonts w:cs="Times New Roman" w:ascii="Times New Roman" w:hAnsi="Times New Roman"/>
          <w:color w:val="auto"/>
          <w:sz w:val="28"/>
          <w:szCs w:val="28"/>
        </w:rPr>
        <w:t>Такова реальная ситуация. Можно сказать, что сегодняшняя спортивная педагогика — это довольно эклектичная дисциплина, т. е. дисциплина, состоящая из существенно разнородных эле</w:t>
        <w:softHyphen/>
        <w:t>ментов, блоков, внутренняя связь между которыми ослаблена. Од</w:t>
        <w:softHyphen/>
        <w:t>нако это лишь одна сторона дела. Другая состоит в том, что спор</w:t>
        <w:softHyphen/>
        <w:t>тивная педагогика стремится преодолеть данную разноплановость, стремится обеспечить в большей степени, чем это исходно имеет место, внутренне непротиворечивую стыковку различных своих разделов, увеличить логическую гомогенность своих построений. И в этом движении она представляет несомненный интерес для со</w:t>
        <w:softHyphen/>
        <w:t>циологии (философии) спорта, для которой целостный подход к рассмотрению спортивной деятельности является доминантным.</w:t>
      </w:r>
    </w:p>
    <w:p>
      <w:pPr>
        <w:pStyle w:val="Normal"/>
        <w:bidi w:val="0"/>
        <w:spacing w:lineRule="auto" w:line="276"/>
        <w:ind w:left="0" w:right="0" w:firstLine="360"/>
        <w:jc w:val="both"/>
        <w:rPr/>
      </w:pPr>
      <w:r>
        <w:rPr>
          <w:rFonts w:cs="Times New Roman" w:ascii="Times New Roman" w:hAnsi="Times New Roman"/>
          <w:color w:val="auto"/>
          <w:sz w:val="28"/>
          <w:szCs w:val="28"/>
        </w:rPr>
        <w:t>Таковы общие особенности взаимоотношений социологии спорта с другими науками.</w:t>
      </w:r>
    </w:p>
    <w:p>
      <w:pPr>
        <w:pStyle w:val="Normal"/>
        <w:bidi w:val="0"/>
        <w:spacing w:lineRule="auto" w:line="276"/>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Социология спорта — это одна из отраслей современного со</w:t>
        <w:softHyphen/>
        <w:t>циологического знания и одновременно одна из наук о спор</w:t>
        <w:softHyphen/>
        <w:t>те. Она изучает структуру и характер тех отношений, которые складываются в ходе социального взаимодействия индивидов в сфере спорта, а также стремится ответить на вопрос о спе</w:t>
        <w:softHyphen/>
        <w:t>цифике спорта как социальной деятельности, о тех функциях, которые выполняет в обществе социальный институт спорта.</w:t>
      </w:r>
    </w:p>
    <w:p>
      <w:pPr>
        <w:pStyle w:val="Normal"/>
        <w:bidi w:val="0"/>
        <w:spacing w:lineRule="auto" w:line="276"/>
        <w:ind w:left="0" w:right="0" w:hanging="0"/>
        <w:jc w:val="both"/>
        <w:rPr/>
      </w:pPr>
      <w:r>
        <w:rPr>
          <w:rFonts w:cs="Times New Roman" w:ascii="Times New Roman" w:hAnsi="Times New Roman"/>
          <w:color w:val="auto"/>
          <w:sz w:val="28"/>
          <w:szCs w:val="28"/>
        </w:rPr>
        <w:t>2. Социология спорта — относительно молодая научная и учебная дисциплина. Временем сс возникновении можно считать первую треть XX в Однако основное развитие она получила в послевоенные годы. На международном уровне исследования в данной сфере координируются Международ</w:t>
        <w:softHyphen/>
        <w:t>ным комитетом социологии спорта (основан в 1964 г.). 3. Социология спорта связана со многими науками. • У общей социологии она заимствует, прежде всего, стратегию (методологию) анализа социальных явлений. Такое заим</w:t>
        <w:softHyphen/>
        <w:t>ствование, однако, неизбежно (в связи с тем, что спортивная деятельность как социальный феномен имеет свою специфи</w:t>
        <w:softHyphen/>
        <w:t>ку) сопровождается уточнением и конкретизацией данной стратегии, что обогащает методологический арсенал, кото</w:t>
        <w:softHyphen/>
        <w:t>рым располагает общая социология в целом. Таким образом, связь между рассматриваемыми науками имеет двухсторонний характер.</w:t>
      </w:r>
    </w:p>
    <w:p>
      <w:pPr>
        <w:pStyle w:val="Normal"/>
        <w:bidi w:val="0"/>
        <w:spacing w:lineRule="auto" w:line="276"/>
        <w:ind w:left="0" w:right="0" w:hanging="0"/>
        <w:jc w:val="both"/>
        <w:rPr/>
      </w:pPr>
      <w:r>
        <w:rPr>
          <w:rFonts w:cs="Times New Roman" w:ascii="Times New Roman" w:hAnsi="Times New Roman"/>
          <w:color w:val="auto"/>
          <w:sz w:val="28"/>
          <w:szCs w:val="28"/>
        </w:rPr>
        <w:t>» Двухсторонними являются и отношения социологии спорта с психологией спорта. Психологический анализ направлен, прежде всего, на выявление особенностей внутреннего мира спортсмена (болельщика, тренера). Однако в связи с тем, что многие важнейшие характеристики этого мира существенно обусловлены факторами внешнего, объективного характера (в частности, тем социально-культурным смыслом, который спорт имеет в данном исторически-конкретном обществе), результаты социологического анализа, предметом которого эти факторы являются, выступают как важнейшая предпосыл</w:t>
        <w:softHyphen/>
        <w:t>ка продуктивности собственно психологического исследова</w:t>
        <w:softHyphen/>
        <w:t>ния. В свою очередь, социология спорта остро нуждается в результатах психологических исследований спортивной дея</w:t>
        <w:softHyphen/>
        <w:t>тельности, так как сколько-нибудь полный ответ на вопрос, что есть спорт как социальный феномен, предполагает, как очевидно, знание не только объективной, но и субъективной стороны данной деятельности. Существенно, что знания обоих типов должны быть открыты исследователю в их единстве и сопряжении. Таким образом, психология спорта при правильном развертывании анализа должна начинаться с социологии спорта. Последняя, в свою очередь, не может ре</w:t>
        <w:softHyphen/>
        <w:t>шить в полном объеме стоящие перед ней вопросы, если с какого-то момента она не становится фактически психологи</w:t>
        <w:softHyphen/>
        <w:t>ческой наукой, не продолжается специфическим образом | психологию спорта.</w:t>
      </w:r>
    </w:p>
    <w:p>
      <w:pPr>
        <w:pStyle w:val="Normal"/>
        <w:tabs>
          <w:tab w:val="clear" w:pos="720"/>
          <w:tab w:val="left" w:pos="5754" w:leader="dot"/>
        </w:tabs>
        <w:bidi w:val="0"/>
        <w:spacing w:lineRule="auto" w:line="276"/>
        <w:ind w:left="360" w:right="0" w:hanging="36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Социология спорта тесно связана со спортивной педагогикой. Практически все учебники или учебные пособия, посвящен</w:t>
        <w:softHyphen/>
        <w:t>ные спорту и физическому воспитанию, начинаются раздел</w:t>
      </w:r>
      <w:r>
        <w:rPr>
          <w:rFonts w:cs="Times New Roman" w:ascii="Times New Roman" w:hAnsi="Times New Roman"/>
          <w:color w:val="auto"/>
          <w:sz w:val="28"/>
          <w:szCs w:val="28"/>
          <w:lang w:val="uk-UA" w:eastAsia="uk-UA"/>
        </w:rPr>
        <w:t>а</w:t>
      </w:r>
      <w:r>
        <w:rPr>
          <w:rFonts w:cs="Times New Roman" w:ascii="Times New Roman" w:hAnsi="Times New Roman"/>
          <w:color w:val="auto"/>
          <w:sz w:val="28"/>
          <w:szCs w:val="28"/>
        </w:rPr>
        <w:t>ми, в которых делается попытка выделить систему базовых понятий (в качестве таковых обычно берутся такие понятия, как "спорт", "физическое воспитание", "физическое совер</w:t>
        <w:softHyphen/>
        <w:t>шенство" и др.), а также дать каждому из них строгое научное определение. Можно сказать, что спортивная педагогика на</w:t>
        <w:softHyphen/>
        <w:t>чинается разделами социологическими по своему существу. Та</w:t>
        <w:softHyphen/>
        <w:t>кого рода установка, т.е. наличие у спортивной педагогики стремления построить свои рекомендации, основываясь на понимании глубинных, экзистенционально-смысловых процес</w:t>
        <w:softHyphen/>
        <w:t>сов, лежащих в основе спортивной деятельности, вполне за</w:t>
        <w:softHyphen/>
        <w:t>конна. Более того, движение в данном направлении — это, несомненно, наиболее перспективный путь, идя по которому спортивная педагогика могла бы добиться в ближайшее вре</w:t>
        <w:softHyphen/>
        <w:t>мя особенно значительных успехов, выйти на новый уровень в деле решения стоящих перед нею задач. Однако методоло</w:t>
        <w:softHyphen/>
        <w:t>гический потенциал указанных попыток чаще всего невысок, и связь, о которой мы ведем речь, все еще остается во мно</w:t>
        <w:softHyphen/>
        <w:t>гом формальным моментом. Этот недостаток мог бы быть преодолен, если бы социология спорта более преуспела к се</w:t>
        <w:softHyphen/>
        <w:t>годняшнему дню в определении (и реализации!) методологи</w:t>
        <w:softHyphen/>
        <w:t>ческих принципов, в соответствии с которыми целесообразно строить анализ спорта. Однако достижения социологии спор</w:t>
        <w:softHyphen/>
        <w:t>та в такого рода свершениях пока невелики.</w:t>
      </w:r>
    </w:p>
    <w:p>
      <w:pPr>
        <w:pStyle w:val="Normal"/>
        <w:tabs>
          <w:tab w:val="clear" w:pos="720"/>
          <w:tab w:val="left" w:pos="5754" w:leader="dot"/>
        </w:tabs>
        <w:bidi w:val="0"/>
        <w:spacing w:lineRule="auto" w:line="276"/>
        <w:ind w:left="360" w:right="0" w:hanging="36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tabs>
          <w:tab w:val="clear" w:pos="720"/>
          <w:tab w:val="left" w:pos="5754" w:leader="dot"/>
        </w:tabs>
        <w:bidi w:val="0"/>
        <w:spacing w:lineRule="auto" w:line="276"/>
        <w:ind w:left="360" w:right="0" w:hanging="36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tabs>
          <w:tab w:val="clear" w:pos="720"/>
          <w:tab w:val="left" w:pos="5754" w:leader="dot"/>
        </w:tabs>
        <w:bidi w:val="0"/>
        <w:spacing w:lineRule="auto" w:line="276"/>
        <w:ind w:left="360" w:right="0" w:hanging="36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tabs>
          <w:tab w:val="clear" w:pos="720"/>
          <w:tab w:val="left" w:pos="5754" w:leader="dot"/>
        </w:tabs>
        <w:bidi w:val="0"/>
        <w:spacing w:lineRule="auto" w:line="276"/>
        <w:ind w:left="360" w:right="0" w:hanging="36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center"/>
        <w:rPr/>
      </w:pPr>
      <w:r>
        <w:rPr>
          <w:rFonts w:cs="Times New Roman" w:ascii="Times New Roman" w:hAnsi="Times New Roman"/>
          <w:b/>
          <w:color w:val="auto"/>
          <w:sz w:val="28"/>
          <w:szCs w:val="28"/>
        </w:rPr>
        <w:t>ДОПОЛНИТЕЛЬНАЯ ЛИТЕРАТУРА</w:t>
      </w:r>
    </w:p>
    <w:p>
      <w:pPr>
        <w:pStyle w:val="Normal"/>
        <w:tabs>
          <w:tab w:val="clear" w:pos="720"/>
          <w:tab w:val="left" w:pos="474" w:leader="none"/>
        </w:tabs>
        <w:bidi w:val="0"/>
        <w:spacing w:lineRule="auto" w:line="276"/>
        <w:ind w:left="0" w:right="0" w:firstLine="360"/>
        <w:jc w:val="both"/>
        <w:rPr/>
      </w:pPr>
      <w:r>
        <w:rPr>
          <w:rFonts w:cs="Times New Roman" w:ascii="Times New Roman" w:hAnsi="Times New Roman"/>
          <w:color w:val="auto"/>
          <w:sz w:val="28"/>
          <w:szCs w:val="28"/>
        </w:rPr>
        <w:t>1.</w:t>
        <w:tab/>
        <w:t>Асп Э. Введение в социологию. — СПб.: Алетейя. — Гл. 1. Об исходных пунктах социологии. — С. 8—22.; Гл 2. Развитие социологии как науки. — С. 23— 50.</w:t>
      </w:r>
    </w:p>
    <w:p>
      <w:pPr>
        <w:pStyle w:val="Normal"/>
        <w:tabs>
          <w:tab w:val="clear" w:pos="720"/>
          <w:tab w:val="left" w:pos="489" w:leader="none"/>
        </w:tabs>
        <w:bidi w:val="0"/>
        <w:spacing w:lineRule="auto" w:line="276"/>
        <w:ind w:left="0" w:right="0" w:firstLine="360"/>
        <w:jc w:val="both"/>
        <w:rPr/>
      </w:pPr>
      <w:r>
        <w:rPr>
          <w:rFonts w:cs="Times New Roman" w:ascii="Times New Roman" w:hAnsi="Times New Roman"/>
          <w:color w:val="auto"/>
          <w:sz w:val="28"/>
          <w:szCs w:val="28"/>
        </w:rPr>
        <w:t>2.</w:t>
        <w:tab/>
        <w:t>Виноградов П., Жолдак В., Чеботкевич В. Социология физической культуры и спорта: Учебное пособие. — Пенза, 1995. — Гл. I, II.</w:t>
      </w:r>
    </w:p>
    <w:p>
      <w:pPr>
        <w:pStyle w:val="Normal"/>
        <w:tabs>
          <w:tab w:val="clear" w:pos="720"/>
          <w:tab w:val="left" w:pos="489" w:leader="none"/>
        </w:tabs>
        <w:bidi w:val="0"/>
        <w:spacing w:lineRule="auto" w:line="276"/>
        <w:ind w:left="0" w:right="0" w:firstLine="360"/>
        <w:jc w:val="both"/>
        <w:rPr/>
      </w:pPr>
      <w:r>
        <w:rPr>
          <w:rFonts w:cs="Times New Roman" w:ascii="Times New Roman" w:hAnsi="Times New Roman"/>
          <w:color w:val="auto"/>
          <w:sz w:val="28"/>
          <w:szCs w:val="28"/>
        </w:rPr>
        <w:t>3.</w:t>
        <w:tab/>
        <w:t>Гуськов С. О некоторых тенденциях развития Международного спортивного движения и Российского спорта в XXI в. // Олимпийское движение и социальные процессы: Материалы VII Всесоюз. научно-практ. конф. (сент., 25—29, 1996 г.). — 4. 1. — Краснодар, 1996. - С. 37-42.</w:t>
      </w:r>
    </w:p>
    <w:p>
      <w:pPr>
        <w:pStyle w:val="Normal"/>
        <w:tabs>
          <w:tab w:val="clear" w:pos="720"/>
          <w:tab w:val="left" w:pos="478" w:leader="none"/>
        </w:tabs>
        <w:bidi w:val="0"/>
        <w:spacing w:lineRule="auto" w:line="276"/>
        <w:ind w:left="0" w:right="0" w:firstLine="360"/>
        <w:jc w:val="both"/>
        <w:rPr/>
      </w:pPr>
      <w:r>
        <w:rPr>
          <w:rFonts w:cs="Times New Roman" w:ascii="Times New Roman" w:hAnsi="Times New Roman"/>
          <w:color w:val="auto"/>
          <w:sz w:val="28"/>
          <w:szCs w:val="28"/>
        </w:rPr>
        <w:t>4.</w:t>
        <w:tab/>
        <w:t>Жолдак В., Коротаева Н. Социология физической культуры и спорта: Учебное пособие. — Малаховка, 1994. — Гл. I.</w:t>
      </w:r>
    </w:p>
    <w:p>
      <w:pPr>
        <w:pStyle w:val="Normal"/>
        <w:tabs>
          <w:tab w:val="clear" w:pos="720"/>
          <w:tab w:val="left" w:pos="474" w:leader="none"/>
        </w:tabs>
        <w:bidi w:val="0"/>
        <w:spacing w:lineRule="auto" w:line="276"/>
        <w:ind w:left="0" w:right="0" w:firstLine="360"/>
        <w:jc w:val="both"/>
        <w:rPr/>
      </w:pPr>
      <w:r>
        <w:rPr>
          <w:rFonts w:cs="Times New Roman" w:ascii="Times New Roman" w:hAnsi="Times New Roman"/>
          <w:color w:val="auto"/>
          <w:sz w:val="28"/>
          <w:szCs w:val="28"/>
        </w:rPr>
        <w:t>5.</w:t>
        <w:tab/>
        <w:t>Лубышева Л. Социология физической культуры и спорта: Учебное пособие. — М.: Академия, 2001. — Гл. II. Социология физической культуры и спорта как наука, ее место в системе наук. — С. 23—43.</w:t>
      </w:r>
    </w:p>
    <w:p>
      <w:pPr>
        <w:pStyle w:val="Normal"/>
        <w:tabs>
          <w:tab w:val="clear" w:pos="720"/>
          <w:tab w:val="left" w:pos="496" w:leader="none"/>
        </w:tabs>
        <w:bidi w:val="0"/>
        <w:spacing w:lineRule="auto" w:line="276"/>
        <w:ind w:left="0" w:right="0" w:firstLine="360"/>
        <w:jc w:val="both"/>
        <w:rPr/>
      </w:pPr>
      <w:r>
        <w:rPr>
          <w:rFonts w:cs="Times New Roman" w:ascii="Times New Roman" w:hAnsi="Times New Roman"/>
          <w:color w:val="auto"/>
          <w:sz w:val="28"/>
          <w:szCs w:val="28"/>
        </w:rPr>
        <w:t>6.</w:t>
        <w:tab/>
        <w:t>Столяров В. Социология физической культуры и спорта: основные пробле</w:t>
        <w:softHyphen/>
        <w:t>мы, новые подходы и концепции. — М.: Сов. спорт, 1999. — Гл. 1-Н.</w:t>
      </w:r>
    </w:p>
    <w:p>
      <w:pPr>
        <w:pStyle w:val="Normal"/>
        <w:tabs>
          <w:tab w:val="clear" w:pos="720"/>
          <w:tab w:val="left" w:pos="504" w:leader="none"/>
        </w:tabs>
        <w:bidi w:val="0"/>
        <w:spacing w:lineRule="auto" w:line="276"/>
        <w:ind w:left="0" w:right="0" w:firstLine="360"/>
        <w:jc w:val="both"/>
        <w:rPr/>
      </w:pPr>
      <w:r>
        <w:rPr>
          <w:rFonts w:cs="Times New Roman" w:ascii="Times New Roman" w:hAnsi="Times New Roman"/>
          <w:color w:val="auto"/>
          <w:sz w:val="28"/>
          <w:szCs w:val="28"/>
        </w:rPr>
        <w:t>7.</w:t>
        <w:tab/>
        <w:t>Столяров В. Социология физической культуры и спорта (введение в пробле</w:t>
        <w:softHyphen/>
        <w:t>матику и новая концепция). — М.: РГАФК, 2002. — 2.1 Дискуссии о предмете и структуре социологии физической культуры и спорта. — С. 126—138; 2.5 Предмет социологии физической культуры. — С. 126—138.</w:t>
      </w:r>
    </w:p>
    <w:p>
      <w:pPr>
        <w:pStyle w:val="Normal"/>
        <w:tabs>
          <w:tab w:val="clear" w:pos="720"/>
          <w:tab w:val="left" w:pos="470" w:leader="none"/>
        </w:tabs>
        <w:bidi w:val="0"/>
        <w:spacing w:lineRule="auto" w:line="276"/>
        <w:ind w:left="0" w:right="0" w:firstLine="360"/>
        <w:jc w:val="both"/>
        <w:rPr/>
      </w:pPr>
      <w:r>
        <w:rPr>
          <w:rFonts w:cs="Times New Roman" w:ascii="Times New Roman" w:hAnsi="Times New Roman"/>
          <w:color w:val="auto"/>
          <w:sz w:val="28"/>
          <w:szCs w:val="28"/>
        </w:rPr>
        <w:t>8.</w:t>
        <w:tab/>
        <w:t>Харчева Р. Основы социологии. — М.: Республика, 1997. — 220 с.</w:t>
      </w:r>
    </w:p>
    <w:p>
      <w:pPr>
        <w:pStyle w:val="Normal"/>
        <w:widowControl w:val="false"/>
        <w:bidi w:val="0"/>
        <w:spacing w:lineRule="auto" w:line="276"/>
        <w:ind w:left="0" w:right="0" w:hanging="0"/>
        <w:jc w:val="both"/>
        <w:rPr>
          <w:rFonts w:ascii="Times New Roman" w:hAnsi="Times New Roman" w:cs="Times New Roman"/>
          <w:color w:val="auto"/>
          <w:sz w:val="28"/>
          <w:szCs w:val="28"/>
          <w:lang w:eastAsia="uk-UA"/>
        </w:rPr>
      </w:pPr>
      <w:r>
        <w:rPr>
          <w:rFonts w:cs="Times New Roman" w:ascii="Times New Roman" w:hAnsi="Times New Roman"/>
          <w:color w:val="auto"/>
          <w:sz w:val="28"/>
          <w:szCs w:val="28"/>
          <w:lang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numPr>
          <w:ilvl w:val="0"/>
          <w:numId w:val="0"/>
        </w:numPr>
        <w:bidi w:val="0"/>
        <w:spacing w:lineRule="auto" w:line="276"/>
        <w:ind w:left="0" w:right="0" w:hanging="0"/>
        <w:jc w:val="center"/>
        <w:outlineLvl w:val="6"/>
        <w:rPr/>
      </w:pPr>
      <w:bookmarkStart w:id="3" w:name="bookmark5"/>
      <w:r>
        <w:rPr>
          <w:rFonts w:cs="Times New Roman" w:ascii="Times New Roman" w:hAnsi="Times New Roman"/>
          <w:b/>
          <w:color w:val="auto"/>
          <w:sz w:val="28"/>
          <w:szCs w:val="28"/>
        </w:rPr>
        <w:t>Лекция 2</w:t>
      </w:r>
      <w:bookmarkEnd w:id="3"/>
    </w:p>
    <w:p>
      <w:pPr>
        <w:pStyle w:val="Normal"/>
        <w:numPr>
          <w:ilvl w:val="0"/>
          <w:numId w:val="0"/>
        </w:numPr>
        <w:bidi w:val="0"/>
        <w:spacing w:lineRule="auto" w:line="276"/>
        <w:ind w:left="0" w:right="0" w:hanging="0"/>
        <w:jc w:val="both"/>
        <w:outlineLvl w:val="3"/>
        <w:rPr/>
      </w:pPr>
      <w:bookmarkStart w:id="4" w:name="bookmark6"/>
      <w:r>
        <w:rPr>
          <w:rFonts w:cs="Times New Roman" w:ascii="Times New Roman" w:hAnsi="Times New Roman"/>
          <w:i/>
          <w:color w:val="auto"/>
          <w:sz w:val="28"/>
          <w:szCs w:val="28"/>
        </w:rPr>
        <w:t>Определение понятия "спорт": критический анализ совершаемых попыток</w:t>
      </w:r>
      <w:bookmarkEnd w:id="4"/>
    </w:p>
    <w:p>
      <w:pPr>
        <w:pStyle w:val="Normal"/>
        <w:bidi w:val="0"/>
        <w:spacing w:lineRule="auto" w:line="276"/>
        <w:ind w:left="0" w:right="0" w:hanging="0"/>
        <w:jc w:val="both"/>
        <w:rPr/>
      </w:pPr>
      <w:bookmarkStart w:id="5" w:name="bookmark7"/>
      <w:r>
        <w:rPr>
          <w:rFonts w:cs="Times New Roman" w:ascii="Times New Roman" w:hAnsi="Times New Roman"/>
          <w:b/>
          <w:color w:val="auto"/>
          <w:sz w:val="28"/>
          <w:szCs w:val="28"/>
        </w:rPr>
        <w:t>1. УСПЕХИ И ПРОСЧЕТЫ СУЩЕСТВУЮЩИХ ПОДХОДОВ</w:t>
      </w:r>
      <w:bookmarkEnd w:id="5"/>
    </w:p>
    <w:p>
      <w:pPr>
        <w:pStyle w:val="Normal"/>
        <w:bidi w:val="0"/>
        <w:spacing w:lineRule="auto" w:line="276"/>
        <w:ind w:left="0" w:right="0" w:firstLine="360"/>
        <w:jc w:val="both"/>
        <w:rPr/>
      </w:pPr>
      <w:r>
        <w:rPr>
          <w:rFonts w:cs="Times New Roman" w:ascii="Times New Roman" w:hAnsi="Times New Roman"/>
          <w:color w:val="auto"/>
          <w:sz w:val="28"/>
          <w:szCs w:val="28"/>
        </w:rPr>
        <w:t>В современной литературе (философского, социологического, психологического, педагогического профиля), давая определение понятия "спорт", чаще всего утверждают, что данной деятельнос</w:t>
        <w:softHyphen/>
        <w:t>ти присущи:</w:t>
      </w:r>
    </w:p>
    <w:p>
      <w:pPr>
        <w:pStyle w:val="Normal"/>
        <w:tabs>
          <w:tab w:val="clear" w:pos="720"/>
          <w:tab w:val="left" w:pos="346" w:leader="none"/>
        </w:tabs>
        <w:bidi w:val="0"/>
        <w:spacing w:lineRule="auto" w:line="276"/>
        <w:ind w:left="0" w:right="0" w:firstLine="360"/>
        <w:jc w:val="both"/>
        <w:rPr/>
      </w:pPr>
      <w:r>
        <w:rPr>
          <w:rFonts w:cs="Times New Roman" w:ascii="Times New Roman" w:hAnsi="Times New Roman"/>
          <w:color w:val="auto"/>
          <w:sz w:val="28"/>
          <w:szCs w:val="28"/>
        </w:rPr>
        <w:t>•</w:t>
      </w:r>
      <w:r>
        <w:rPr>
          <w:rFonts w:cs="Times New Roman" w:ascii="Times New Roman" w:hAnsi="Times New Roman"/>
          <w:color w:val="auto"/>
          <w:sz w:val="28"/>
          <w:szCs w:val="28"/>
        </w:rPr>
        <w:tab/>
        <w:t>игровой характер,</w:t>
      </w:r>
    </w:p>
    <w:p>
      <w:pPr>
        <w:pStyle w:val="Normal"/>
        <w:tabs>
          <w:tab w:val="clear" w:pos="720"/>
          <w:tab w:val="left" w:pos="338" w:leader="none"/>
        </w:tabs>
        <w:bidi w:val="0"/>
        <w:spacing w:lineRule="auto" w:line="276"/>
        <w:ind w:left="0" w:right="0" w:firstLine="360"/>
        <w:jc w:val="both"/>
        <w:rPr/>
      </w:pPr>
      <w:r>
        <w:rPr>
          <w:rFonts w:cs="Times New Roman" w:ascii="Times New Roman" w:hAnsi="Times New Roman"/>
          <w:color w:val="auto"/>
          <w:sz w:val="28"/>
          <w:szCs w:val="28"/>
        </w:rPr>
        <w:t>•</w:t>
      </w:r>
      <w:r>
        <w:rPr>
          <w:rFonts w:cs="Times New Roman" w:ascii="Times New Roman" w:hAnsi="Times New Roman"/>
          <w:color w:val="auto"/>
          <w:sz w:val="28"/>
          <w:szCs w:val="28"/>
        </w:rPr>
        <w:tab/>
        <w:t>соревновательность,</w:t>
      </w:r>
    </w:p>
    <w:p>
      <w:pPr>
        <w:pStyle w:val="Normal"/>
        <w:tabs>
          <w:tab w:val="clear" w:pos="720"/>
          <w:tab w:val="left" w:pos="342" w:leader="none"/>
        </w:tabs>
        <w:bidi w:val="0"/>
        <w:spacing w:lineRule="auto" w:line="276"/>
        <w:ind w:left="0" w:right="0" w:firstLine="360"/>
        <w:jc w:val="both"/>
        <w:rPr/>
      </w:pPr>
      <w:r>
        <w:rPr>
          <w:rFonts w:cs="Times New Roman" w:ascii="Times New Roman" w:hAnsi="Times New Roman"/>
          <w:color w:val="auto"/>
          <w:sz w:val="28"/>
          <w:szCs w:val="28"/>
        </w:rPr>
        <w:t>•</w:t>
      </w:r>
      <w:r>
        <w:rPr>
          <w:rFonts w:cs="Times New Roman" w:ascii="Times New Roman" w:hAnsi="Times New Roman"/>
          <w:color w:val="auto"/>
          <w:sz w:val="28"/>
          <w:szCs w:val="28"/>
        </w:rPr>
        <w:tab/>
        <w:t>воспитательная направленность,</w:t>
      </w:r>
    </w:p>
    <w:p>
      <w:pPr>
        <w:pStyle w:val="Normal"/>
        <w:tabs>
          <w:tab w:val="clear" w:pos="720"/>
          <w:tab w:val="left" w:pos="342" w:leader="none"/>
        </w:tabs>
        <w:bidi w:val="0"/>
        <w:spacing w:lineRule="auto" w:line="276"/>
        <w:ind w:left="0" w:right="0" w:firstLine="360"/>
        <w:jc w:val="both"/>
        <w:rPr/>
      </w:pPr>
      <w:r>
        <w:rPr>
          <w:rFonts w:cs="Times New Roman" w:ascii="Times New Roman" w:hAnsi="Times New Roman"/>
          <w:color w:val="auto"/>
          <w:sz w:val="28"/>
          <w:szCs w:val="28"/>
        </w:rPr>
        <w:t>•</w:t>
      </w:r>
      <w:r>
        <w:rPr>
          <w:rFonts w:cs="Times New Roman" w:ascii="Times New Roman" w:hAnsi="Times New Roman"/>
          <w:color w:val="auto"/>
          <w:sz w:val="28"/>
          <w:szCs w:val="28"/>
        </w:rPr>
        <w:tab/>
        <w:t>физическая активность.</w:t>
      </w:r>
    </w:p>
    <w:p>
      <w:pPr>
        <w:pStyle w:val="Normal"/>
        <w:bidi w:val="0"/>
        <w:spacing w:lineRule="auto" w:line="276"/>
        <w:ind w:left="0" w:right="0" w:firstLine="360"/>
        <w:jc w:val="both"/>
        <w:rPr/>
      </w:pPr>
      <w:r>
        <w:rPr>
          <w:rFonts w:cs="Times New Roman" w:ascii="Times New Roman" w:hAnsi="Times New Roman"/>
          <w:color w:val="auto"/>
          <w:sz w:val="28"/>
          <w:szCs w:val="28"/>
        </w:rPr>
        <w:t>При этом конкретный набор такого рода признаков от опреде</w:t>
        <w:softHyphen/>
        <w:t>ления к определению существенно варьирует. Приведем лишь нес</w:t>
        <w:softHyphen/>
        <w:t>колько примеров: Н. Пономарев. "Спорт — социальный институт воспитания, имеющий характер игровой физической деятельнос</w:t>
        <w:softHyphen/>
        <w:t>ти, связанной с сопоставлением уровня развития физических и духовных способностей"</w:t>
      </w:r>
      <w:r>
        <w:rPr>
          <w:rFonts w:cs="Times New Roman" w:ascii="Times New Roman" w:hAnsi="Times New Roman"/>
          <w:color w:val="auto"/>
          <w:sz w:val="28"/>
          <w:szCs w:val="28"/>
          <w:vertAlign w:val="superscript"/>
        </w:rPr>
        <w:t>1</w:t>
      </w:r>
      <w:r>
        <w:rPr>
          <w:rFonts w:cs="Times New Roman" w:ascii="Times New Roman" w:hAnsi="Times New Roman"/>
          <w:color w:val="auto"/>
          <w:sz w:val="28"/>
          <w:szCs w:val="28"/>
        </w:rPr>
        <w:t>; Б. Лисицын. "Спорт характеризуется следующими основными чертами: 1) стремлением к достижению максимально возможных практических результатов в отдельных видах физических упражнений; 2) наличием состязаний; 3) об</w:t>
        <w:softHyphen/>
        <w:t>щественным признанием результатов, показанных в состязани</w:t>
        <w:softHyphen/>
        <w:t>ях"</w:t>
      </w:r>
      <w:r>
        <w:rPr>
          <w:rFonts w:cs="Times New Roman" w:ascii="Times New Roman" w:hAnsi="Times New Roman"/>
          <w:color w:val="auto"/>
          <w:sz w:val="28"/>
          <w:szCs w:val="28"/>
          <w:vertAlign w:val="superscript"/>
        </w:rPr>
        <w:t>2</w:t>
      </w:r>
      <w:r>
        <w:rPr>
          <w:rFonts w:cs="Times New Roman" w:ascii="Times New Roman" w:hAnsi="Times New Roman"/>
          <w:color w:val="auto"/>
          <w:sz w:val="28"/>
          <w:szCs w:val="28"/>
        </w:rPr>
        <w:t>; В. Выдрин. "Спорт — игровая деятельность, направленная на раскрытие двигательных возможностей человека в условиях со</w:t>
        <w:softHyphen/>
        <w:t>перничества"</w:t>
      </w:r>
      <w:r>
        <w:rPr>
          <w:rFonts w:cs="Times New Roman" w:ascii="Times New Roman" w:hAnsi="Times New Roman"/>
          <w:color w:val="auto"/>
          <w:sz w:val="28"/>
          <w:szCs w:val="28"/>
          <w:vertAlign w:val="superscript"/>
        </w:rPr>
        <w:t>3</w:t>
      </w:r>
      <w:r>
        <w:rPr>
          <w:rFonts w:cs="Times New Roman" w:ascii="Times New Roman" w:hAnsi="Times New Roman"/>
          <w:color w:val="auto"/>
          <w:sz w:val="28"/>
          <w:szCs w:val="28"/>
        </w:rPr>
        <w:t>; С. Гуревич, В. Морозов. "Спорт следует рассматри</w:t>
        <w:softHyphen/>
        <w:t>вать как специализированное физическое воспитание, направлен</w:t>
        <w:softHyphen/>
      </w:r>
    </w:p>
    <w:p>
      <w:pPr>
        <w:pStyle w:val="Normal"/>
        <w:bidi w:val="0"/>
        <w:spacing w:lineRule="auto" w:line="276"/>
        <w:ind w:left="0" w:right="0" w:hanging="0"/>
        <w:jc w:val="both"/>
        <w:rPr/>
      </w:pPr>
      <w:r>
        <w:rPr>
          <w:rFonts w:cs="Times New Roman" w:ascii="Times New Roman" w:hAnsi="Times New Roman"/>
          <w:color w:val="auto"/>
          <w:sz w:val="28"/>
          <w:szCs w:val="28"/>
        </w:rPr>
        <w:t>' Пономарев Н. Феномен игры и спорт // Теория и практика физической культуры. 1 1972. | № 8. - С. 6.</w:t>
      </w:r>
    </w:p>
    <w:p>
      <w:pPr>
        <w:pStyle w:val="Normal"/>
        <w:bidi w:val="0"/>
        <w:spacing w:lineRule="auto" w:line="276"/>
        <w:ind w:left="0" w:right="0" w:hanging="0"/>
        <w:jc w:val="both"/>
        <w:rPr/>
      </w:pPr>
      <w:r>
        <w:rPr>
          <w:rFonts w:cs="Times New Roman" w:ascii="Times New Roman" w:hAnsi="Times New Roman"/>
          <w:color w:val="auto"/>
          <w:sz w:val="28"/>
          <w:szCs w:val="28"/>
        </w:rPr>
        <w:t>'Лисицын Б. К вопросу о понятии "спорт" // Теория и практика физической культуры. - 1974. - № 2. - С. 62.</w:t>
      </w:r>
    </w:p>
    <w:p>
      <w:pPr>
        <w:pStyle w:val="Normal"/>
        <w:bidi w:val="0"/>
        <w:spacing w:lineRule="auto" w:line="276"/>
        <w:ind w:left="0" w:right="0" w:hanging="0"/>
        <w:jc w:val="both"/>
        <w:rPr/>
      </w:pPr>
      <w:r>
        <w:rPr>
          <w:rFonts w:cs="Times New Roman" w:ascii="Times New Roman" w:hAnsi="Times New Roman"/>
          <w:color w:val="auto"/>
          <w:sz w:val="28"/>
          <w:szCs w:val="28"/>
        </w:rPr>
        <w:t>'Выдрин В. Введение в специальность: Учебное пособие для институтов физической культуры. - М.: Физкультура и спорт, 1980. - С. 12.</w:t>
      </w:r>
    </w:p>
    <w:p>
      <w:pPr>
        <w:pStyle w:val="Normal"/>
        <w:bidi w:val="0"/>
        <w:spacing w:lineRule="auto" w:line="276"/>
        <w:ind w:left="0" w:right="0" w:hanging="0"/>
        <w:jc w:val="both"/>
        <w:rPr/>
      </w:pPr>
      <w:r>
        <w:rPr>
          <w:rFonts w:cs="Times New Roman" w:ascii="Times New Roman" w:hAnsi="Times New Roman"/>
          <w:color w:val="auto"/>
          <w:sz w:val="28"/>
          <w:szCs w:val="28"/>
        </w:rPr>
        <w:t>24</w:t>
      </w:r>
    </w:p>
    <w:p>
      <w:pPr>
        <w:pStyle w:val="Normal"/>
        <w:bidi w:val="0"/>
        <w:spacing w:lineRule="auto" w:line="276"/>
        <w:ind w:left="0" w:right="0" w:hanging="0"/>
        <w:jc w:val="both"/>
        <w:rPr/>
      </w:pPr>
      <w:r>
        <w:rPr>
          <w:rFonts w:cs="Times New Roman" w:ascii="Times New Roman" w:hAnsi="Times New Roman"/>
          <w:color w:val="auto"/>
          <w:sz w:val="28"/>
          <w:szCs w:val="28"/>
        </w:rPr>
        <w:t>ное на овладение мастерством в отдельных видах двигательной де</w:t>
        <w:softHyphen/>
        <w:t>ятельности"</w:t>
      </w:r>
      <w:r>
        <w:rPr>
          <w:rFonts w:cs="Times New Roman" w:ascii="Times New Roman" w:hAnsi="Times New Roman"/>
          <w:color w:val="auto"/>
          <w:sz w:val="28"/>
          <w:szCs w:val="28"/>
          <w:vertAlign w:val="superscript"/>
        </w:rPr>
        <w:t>4</w:t>
      </w:r>
      <w:r>
        <w:rPr>
          <w:rFonts w:cs="Times New Roman" w:ascii="Times New Roman" w:hAnsi="Times New Roman"/>
          <w:color w:val="auto"/>
          <w:sz w:val="28"/>
          <w:szCs w:val="28"/>
        </w:rPr>
        <w:t xml:space="preserve">. Комиссия по терминологии Международного бюро документации и информации принимает определение, согласно которому спорт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специфическая соревновательная деятель</w:t>
        <w:softHyphen/>
        <w:t>ность, где интенсивно используются формы занятий физически</w:t>
        <w:softHyphen/>
        <w:t>ми упражнениями с целью обеспечения человеку или коллективу совершенствования морфофункциональных и психических воз</w:t>
        <w:softHyphen/>
        <w:t>можностей, концентрированно отраженных в высоком результа</w:t>
        <w:softHyphen/>
        <w:t>те"</w:t>
      </w:r>
      <w:r>
        <w:rPr>
          <w:rFonts w:cs="Times New Roman" w:ascii="Times New Roman" w:hAnsi="Times New Roman"/>
          <w:color w:val="auto"/>
          <w:sz w:val="28"/>
          <w:szCs w:val="28"/>
          <w:vertAlign w:val="superscript"/>
        </w:rPr>
        <w:t>5</w:t>
      </w:r>
      <w:r>
        <w:rPr>
          <w:rFonts w:cs="Times New Roman" w:ascii="Times New Roman" w:hAnsi="Times New Roman"/>
          <w:color w:val="auto"/>
          <w:sz w:val="28"/>
          <w:szCs w:val="28"/>
        </w:rPr>
        <w:t>. Наконец, в известном документе "Манифест о спорте" нятом Международным советом спорта и физического воспита</w:t>
        <w:softHyphen/>
        <w:t>ния, под спортивной деятельностью понимается всякая физичес</w:t>
        <w:softHyphen/>
        <w:t>кая деятельность, имеющая характер игры и предполагающая борьбу человека с самим собой, с другими людьми или силами природы</w:t>
      </w:r>
      <w:r>
        <w:rPr>
          <w:rFonts w:cs="Times New Roman" w:ascii="Times New Roman" w:hAnsi="Times New Roman"/>
          <w:color w:val="auto"/>
          <w:sz w:val="28"/>
          <w:szCs w:val="28"/>
          <w:vertAlign w:val="superscript"/>
        </w:rPr>
        <w:t>6</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Анализируя существующие попытки дефиниции спорта</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следует, конечно, помнить, что определение понятий само по себе имеет в науке ограниченное значение без системы тех рассуждений, кото</w:t>
        <w:softHyphen/>
        <w:t>рые на базе этих определений в дальнейшем строятся и которые только и дают действительный ответ на вопрос о сути интересую</w:t>
        <w:softHyphen/>
        <w:t>щего нас предмета. Однако одним из условий того, чтобы постро</w:t>
        <w:softHyphen/>
        <w:t>ение такого рода системы рассуждений стало возможным, являет</w:t>
        <w:softHyphen/>
        <w:t xml:space="preserve">ся грамотная в методологическом отношении фиксация наукой своего предмета. И первая задача здесь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корректное осущес</w:t>
        <w:softHyphen/>
        <w:t xml:space="preserve">твление логической процедуры, в рамках которой даются указания на специфические характеристики данного предмета. ("Объяснение, в котором нет указания на </w:t>
      </w:r>
      <w:r>
        <w:rPr>
          <w:rFonts w:cs="Times New Roman" w:ascii="Times New Roman" w:hAnsi="Times New Roman"/>
          <w:color w:val="auto"/>
          <w:sz w:val="28"/>
          <w:szCs w:val="28"/>
          <w:lang w:val="en-US" w:eastAsia="en-US"/>
        </w:rPr>
        <w:t>differentia</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val="en-US" w:eastAsia="en-US"/>
        </w:rPr>
        <w:t>specifica</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rPr>
        <w:t xml:space="preserve">не есть объяснение",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справедливо сказано у К. Маркса</w:t>
      </w:r>
      <w:r>
        <w:rPr>
          <w:rFonts w:cs="Times New Roman" w:ascii="Times New Roman" w:hAnsi="Times New Roman"/>
          <w:color w:val="auto"/>
          <w:sz w:val="28"/>
          <w:szCs w:val="28"/>
          <w:vertAlign w:val="superscript"/>
        </w:rPr>
        <w:t>7</w:t>
      </w:r>
      <w:r>
        <w:rPr>
          <w:rFonts w:cs="Times New Roman" w:ascii="Times New Roman" w:hAnsi="Times New Roman"/>
          <w:color w:val="auto"/>
          <w:sz w:val="28"/>
          <w:szCs w:val="28"/>
        </w:rPr>
        <w:t>.) В связи с этим, спросим: ка</w:t>
        <w:softHyphen/>
        <w:t>ковы недостатки, просчеты, узкие места можно отметить в позна</w:t>
        <w:softHyphen/>
        <w:t>вательных установках, которые высвечиваются за попытками дать ответ на вопрос, что такое спорт</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реализуемыми в современной литературе, за определениями, которые претендуют (так следует заключить, если принять во внимание контекст, в котором они формулируются) на роль базовых, исходных</w:t>
      </w:r>
      <w:r>
        <w:rPr>
          <w:rFonts w:cs="Times New Roman" w:ascii="Times New Roman" w:hAnsi="Times New Roman"/>
          <w:color w:val="auto"/>
          <w:sz w:val="28"/>
          <w:szCs w:val="28"/>
          <w:lang w:val="uk-UA" w:eastAsia="uk-UA"/>
        </w:rPr>
        <w:t>?</w:t>
      </w:r>
    </w:p>
    <w:p>
      <w:pPr>
        <w:pStyle w:val="Normal"/>
        <w:bidi w:val="0"/>
        <w:spacing w:lineRule="auto" w:line="276"/>
        <w:ind w:left="0" w:right="0" w:firstLine="360"/>
        <w:jc w:val="both"/>
        <w:rPr/>
      </w:pPr>
      <w:r>
        <w:rPr>
          <w:rFonts w:cs="Times New Roman" w:ascii="Times New Roman" w:hAnsi="Times New Roman"/>
          <w:color w:val="auto"/>
          <w:sz w:val="28"/>
          <w:szCs w:val="28"/>
        </w:rPr>
        <w:t>Прежде всего, вполне очевидно, что для многих такого рода определений не характерны единство и целостность, что исполь</w:t>
        <w:softHyphen/>
        <w:t>зуемые в этих определениях качества (или признаки) спорта ока</w:t>
        <w:softHyphen/>
        <w:t>зываются чаще всего внутренне не связанными между собой, что они не образуют, как это необходимо, систему. Данные определе</w:t>
        <w:softHyphen/>
        <w:t>ния, иначе говоря, эклектичны. Как итог — большинство попыток базовых дефиниций концептуально мало перспективно. В частнос</w:t>
        <w:softHyphen/>
        <w:t>ти, опираясь на них, пользуясь ими как инструментом, с по</w:t>
        <w:softHyphen/>
        <w:t>мощью которого выявляется специфика спорта, осуществляется его дифференциация среди совокупности социальных деятельнос- тей, которыми так богато современное общество, мы можем полу</w:t>
        <w:softHyphen/>
        <w:t>чить искаженные результаты. Нетрудно, к примеру, обнаружить деятельность, которая отвечает всем четырем указанным выше признакам спорта — игровая, воспитательная, состязательная, фи</w:t>
        <w:softHyphen/>
        <w:t>зическая активность, — но которая спортом явно не является. Та</w:t>
        <w:softHyphen/>
        <w:t>ковой может быть, в частности, официально организуемая в той или иной сфере профессиональной деятельности система состяза</w:t>
        <w:softHyphen/>
        <w:t>ний, в рамках которых требуются существенные физические нап</w:t>
        <w:softHyphen/>
        <w:t>ряжения. Действительно, данный случай деятельности вполне от</w:t>
        <w:softHyphen/>
        <w:t>вечает рассматриваемому нами определению спорта, поскольку, помимо таких признаков, как состязательный характер и физичес</w:t>
        <w:softHyphen/>
        <w:t>кая активность, которые здесь, как говорится, налицо, в рассмат</w:t>
        <w:softHyphen/>
        <w:t>риваемой ситуации вполне могут иметь место также и игровой мо</w:t>
        <w:softHyphen/>
        <w:t>мент, и момент воспитательный.</w:t>
      </w:r>
    </w:p>
    <w:p>
      <w:pPr>
        <w:pStyle w:val="Normal"/>
        <w:bidi w:val="0"/>
        <w:spacing w:lineRule="auto" w:line="276"/>
        <w:ind w:left="0" w:right="0" w:hanging="0"/>
        <w:jc w:val="both"/>
        <w:rPr/>
      </w:pPr>
      <w:r>
        <w:rPr>
          <w:rFonts w:cs="Times New Roman" w:ascii="Times New Roman" w:hAnsi="Times New Roman"/>
          <w:color w:val="auto"/>
          <w:sz w:val="28"/>
          <w:szCs w:val="28"/>
        </w:rPr>
        <w:t>Существенно, что, приняв определения типа приведенных вы</w:t>
        <w:softHyphen/>
        <w:t>ше, мы не только теряем возможность сколько-нибудь эффектив</w:t>
        <w:softHyphen/>
        <w:t>но отличать спорт от других видов социальной жизнедеятельнос</w:t>
        <w:softHyphen/>
        <w:t>ти. Сопутствующим моментом указанной аморфности, расфоку- сированности принимаемых дефиниций, неизбежно оказывается и расплывчатость наших знаний о том, в чем состоит специфика спорта как соревновательной, игровой, физической, воспитательной деятельности? А это вопросы не только законные, но и принци</w:t>
        <w:softHyphen/>
        <w:t>пиально важные для понимания того, что представляет собой спорт как социальный феномен. По справедливой критике, дава</w:t>
        <w:softHyphen/>
        <w:t>емой Г. Гегелем подходу, о котором мы ведем речь, здесь "получа</w:t>
        <w:softHyphen/>
        <w:t>ется круг взаимности, в котором нельзя дознаться ни что такое са</w:t>
        <w:softHyphen/>
        <w:t>мо существо дела (в нашем случае, ни что такое спорт. — Н.В.), ни что такое то или другое определение (ни что есть спорт как иг</w:t>
        <w:softHyphen/>
        <w:t>ра, как воспитание и т. д. — Н.В.)"*. Сказанное вновь возвращает нас к констатации преимущественно эклектического характера де</w:t>
        <w:softHyphen/>
        <w:t>финиций понятия "спорт", принятых в современной литературе. Есть, вероятно, необходимость подкрепить данную точку зрения в рамках несколько более развернутых рассуждений.</w:t>
      </w:r>
    </w:p>
    <w:p>
      <w:pPr>
        <w:pStyle w:val="Normal"/>
        <w:tabs>
          <w:tab w:val="clear" w:pos="720"/>
          <w:tab w:val="left" w:pos="6316" w:leader="none"/>
        </w:tabs>
        <w:bidi w:val="0"/>
        <w:spacing w:lineRule="auto" w:line="276"/>
        <w:ind w:left="0" w:right="0" w:hanging="0"/>
        <w:jc w:val="both"/>
        <w:rPr/>
      </w:pPr>
      <w:r>
        <w:rPr>
          <w:rFonts w:cs="Times New Roman" w:ascii="Times New Roman" w:hAnsi="Times New Roman"/>
          <w:color w:val="auto"/>
          <w:sz w:val="28"/>
          <w:szCs w:val="28"/>
          <w:vertAlign w:val="superscript"/>
        </w:rPr>
        <w:t>8</w:t>
      </w:r>
      <w:r>
        <w:rPr>
          <w:rFonts w:cs="Times New Roman" w:ascii="Times New Roman" w:hAnsi="Times New Roman"/>
          <w:color w:val="auto"/>
          <w:sz w:val="28"/>
          <w:szCs w:val="28"/>
        </w:rPr>
        <w:t xml:space="preserve"> Гегель Г. Феноменология духа // Гегель Г. Соч. — Т. IV. — М.: Изд-во сои экон. лит., 1959. — С. 16.26</w:t>
      </w:r>
    </w:p>
    <w:p>
      <w:pPr>
        <w:pStyle w:val="Normal"/>
        <w:bidi w:val="0"/>
        <w:spacing w:lineRule="auto" w:line="276"/>
        <w:ind w:left="0" w:right="0" w:firstLine="360"/>
        <w:jc w:val="both"/>
        <w:rPr/>
      </w:pPr>
      <w:r>
        <w:rPr>
          <w:rFonts w:cs="Times New Roman" w:ascii="Times New Roman" w:hAnsi="Times New Roman"/>
          <w:color w:val="auto"/>
          <w:sz w:val="28"/>
          <w:szCs w:val="28"/>
        </w:rPr>
        <w:t>Итак, нам говорят, что спорт — это физическая, игровая, воспи</w:t>
        <w:softHyphen/>
        <w:t>тательная и состязательная деятельность. Посмотрим, какого ро</w:t>
        <w:softHyphen/>
        <w:t>да "очевидности", какой по своему характеру тип "эмпирического материала" в данном перечислении представлен.</w:t>
      </w:r>
    </w:p>
    <w:p>
      <w:pPr>
        <w:pStyle w:val="Normal"/>
        <w:bidi w:val="0"/>
        <w:spacing w:lineRule="auto" w:line="276"/>
        <w:ind w:left="0" w:right="0" w:firstLine="360"/>
        <w:jc w:val="both"/>
        <w:rPr/>
      </w:pPr>
      <w:r>
        <w:rPr>
          <w:rFonts w:cs="Times New Roman" w:ascii="Times New Roman" w:hAnsi="Times New Roman"/>
          <w:color w:val="auto"/>
          <w:sz w:val="28"/>
          <w:szCs w:val="28"/>
        </w:rPr>
        <w:t>Когда утверждают, что для спорта принципиально характерной является физическая активность, то наше внимание акцентируют, по сути дела, на возможной (но, вообще говоря, совсем не обяза</w:t>
        <w:softHyphen/>
        <w:t>тельной) форме спортивной деятельности.</w:t>
      </w:r>
    </w:p>
    <w:p>
      <w:pPr>
        <w:pStyle w:val="Normal"/>
        <w:bidi w:val="0"/>
        <w:spacing w:lineRule="auto" w:line="276"/>
        <w:ind w:left="0" w:right="0" w:firstLine="360"/>
        <w:jc w:val="both"/>
        <w:rPr/>
      </w:pPr>
      <w:r>
        <w:rPr>
          <w:rFonts w:cs="Times New Roman" w:ascii="Times New Roman" w:hAnsi="Times New Roman"/>
          <w:color w:val="auto"/>
          <w:sz w:val="28"/>
          <w:szCs w:val="28"/>
        </w:rPr>
        <w:t>При указании на игровой характер деятельности как на сущ</w:t>
        <w:softHyphen/>
        <w:t>ностную характеристику спорта, авторы обычно апеллируют к субъективной стороне спортивной деятельности, к мотивам, в со</w:t>
        <w:softHyphen/>
        <w:t>ответствии с которыми человек занимается (точнее, опять-таки, может заниматься) спортом.</w:t>
      </w:r>
    </w:p>
    <w:p>
      <w:pPr>
        <w:pStyle w:val="Normal"/>
        <w:bidi w:val="0"/>
        <w:spacing w:lineRule="auto" w:line="276"/>
        <w:ind w:left="0" w:right="0" w:firstLine="360"/>
        <w:jc w:val="both"/>
        <w:rPr/>
      </w:pPr>
      <w:r>
        <w:rPr>
          <w:rFonts w:cs="Times New Roman" w:ascii="Times New Roman" w:hAnsi="Times New Roman"/>
          <w:color w:val="auto"/>
          <w:sz w:val="28"/>
          <w:szCs w:val="28"/>
        </w:rPr>
        <w:t>Определение спорта как воспитательной деятельности — это случай фиксации внимания на социальной функции, в которой спорт при определенных обстоятельствах выступает в обществе.</w:t>
      </w:r>
    </w:p>
    <w:p>
      <w:pPr>
        <w:pStyle w:val="Normal"/>
        <w:bidi w:val="0"/>
        <w:spacing w:lineRule="auto" w:line="276"/>
        <w:ind w:left="0" w:right="0" w:firstLine="360"/>
        <w:jc w:val="both"/>
        <w:rPr/>
      </w:pPr>
      <w:r>
        <w:rPr>
          <w:rFonts w:cs="Times New Roman" w:ascii="Times New Roman" w:hAnsi="Times New Roman"/>
          <w:color w:val="auto"/>
          <w:sz w:val="28"/>
          <w:szCs w:val="28"/>
        </w:rPr>
        <w:t>Наконец, комментируя мнение о соревновательности как об обязательной характеристике спортивной деятельности, заметим, здесь спорт определяется со стороны присущего ему объективного содержания.</w:t>
      </w:r>
    </w:p>
    <w:p>
      <w:pPr>
        <w:pStyle w:val="Normal"/>
        <w:bidi w:val="0"/>
        <w:spacing w:lineRule="auto" w:line="276"/>
        <w:ind w:left="0" w:right="0" w:firstLine="360"/>
        <w:jc w:val="both"/>
        <w:rPr/>
      </w:pPr>
      <w:r>
        <w:rPr>
          <w:rFonts w:cs="Times New Roman" w:ascii="Times New Roman" w:hAnsi="Times New Roman"/>
          <w:color w:val="auto"/>
          <w:sz w:val="28"/>
          <w:szCs w:val="28"/>
        </w:rPr>
        <w:t>Таким образом, авторы, давая определение спорта, движимые стремлением назвать его наиболее значимые (сущностные) призна</w:t>
        <w:softHyphen/>
        <w:t>ки, чаще всего ставят в один ряд очень разные, при этом изначаль</w:t>
        <w:softHyphen/>
        <w:t>но внутренне не связанные друг с другом, характеристики. Эклектич</w:t>
        <w:softHyphen/>
        <w:t>ность такого рода дефиниций, на наш взгляд, вполне очевидна.</w:t>
      </w:r>
    </w:p>
    <w:p>
      <w:pPr>
        <w:pStyle w:val="Normal"/>
        <w:bidi w:val="0"/>
        <w:spacing w:lineRule="auto" w:line="276"/>
        <w:ind w:left="0" w:right="0" w:firstLine="360"/>
        <w:jc w:val="both"/>
        <w:rPr/>
      </w:pPr>
      <w:r>
        <w:rPr>
          <w:rFonts w:cs="Times New Roman" w:ascii="Times New Roman" w:hAnsi="Times New Roman"/>
          <w:color w:val="auto"/>
          <w:sz w:val="28"/>
          <w:szCs w:val="28"/>
        </w:rPr>
        <w:t>Как такого рода недостаток может быть преодолен? Очевидно, первым шагом, который должен быть здесь сделан, является шаг по осуществлению попытки выявить такое качество спорта, кото</w:t>
        <w:softHyphen/>
        <w:t>рое реально выступает как системообразующее, т. е. как качество, вокруг которого реально строятся, группируются особым образом все другие характеристики спортивной деятельности и по отноше</w:t>
        <w:softHyphen/>
        <w:t>нию к которому они выступают фактически как его специфическая конкретизация.</w:t>
      </w:r>
    </w:p>
    <w:p>
      <w:pPr>
        <w:pStyle w:val="Normal"/>
        <w:bidi w:val="0"/>
        <w:spacing w:lineRule="auto" w:line="276"/>
        <w:ind w:left="0" w:right="0" w:hanging="0"/>
        <w:jc w:val="both"/>
        <w:rPr/>
      </w:pPr>
      <w:r>
        <w:rPr>
          <w:rFonts w:cs="Times New Roman" w:ascii="Times New Roman" w:hAnsi="Times New Roman"/>
          <w:b/>
          <w:color w:val="auto"/>
          <w:sz w:val="28"/>
          <w:szCs w:val="28"/>
        </w:rPr>
        <w:t>2. СИСТЕМООБРАЗУЮЩЕЕ КАЧЕСТВО СПОРТА</w:t>
      </w:r>
    </w:p>
    <w:p>
      <w:pPr>
        <w:pStyle w:val="Normal"/>
        <w:bidi w:val="0"/>
        <w:spacing w:lineRule="auto" w:line="276"/>
        <w:ind w:left="0" w:right="0" w:firstLine="360"/>
        <w:jc w:val="both"/>
        <w:rPr/>
      </w:pPr>
      <w:r>
        <w:rPr>
          <w:rFonts w:cs="Times New Roman" w:ascii="Times New Roman" w:hAnsi="Times New Roman"/>
          <w:color w:val="auto"/>
          <w:sz w:val="28"/>
          <w:szCs w:val="28"/>
        </w:rPr>
        <w:t>На роль главного, системообразующего может претендовать, понятно, только такое качество, которое является стопроцентно обязательным для спортивной деятельности или которое выступа</w:t>
        <w:softHyphen/>
        <w:t>ет как характеристика этой деятельности со стороны ее объектив ного содержания.</w:t>
      </w:r>
    </w:p>
    <w:p>
      <w:pPr>
        <w:pStyle w:val="Normal"/>
        <w:bidi w:val="0"/>
        <w:spacing w:lineRule="auto" w:line="276"/>
        <w:ind w:left="0" w:right="0" w:firstLine="360"/>
        <w:jc w:val="both"/>
        <w:rPr/>
      </w:pPr>
      <w:r>
        <w:rPr>
          <w:rFonts w:cs="Times New Roman" w:ascii="Times New Roman" w:hAnsi="Times New Roman"/>
          <w:color w:val="auto"/>
          <w:sz w:val="28"/>
          <w:szCs w:val="28"/>
        </w:rPr>
        <w:t>Такого рода качеством является, как очевидно, соревновате.гъ- ность. На соревновательный характер спорта как на главный отличительный его признак указывают многие авторы, хотя и сразной мерой акцентирования внимания на данном обстоятель</w:t>
        <w:softHyphen/>
        <w:t>стве: В. Кучевский — "Характерной особенностью спорта являет</w:t>
        <w:softHyphen/>
        <w:t>ся то, что он немыслим без соревнований и состязаний. Послед</w:t>
        <w:softHyphen/>
        <w:t>ние включены в самую его природу, внутренне присущи ему. Он утратил бы свой смысл, если бы не было соревнований"</w:t>
      </w:r>
      <w:r>
        <w:rPr>
          <w:rFonts w:cs="Times New Roman" w:ascii="Times New Roman" w:hAnsi="Times New Roman"/>
          <w:color w:val="auto"/>
          <w:sz w:val="28"/>
          <w:szCs w:val="28"/>
          <w:vertAlign w:val="superscript"/>
        </w:rPr>
        <w:t>9</w:t>
      </w:r>
      <w:r>
        <w:rPr>
          <w:rFonts w:cs="Times New Roman" w:ascii="Times New Roman" w:hAnsi="Times New Roman"/>
          <w:color w:val="auto"/>
          <w:sz w:val="28"/>
          <w:szCs w:val="28"/>
        </w:rPr>
        <w:t>; Л. Мат</w:t>
        <w:softHyphen/>
        <w:t>веев — "Спорт в узком смысле слова можно определить как соб</w:t>
        <w:softHyphen/>
        <w:t>ственно соревновательную деятельность, специфической формой которой является система состязаний, исторически сложившаяся преимущественно в области физической культуры общества как специальная сфера выявления и унифицированного сравнения че</w:t>
        <w:softHyphen/>
        <w:t>ловеческих возможностей"</w:t>
      </w:r>
      <w:r>
        <w:rPr>
          <w:rFonts w:cs="Times New Roman" w:ascii="Times New Roman" w:hAnsi="Times New Roman"/>
          <w:color w:val="auto"/>
          <w:sz w:val="28"/>
          <w:szCs w:val="28"/>
          <w:vertAlign w:val="superscript"/>
        </w:rPr>
        <w:t>10</w:t>
      </w:r>
      <w:r>
        <w:rPr>
          <w:rFonts w:cs="Times New Roman" w:ascii="Times New Roman" w:hAnsi="Times New Roman"/>
          <w:color w:val="auto"/>
          <w:sz w:val="28"/>
          <w:szCs w:val="28"/>
        </w:rPr>
        <w:t>; С. Брякин — "Соревнование предоп</w:t>
        <w:softHyphen/>
        <w:t>ределяет специфику спорта как особой сферы деятельности"</w:t>
      </w:r>
      <w:r>
        <w:rPr>
          <w:rFonts w:cs="Times New Roman" w:ascii="Times New Roman" w:hAnsi="Times New Roman"/>
          <w:color w:val="auto"/>
          <w:sz w:val="28"/>
          <w:szCs w:val="28"/>
          <w:vertAlign w:val="superscript"/>
        </w:rPr>
        <w:t>11</w:t>
      </w:r>
      <w:r>
        <w:rPr>
          <w:rFonts w:cs="Times New Roman" w:ascii="Times New Roman" w:hAnsi="Times New Roman"/>
          <w:color w:val="auto"/>
          <w:sz w:val="28"/>
          <w:szCs w:val="28"/>
        </w:rPr>
        <w:t>; К. Чернов — "Спорт представляет собой деятельность, сущностью которой являются спортивные соревнования"</w:t>
      </w:r>
      <w:r>
        <w:rPr>
          <w:rFonts w:cs="Times New Roman" w:ascii="Times New Roman" w:hAnsi="Times New Roman"/>
          <w:color w:val="auto"/>
          <w:sz w:val="28"/>
          <w:szCs w:val="28"/>
          <w:vertAlign w:val="superscript"/>
        </w:rPr>
        <w:t>12</w:t>
      </w:r>
      <w:r>
        <w:rPr>
          <w:rFonts w:cs="Times New Roman" w:ascii="Times New Roman" w:hAnsi="Times New Roman"/>
          <w:color w:val="auto"/>
          <w:sz w:val="28"/>
          <w:szCs w:val="28"/>
        </w:rPr>
        <w:t>; Б.Дж. Кретти —Соревнование неотделимо от спорта"</w:t>
      </w:r>
      <w:r>
        <w:rPr>
          <w:rFonts w:cs="Times New Roman" w:ascii="Times New Roman" w:hAnsi="Times New Roman"/>
          <w:color w:val="auto"/>
          <w:sz w:val="28"/>
          <w:szCs w:val="28"/>
          <w:vertAlign w:val="superscript"/>
        </w:rPr>
        <w:t>13</w:t>
      </w:r>
      <w:r>
        <w:rPr>
          <w:rFonts w:cs="Times New Roman" w:ascii="Times New Roman" w:hAnsi="Times New Roman"/>
          <w:color w:val="auto"/>
          <w:sz w:val="28"/>
          <w:szCs w:val="28"/>
        </w:rPr>
        <w:t>, и т. д.</w:t>
      </w:r>
    </w:p>
    <w:p>
      <w:pPr>
        <w:pStyle w:val="Normal"/>
        <w:bidi w:val="0"/>
        <w:spacing w:lineRule="auto" w:line="276"/>
        <w:ind w:left="0" w:right="0" w:firstLine="360"/>
        <w:jc w:val="both"/>
        <w:rPr/>
      </w:pPr>
      <w:r>
        <w:rPr>
          <w:rFonts w:cs="Times New Roman" w:ascii="Times New Roman" w:hAnsi="Times New Roman"/>
          <w:color w:val="auto"/>
          <w:sz w:val="28"/>
          <w:szCs w:val="28"/>
        </w:rPr>
        <w:t>" Соревновательность" — действительно основополагающее качес</w:t>
        <w:softHyphen/>
        <w:t>тво спортивной деятельности. Все остальные качества спорта вто</w:t>
        <w:softHyphen/>
        <w:t>ростепенны в том смысле, что они могут присутствовать, быть в наличии, а могут и отсутствовать. Соревновательный же момент отсутствовать не может. Если его нет, то нет и самой спортивной деятельности. Несмотря на форму, в которой представлена спор</w:t>
        <w:softHyphen/>
        <w:t>тивная деятельность (физическая активность, активность интел</w:t>
        <w:softHyphen/>
        <w:t>лектуальная, какой-либо иной, смешанный тип активности), на те или иные намерения, которые привели человека в спорт (добиться публичного признания, решить материальные личные проблемы, способствовать собственному физическому совершенству, просла</w:t>
        <w:softHyphen/>
        <w:t>вить Родину и т. п.), на социальный смысл, который спорт имеет в той или иной исторически-конкретной ситуации (например, он может выступать как воспитательная деятельность, как вид зре</w:t>
        <w:softHyphen/>
        <w:t>лищ, как средство укрепления международного престижа государ</w:t>
        <w:softHyphen/>
        <w:t>ства, как вид коммерческой деятельности и т. д.), вне зависимос</w:t>
        <w:softHyphen/>
        <w:t>ти от всего этого, человек, пришедший в спорт, должен всегда и при всех обстоятельствах вступать в организуемые по определен</w:t>
        <w:softHyphen/>
        <w:t xml:space="preserve">ным правилам состязательные отношения с другими людьми </w:t>
      </w:r>
    </w:p>
    <w:p>
      <w:pPr>
        <w:pStyle w:val="Normal"/>
        <w:bidi w:val="0"/>
        <w:spacing w:lineRule="auto" w:line="276"/>
        <w:ind w:left="0" w:right="0" w:hanging="0"/>
        <w:jc w:val="both"/>
        <w:rPr/>
      </w:pPr>
      <w:r>
        <w:rPr>
          <w:rFonts w:cs="Times New Roman" w:ascii="Times New Roman" w:hAnsi="Times New Roman"/>
          <w:color w:val="auto"/>
          <w:sz w:val="28"/>
          <w:szCs w:val="28"/>
        </w:rPr>
        <w:t>стремиться по результату этих отношений выглядеть подобающим образом, в идеальном случае — быть первым.</w:t>
      </w:r>
    </w:p>
    <w:p>
      <w:pPr>
        <w:pStyle w:val="Normal"/>
        <w:bidi w:val="0"/>
        <w:spacing w:lineRule="auto" w:line="276"/>
        <w:ind w:left="0" w:right="0" w:hanging="0"/>
        <w:jc w:val="both"/>
        <w:rPr/>
      </w:pPr>
      <w:r>
        <w:rPr>
          <w:rFonts w:cs="Times New Roman" w:ascii="Times New Roman" w:hAnsi="Times New Roman"/>
          <w:color w:val="auto"/>
          <w:sz w:val="28"/>
          <w:szCs w:val="28"/>
        </w:rPr>
        <w:t>' Кучевский В. Спорт как совокупность общественных отношений // Теория и практика физической культуры. — 1972. — № 9. — С. 5.</w:t>
      </w:r>
    </w:p>
    <w:p>
      <w:pPr>
        <w:pStyle w:val="Normal"/>
        <w:bidi w:val="0"/>
        <w:spacing w:lineRule="auto" w:line="276"/>
        <w:ind w:left="0" w:right="0" w:hanging="0"/>
        <w:jc w:val="both"/>
        <w:rPr/>
      </w:pPr>
      <w:r>
        <w:rPr>
          <w:rFonts w:cs="Times New Roman" w:ascii="Times New Roman" w:hAnsi="Times New Roman"/>
          <w:color w:val="auto"/>
          <w:sz w:val="28"/>
          <w:szCs w:val="28"/>
          <w:vertAlign w:val="superscript"/>
        </w:rPr>
        <w:t>10</w:t>
      </w:r>
      <w:r>
        <w:rPr>
          <w:rFonts w:cs="Times New Roman" w:ascii="Times New Roman" w:hAnsi="Times New Roman"/>
          <w:color w:val="auto"/>
          <w:sz w:val="28"/>
          <w:szCs w:val="28"/>
        </w:rPr>
        <w:t xml:space="preserve"> Матвеев Л. Основы спортивной тренировки. — М.: Физкультура и спорт 1977. - С. 6.</w:t>
      </w:r>
    </w:p>
    <w:p>
      <w:pPr>
        <w:pStyle w:val="Normal"/>
        <w:bidi w:val="0"/>
        <w:spacing w:lineRule="auto" w:line="276"/>
        <w:ind w:left="0" w:right="0" w:hanging="0"/>
        <w:jc w:val="both"/>
        <w:rPr/>
      </w:pPr>
      <w:r>
        <w:rPr>
          <w:rFonts w:cs="Times New Roman" w:ascii="Times New Roman" w:hAnsi="Times New Roman"/>
          <w:color w:val="auto"/>
          <w:sz w:val="28"/>
          <w:szCs w:val="28"/>
        </w:rPr>
        <w:t>| Брякин С. Структура и функции современного спорта. — М • МОГИФК 1983. - С. 5.</w:t>
      </w:r>
    </w:p>
    <w:p>
      <w:pPr>
        <w:pStyle w:val="Normal"/>
        <w:bidi w:val="0"/>
        <w:spacing w:lineRule="auto" w:line="276"/>
        <w:ind w:left="0" w:right="0" w:hanging="0"/>
        <w:jc w:val="both"/>
        <w:rPr/>
      </w:pPr>
      <w:r>
        <w:rPr>
          <w:rFonts w:cs="Times New Roman" w:ascii="Times New Roman" w:hAnsi="Times New Roman"/>
          <w:color w:val="auto"/>
          <w:sz w:val="28"/>
          <w:szCs w:val="28"/>
          <w:vertAlign w:val="superscript"/>
        </w:rPr>
        <w:t>12</w:t>
      </w:r>
      <w:r>
        <w:rPr>
          <w:rFonts w:cs="Times New Roman" w:ascii="Times New Roman" w:hAnsi="Times New Roman"/>
          <w:color w:val="auto"/>
          <w:sz w:val="28"/>
          <w:szCs w:val="28"/>
        </w:rPr>
        <w:t xml:space="preserve"> Чернов К. Актуальные аспекты теории спортивных соревнований — М ■ МОГИФК, 1984. - С. 20.</w:t>
      </w:r>
    </w:p>
    <w:p>
      <w:pPr>
        <w:pStyle w:val="Normal"/>
        <w:bidi w:val="0"/>
        <w:spacing w:lineRule="auto" w:line="276"/>
        <w:ind w:left="0" w:right="0" w:hanging="0"/>
        <w:jc w:val="both"/>
        <w:rPr/>
      </w:pPr>
      <w:r>
        <w:rPr>
          <w:rFonts w:cs="Times New Roman" w:ascii="Times New Roman" w:hAnsi="Times New Roman"/>
          <w:color w:val="auto"/>
          <w:sz w:val="28"/>
          <w:szCs w:val="28"/>
        </w:rPr>
        <w:t>"Кретти Б.Дж. Психология в современном спорте. — М.: Физкультура и спорт 1978. - С. 9.28</w:t>
      </w:r>
    </w:p>
    <w:p>
      <w:pPr>
        <w:pStyle w:val="Normal"/>
        <w:bidi w:val="0"/>
        <w:spacing w:lineRule="auto" w:line="276"/>
        <w:ind w:left="0" w:right="0" w:firstLine="360"/>
        <w:jc w:val="both"/>
        <w:rPr/>
      </w:pPr>
      <w:r>
        <w:rPr>
          <w:rFonts w:cs="Times New Roman" w:ascii="Times New Roman" w:hAnsi="Times New Roman"/>
          <w:color w:val="auto"/>
          <w:sz w:val="28"/>
          <w:szCs w:val="28"/>
        </w:rPr>
        <w:t>Итак, соревнование — стопроцентно обязательное качество для спорта. Могут ли, однако, в роли таковых выступить иные харак</w:t>
        <w:softHyphen/>
        <w:t>теристики спорта, на которые обычно указывают существующие дефиниции данного понятия?</w:t>
      </w:r>
    </w:p>
    <w:p>
      <w:pPr>
        <w:pStyle w:val="Normal"/>
        <w:bidi w:val="0"/>
        <w:spacing w:lineRule="auto" w:line="276"/>
        <w:ind w:left="0" w:right="0" w:firstLine="360"/>
        <w:jc w:val="both"/>
        <w:rPr/>
      </w:pPr>
      <w:r>
        <w:rPr>
          <w:rFonts w:cs="Times New Roman" w:ascii="Times New Roman" w:hAnsi="Times New Roman"/>
          <w:color w:val="auto"/>
          <w:sz w:val="28"/>
          <w:szCs w:val="28"/>
        </w:rPr>
        <w:t>Физическая активность. Определение спорта через данное ка</w:t>
        <w:softHyphen/>
        <w:t>чество (или указание на данную характеристику как на сущнос</w:t>
        <w:softHyphen/>
        <w:t>тную) — явная натяжка. Во-первых, здесь имеет место, как мы уже отметили, указание не на содержание деятельности, а лишь на ее форму. Во-вторых, эта форма не единственная. Помимо атлетичес</w:t>
        <w:softHyphen/>
        <w:t>ких, существует множество других видов спорта, где в основе со</w:t>
        <w:softHyphen/>
        <w:t>ревновательной деятельности лежат, прежде всего, не проявления человеком таких качеств, как сила, выносливость и быстрота, а "чисто интеллектуальные" акты (допустим, шахматы и др.), или умение управлять техническим устройством (скажем, автомоби</w:t>
        <w:softHyphen/>
        <w:t>лем) или животным, прошедшим специальную "тренировку" (например, выездка). В-третьих, можно встретить немало видов человеческой деятельности, где физической активности также принадлежит важная роль, но которые спортом, безусловно, не являются; другими словами, дифференцирующая сила определе</w:t>
        <w:softHyphen/>
        <w:t>ния "спорт — это физическая деятельность" является очень незна</w:t>
        <w:softHyphen/>
        <w:t>чительной.</w:t>
      </w:r>
    </w:p>
    <w:p>
      <w:pPr>
        <w:pStyle w:val="Normal"/>
        <w:bidi w:val="0"/>
        <w:spacing w:lineRule="auto" w:line="276"/>
        <w:ind w:left="0" w:right="0" w:firstLine="360"/>
        <w:jc w:val="both"/>
        <w:rPr/>
      </w:pPr>
      <w:r>
        <w:rPr>
          <w:rFonts w:cs="Times New Roman" w:ascii="Times New Roman" w:hAnsi="Times New Roman"/>
          <w:color w:val="auto"/>
          <w:sz w:val="28"/>
          <w:szCs w:val="28"/>
        </w:rPr>
        <w:t>Игровой характер деятельности. Попытки включить указание на игровой характер активности как, по крайней мере, на один из базовых моментов спорта, распространены достаточно широко. Спорт определяется при этом как игра — по сути или по происхож</w:t>
        <w:softHyphen/>
        <w:t>дению</w:t>
      </w:r>
      <w:r>
        <w:rPr>
          <w:rFonts w:cs="Times New Roman" w:ascii="Times New Roman" w:hAnsi="Times New Roman"/>
          <w:color w:val="auto"/>
          <w:sz w:val="28"/>
          <w:szCs w:val="28"/>
          <w:vertAlign w:val="superscript"/>
        </w:rPr>
        <w:t>14</w:t>
      </w:r>
      <w:r>
        <w:rPr>
          <w:rFonts w:cs="Times New Roman" w:ascii="Times New Roman" w:hAnsi="Times New Roman"/>
          <w:color w:val="auto"/>
          <w:sz w:val="28"/>
          <w:szCs w:val="28"/>
        </w:rPr>
        <w:t>. К сожалению, сами авторы, даюшие такого рода дефини</w:t>
        <w:softHyphen/>
        <w:t>ции, далеко не всегда высказываются достаточно четко относи</w:t>
        <w:softHyphen/>
        <w:t>тельно того, какова, по их мнению, сущность самой игровой дея</w:t>
        <w:softHyphen/>
        <w:t>тельности.</w:t>
      </w:r>
    </w:p>
    <w:p>
      <w:pPr>
        <w:pStyle w:val="Normal"/>
        <w:bidi w:val="0"/>
        <w:spacing w:lineRule="auto" w:line="276"/>
        <w:ind w:left="0" w:right="0" w:firstLine="360"/>
        <w:jc w:val="both"/>
        <w:rPr/>
      </w:pPr>
      <w:r>
        <w:rPr>
          <w:rFonts w:cs="Times New Roman" w:ascii="Times New Roman" w:hAnsi="Times New Roman"/>
          <w:color w:val="auto"/>
          <w:sz w:val="28"/>
          <w:szCs w:val="28"/>
        </w:rPr>
        <w:t>Напомним, что ряд известных исследователей рассматривает игру как основание человеческой культуры (Шелер, Хейзинга, Ортега-и-Гассет и др.). Следует отметить, что данная точка зрения правомерна в том смысле, что культура по сути своей — это неу</w:t>
        <w:softHyphen/>
        <w:t>тилитарная деятельность, а именно: это деятельность, которая осуществляется ради "производства" рефлексивного бытия, ради поддержания способности человека иметь и сохранять ситуацию</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смысла В таких условиях суждение "спорт — это игра" ранне шач НО суждению "спорт — ЭТО феномен культуры' с последним VI верждснием как таковым, конечно, нельзя не согласиться. В то же время понятно, что оно фактически мало о чем в интересующем нас отношении говорит. Это так, поскольку игрой в том же смыс</w:t>
        <w:softHyphen/>
        <w:t>ле можно считать любую социальную деятельность, т. е. указание на то, что спорт — игра, в случае, когда под игрой имеется в ви</w:t>
        <w:softHyphen/>
        <w:t>ду неутилитарная в указанном выше значении деятельность, не есть указание, в рамках которого выявляется, хотя бы в какой-ли</w:t>
        <w:softHyphen/>
        <w:t>бо степени, специфичность спорта.</w:t>
      </w:r>
    </w:p>
    <w:p>
      <w:pPr>
        <w:pStyle w:val="Normal"/>
        <w:bidi w:val="0"/>
        <w:spacing w:lineRule="auto" w:line="276"/>
        <w:ind w:left="0" w:right="0" w:firstLine="360"/>
        <w:jc w:val="both"/>
        <w:rPr/>
      </w:pPr>
      <w:r>
        <w:rPr>
          <w:rFonts w:cs="Times New Roman" w:ascii="Times New Roman" w:hAnsi="Times New Roman"/>
          <w:color w:val="auto"/>
          <w:sz w:val="28"/>
          <w:szCs w:val="28"/>
        </w:rPr>
        <w:t>Таким образом, для того чтобы определение "спорт — это иг</w:t>
        <w:softHyphen/>
        <w:t>ра" имело концептуальный смысл, необходимо трактовать термин "игра" как-то по-иному. И такая традиция, в принципе, имеется: игра в ряде случаев понимается как вид деятельности, которая мо</w:t>
        <w:softHyphen/>
        <w:t>тивирована удовлетворенностью, получаемой "играюшим челове</w:t>
        <w:softHyphen/>
        <w:t>ком" от самого процесса собственной активности. (Напомним, в частности, что в психологии обычно выделяют три основных вида человеческой деятельности в соответствии с той потребностью, ко</w:t>
        <w:softHyphen/>
        <w:t>торая в рамках каждой из них удовлетворяется. Деятельность, мо</w:t>
        <w:softHyphen/>
        <w:t>тивированную интересом к ее конечному результату, определяют как труд. Деятельность, связанную с заинтересованностью субъ</w:t>
        <w:softHyphen/>
        <w:t>екта в тех изменениях, которые происходят с ним по ходу реали</w:t>
        <w:softHyphen/>
        <w:t>зации данной деятельности, определяют как учение. И, наконец, деятельность, которая осуществляется ради переживаний, име</w:t>
        <w:softHyphen/>
        <w:t>ющих место в процессе ее развертывания, называют игрой).</w:t>
      </w:r>
    </w:p>
    <w:p>
      <w:pPr>
        <w:pStyle w:val="Normal"/>
        <w:bidi w:val="0"/>
        <w:spacing w:lineRule="auto" w:line="276"/>
        <w:ind w:left="0" w:right="0" w:hanging="0"/>
        <w:jc w:val="both"/>
        <w:rPr/>
      </w:pPr>
      <w:r>
        <w:rPr>
          <w:rFonts w:cs="Times New Roman" w:ascii="Times New Roman" w:hAnsi="Times New Roman"/>
          <w:color w:val="auto"/>
          <w:sz w:val="28"/>
          <w:szCs w:val="28"/>
        </w:rPr>
        <w:t>Здесь следует обратить внимание, что в том случае, когда игра трактуется как основание культуры, она фактически понимается как процесс, движимый на субъективном уровне интересом к ре</w:t>
        <w:softHyphen/>
        <w:t>зультату (получение "ситуации смысла"), или к изменениям, кото</w:t>
        <w:softHyphen/>
        <w:t>рые происходят с субъектом в процессе данной деятельности (об</w:t>
        <w:softHyphen/>
        <w:t>ретение способности к рефлексии); в первом случае это, следова</w:t>
        <w:softHyphen/>
        <w:t>тельно, труд, во втором — учение. Иными словами, "неутилитар- ностъ" здесь понимается условно, в отличие от современных пси</w:t>
        <w:softHyphen/>
        <w:t>хологических трактовок игры, в рамках которых "неутилитар</w:t>
        <w:softHyphen/>
        <w:t>ность" часто рассматривается в другом, более, можно сказать, со</w:t>
        <w:softHyphen/>
        <w:t>держательно облегченном (в узко-гедонистическом, по сути дела) смысле — как (скажем об этом еще раз) ситуация, в которой у субъекта деятельности в качестве доминантной реализуется ори</w:t>
        <w:softHyphen/>
        <w:t>ентация на наслаждение самим процессом активности в отвлече</w:t>
        <w:softHyphen/>
        <w:t>нии от всех иных объективных или субъективных моментов ЭТОГО процесса.</w:t>
      </w:r>
    </w:p>
    <w:p>
      <w:pPr>
        <w:pStyle w:val="Normal"/>
        <w:bidi w:val="0"/>
        <w:spacing w:lineRule="auto" w:line="276"/>
        <w:ind w:left="0" w:right="0" w:firstLine="360"/>
        <w:jc w:val="both"/>
        <w:rPr/>
      </w:pPr>
      <w:r>
        <w:rPr>
          <w:rFonts w:cs="Times New Roman" w:ascii="Times New Roman" w:hAnsi="Times New Roman"/>
          <w:color w:val="auto"/>
          <w:sz w:val="28"/>
          <w:szCs w:val="28"/>
        </w:rPr>
        <w:t>Мы отметили, что в случае, когда игра понимается как основа</w:t>
        <w:softHyphen/>
        <w:t>ние культуры, определение спорта как игровой деятельности не яв</w:t>
        <w:softHyphen/>
        <w:t>ляется сколько-нибудь перспективным. Меняется ли Принц</w:t>
      </w:r>
      <w:r>
        <w:rPr>
          <w:rFonts w:cs="Times New Roman" w:ascii="Times New Roman" w:hAnsi="Times New Roman"/>
          <w:color w:val="auto"/>
          <w:sz w:val="28"/>
          <w:szCs w:val="28"/>
          <w:lang w:val="uk-UA" w:eastAsia="uk-UA"/>
        </w:rPr>
        <w:t>ипи</w:t>
      </w:r>
      <w:r>
        <w:rPr>
          <w:rFonts w:cs="Times New Roman" w:ascii="Times New Roman" w:hAnsi="Times New Roman"/>
          <w:color w:val="auto"/>
          <w:sz w:val="28"/>
          <w:szCs w:val="28"/>
        </w:rPr>
        <w:t xml:space="preserve">ально ситуация к лучшему, если игра трактуется как процесс, удое л створя </w:t>
      </w:r>
      <w:r>
        <w:rPr>
          <w:rFonts w:cs="Times New Roman" w:ascii="Times New Roman" w:hAnsi="Times New Roman"/>
          <w:color w:val="auto"/>
          <w:sz w:val="28"/>
          <w:szCs w:val="28"/>
          <w:lang w:val="uk-UA" w:eastAsia="uk-UA"/>
        </w:rPr>
        <w:t xml:space="preserve">юши </w:t>
      </w:r>
      <w:r>
        <w:rPr>
          <w:rFonts w:cs="Times New Roman" w:ascii="Times New Roman" w:hAnsi="Times New Roman"/>
          <w:color w:val="auto"/>
          <w:sz w:val="28"/>
          <w:szCs w:val="28"/>
        </w:rPr>
        <w:t>й потребность и иди вила в позитивных переживания*, которые данный процесс ему открывает Если речь вест о торт? высших достижений, то, разумеется, нет Действительно, по своему внутреннему смыслу данная деятельность выступает для спортсме</w:t>
        <w:softHyphen/>
        <w:t>на как активность, которая, прежде всего, нацелена на Иными словами, перед нами по сути своей особый случай труг</w:t>
      </w:r>
      <w:r>
        <w:rPr>
          <w:rFonts w:cs="Times New Roman" w:ascii="Times New Roman" w:hAnsi="Times New Roman"/>
          <w:color w:val="auto"/>
          <w:sz w:val="28"/>
          <w:szCs w:val="28"/>
          <w:lang w:val="uk-UA"/>
        </w:rPr>
        <w:t>и</w:t>
      </w:r>
      <w:r>
        <w:rPr>
          <w:rFonts w:cs="Times New Roman" w:ascii="Times New Roman" w:hAnsi="Times New Roman"/>
          <w:color w:val="auto"/>
          <w:sz w:val="28"/>
          <w:szCs w:val="28"/>
        </w:rPr>
        <w:t>- вой деятельности, или, если иметь в виду, что деятельность, дви</w:t>
        <w:softHyphen/>
        <w:t xml:space="preserve">жимую удовлетворенностью самим ее процессом, часто гуют (склонны трактовать) как "развлекательную", "несерьезную", чож но сказать: спорт высших достижений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серьезная, а не игро</w:t>
        <w:softHyphen/>
        <w:t>вая деятельность. Обратим внимание, что спорт в целом не явля</w:t>
        <w:softHyphen/>
        <w:t>ется по своему смыслу "лишь игрой" не только для спортсмена, но и для зрителя</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и сам характер "спортивного боления" во многом определен именно этим обстоятельством (см. Лекиию </w:t>
      </w:r>
      <w:r>
        <w:rPr>
          <w:rFonts w:cs="Times New Roman" w:ascii="Times New Roman" w:hAnsi="Times New Roman"/>
          <w:color w:val="auto"/>
          <w:sz w:val="28"/>
          <w:szCs w:val="28"/>
          <w:lang w:val="uk-UA" w:eastAsia="uk-UA"/>
        </w:rPr>
        <w:t>10.1).</w:t>
      </w:r>
      <w:r>
        <w:rPr>
          <w:rFonts w:cs="Times New Roman" w:ascii="Times New Roman" w:hAnsi="Times New Roman"/>
          <w:color w:val="auto"/>
          <w:sz w:val="28"/>
          <w:szCs w:val="28"/>
        </w:rPr>
        <w:t>Напомним, наконец, что, трактуя спорт как игру, мы допуска</w:t>
        <w:softHyphen/>
        <w:t>ем существенную методологическую погрешность</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поскольку при этом пытаемся начать аналитическую работу по определению сущности деятельности (спорта), обращаясь к тому «нутретл*у смыслу</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который эта деятельность имеет, точнее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может иметь при определенных условиях, для субъекта. Это так называемый "психологизм" в методологии. В. Зинченко и М. Чамардашвили ■справедливо предостерегают, что не следует при анализе соыиаль- ных явлений допускать "аргументацию от догадок о внутреннем состоянии"</w:t>
      </w:r>
      <w:r>
        <w:rPr>
          <w:rFonts w:cs="Times New Roman" w:ascii="Times New Roman" w:hAnsi="Times New Roman"/>
          <w:color w:val="auto"/>
          <w:sz w:val="28"/>
          <w:szCs w:val="28"/>
          <w:vertAlign w:val="superscript"/>
        </w:rPr>
        <w:t>15</w:t>
      </w:r>
      <w:r>
        <w:rPr>
          <w:rFonts w:cs="Times New Roman" w:ascii="Times New Roman" w:hAnsi="Times New Roman"/>
          <w:color w:val="auto"/>
          <w:sz w:val="28"/>
          <w:szCs w:val="28"/>
        </w:rPr>
        <w:t xml:space="preserve"> субъекта. И действительно, вряд ли кужко сбладзтъ особым воображением, чтобы убедиться, что реальные мотивы, по которым человек занимается спортом, могут быть очень разными и практически любой из них без груда можно обнаружить в ситу</w:t>
        <w:softHyphen/>
        <w:t>ации, когда осуществляется какая-либо другая социальная дея</w:t>
        <w:softHyphen/>
        <w:t xml:space="preserve">тельность. Ссылка в первую очередь на субъективный. вн\трея- ний момент при попытке выделить системообразующее качество какой-либо социальной деятельности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в принципе л ел о мл ло перспективное.</w:t>
      </w:r>
    </w:p>
    <w:p>
      <w:pPr>
        <w:pStyle w:val="Normal"/>
        <w:bidi w:val="0"/>
        <w:spacing w:lineRule="auto" w:line="276"/>
        <w:ind w:left="0" w:right="0" w:firstLine="360"/>
        <w:jc w:val="both"/>
        <w:rPr/>
      </w:pPr>
      <w:r>
        <w:rPr>
          <w:rFonts w:cs="Times New Roman" w:ascii="Times New Roman" w:hAnsi="Times New Roman"/>
          <w:color w:val="auto"/>
          <w:sz w:val="28"/>
          <w:szCs w:val="28"/>
        </w:rPr>
        <w:t>Заметим, что у нас будет возможность в дальнейшем вернуться к вопросу о соотношении феноменов "спорт" и игра" при обсуж</w:t>
        <w:softHyphen/>
        <w:t>дении проблемы культурного потенциала современного спорта Здесь же пока ограничимся сказанным А сказанного, как оче</w:t>
        <w:softHyphen/>
        <w:t>видно, вполне достаточно для того, чтобы игровой момент в слу</w:t>
        <w:softHyphen/>
        <w:t>чае спортивной деятельности не рассматривать в качестве консти</w:t>
        <w:softHyphen/>
        <w:t>туирующего, системообразующего.</w:t>
      </w:r>
    </w:p>
    <w:p>
      <w:pPr>
        <w:pStyle w:val="Normal"/>
        <w:bidi w:val="0"/>
        <w:spacing w:lineRule="auto" w:line="276"/>
        <w:ind w:left="0" w:right="0" w:firstLine="360"/>
        <w:jc w:val="both"/>
        <w:rPr/>
      </w:pPr>
      <w:r>
        <w:rPr>
          <w:rFonts w:cs="Times New Roman" w:ascii="Times New Roman" w:hAnsi="Times New Roman"/>
          <w:color w:val="auto"/>
          <w:sz w:val="28"/>
          <w:szCs w:val="28"/>
        </w:rPr>
        <w:t xml:space="preserve">Зинченко В., Мамардашвили М. Проблема объективного метола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пшчм»- гнн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Вопр. философии </w:t>
      </w:r>
      <w:r>
        <w:rPr>
          <w:rFonts w:cs="Times New Roman" w:ascii="Times New Roman" w:hAnsi="Times New Roman"/>
          <w:color w:val="auto"/>
          <w:sz w:val="28"/>
          <w:szCs w:val="28"/>
          <w:lang w:val="uk-UA" w:eastAsia="uk-UA"/>
        </w:rPr>
        <w:t xml:space="preserve">— 1477. - </w:t>
      </w:r>
      <w:r>
        <w:rPr>
          <w:rFonts w:cs="Times New Roman" w:ascii="Times New Roman" w:hAnsi="Times New Roman"/>
          <w:color w:val="auto"/>
          <w:sz w:val="28"/>
          <w:szCs w:val="28"/>
          <w:lang w:val="en-US" w:eastAsia="en-US"/>
        </w:rPr>
        <w:t>Nk</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rPr>
        <w:t xml:space="preserve">Т.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С </w:t>
      </w:r>
      <w:r>
        <w:rPr>
          <w:rFonts w:cs="Times New Roman" w:ascii="Times New Roman" w:hAnsi="Times New Roman"/>
          <w:color w:val="auto"/>
          <w:sz w:val="28"/>
          <w:szCs w:val="28"/>
          <w:lang w:val="uk-UA" w:eastAsia="uk-UA"/>
        </w:rPr>
        <w:t>11031</w:t>
      </w:r>
    </w:p>
    <w:p>
      <w:pPr>
        <w:pStyle w:val="Normal"/>
        <w:bidi w:val="0"/>
        <w:spacing w:lineRule="auto" w:line="276"/>
        <w:ind w:left="0" w:right="0" w:firstLine="360"/>
        <w:jc w:val="both"/>
        <w:rPr/>
      </w:pPr>
      <w:r>
        <w:rPr>
          <w:rFonts w:cs="Times New Roman" w:ascii="Times New Roman" w:hAnsi="Times New Roman"/>
          <w:color w:val="auto"/>
          <w:sz w:val="28"/>
          <w:szCs w:val="28"/>
        </w:rPr>
        <w:t>Воспитательная направленность спорта. Совершенно очевил но, что личность трансформируется, формируется особым обра</w:t>
        <w:softHyphen/>
        <w:t>зом В процессе любой осуществляемой ею деятельности, В том числе в спорте. Однако столь же очевидно, что само по себе дан</w:t>
        <w:softHyphen/>
        <w:t>ное обстоятельство не дает права считать, что данная деятель</w:t>
        <w:softHyphen/>
        <w:t>ность по своей сущности должна быть определена как воспита</w:t>
        <w:softHyphen/>
        <w:t>тельная.</w:t>
      </w:r>
    </w:p>
    <w:p>
      <w:pPr>
        <w:pStyle w:val="Normal"/>
        <w:bidi w:val="0"/>
        <w:spacing w:lineRule="auto" w:line="276"/>
        <w:ind w:left="0" w:right="0" w:firstLine="360"/>
        <w:jc w:val="both"/>
        <w:rPr/>
      </w:pPr>
      <w:r>
        <w:rPr>
          <w:rFonts w:cs="Times New Roman" w:ascii="Times New Roman" w:hAnsi="Times New Roman"/>
          <w:color w:val="auto"/>
          <w:sz w:val="28"/>
          <w:szCs w:val="28"/>
        </w:rPr>
        <w:t>Спорт, несомненно, формирует личность человека особенно интенсивно. Однако в принципе это не меняет общего характера ситуации, которую мы здесь обнаруживаем. В спорте, правда, есть сфера, которая по своему содержанию полностью соответствует критериям воспитательной деятельности; мы имеем в виду трени</w:t>
        <w:softHyphen/>
        <w:t>ровку. Здесь, как это и положено в рамках полноценной деятель</w:t>
        <w:softHyphen/>
        <w:t>ности, имеющей воспитательную направленность, специально ор</w:t>
        <w:softHyphen/>
        <w:t>ганизуются воздействия на личность с целью получения и разви</w:t>
        <w:softHyphen/>
        <w:t>тия у нее тех или иных качеств с целью совершенствования ее способностей, приобретения ею знаний, умений и навыков. Вмес</w:t>
        <w:softHyphen/>
        <w:t>те с тем тренировка, как понятно, — это, хотя и крайне важный элемент современного большого спорта, все же элемент, выпол</w:t>
        <w:softHyphen/>
        <w:t>няющий лишь подчиненную, вспомогательную функцию. Глав- ! ным, действительно базовым моментом, здесь является соревно</w:t>
        <w:softHyphen/>
        <w:t>вание, подготовке к которому и посвящена тренировка.</w:t>
      </w:r>
    </w:p>
    <w:p>
      <w:pPr>
        <w:pStyle w:val="Normal"/>
        <w:bidi w:val="0"/>
        <w:spacing w:lineRule="auto" w:line="276"/>
        <w:ind w:left="0" w:right="0" w:hanging="0"/>
        <w:jc w:val="both"/>
        <w:rPr/>
      </w:pPr>
      <w:r>
        <w:rPr>
          <w:rFonts w:cs="Times New Roman" w:ascii="Times New Roman" w:hAnsi="Times New Roman"/>
          <w:color w:val="auto"/>
          <w:sz w:val="28"/>
          <w:szCs w:val="28"/>
        </w:rPr>
        <w:t>Это все как бы объективная сторона дела, а с учетом внутрен</w:t>
        <w:softHyphen/>
        <w:t>него смысла, в соответствии с которым человек действует в сфере спорта, следует сказать, что отнесение спорта к воспитательному (в строгом значении слова) институту тоже является нереалистич</w:t>
        <w:softHyphen/>
        <w:t>ным. Действительно, человек не приходит в большой спорт, тем более не утверждает себя деятельно в нем, руководствуясь в пер</w:t>
        <w:softHyphen/>
        <w:t>вую очередь стремлением сформировать определенные личнос</w:t>
        <w:softHyphen/>
        <w:t>тные качества или приобрести знания, умения и навыки, которые он намерен использовать в другой, послеспортивной ситуации (что характерно для установок, с которыми действует человек в рамках любого действительно воспитательного института). Спорт для спортсмена в самом типичном случае — это не подготовка к жиз</w:t>
        <w:softHyphen/>
        <w:t>ни, а сама реальная жизнь, и, ставя и решая в ходе тренировочно</w:t>
        <w:softHyphen/>
        <w:t>го процесса задачу развития (воспитания), скажем, физических качеств, спортсмен относится к ней как к внутреннему моменту самой спортивной деятельности.</w:t>
      </w:r>
    </w:p>
    <w:p>
      <w:pPr>
        <w:pStyle w:val="Normal"/>
        <w:bidi w:val="0"/>
        <w:spacing w:lineRule="auto" w:line="276"/>
        <w:ind w:left="0" w:right="0" w:hanging="0"/>
        <w:jc w:val="both"/>
        <w:rPr/>
      </w:pPr>
      <w:r>
        <w:rPr>
          <w:rFonts w:cs="Times New Roman" w:ascii="Times New Roman" w:hAnsi="Times New Roman"/>
          <w:color w:val="auto"/>
          <w:sz w:val="28"/>
          <w:szCs w:val="28"/>
        </w:rPr>
        <w:t>Итак, системообразующее качество спорта — соревнователь</w:t>
        <w:softHyphen/>
        <w:t>ность. Причем, это, как мы убедились, единственное качество которое может претендовать на указанную роль из всего перечня' обычно предлагаемого соответствующими дефинициями. Спорт — соревновательная деятельность. Таково главное его определе ние. Именно с формулировки такого рода следует начинать потроение теории спортивной деятельности. В то же время, оче</w:t>
        <w:softHyphen/>
        <w:t>видно, что это пока еще очень абстрактная формулировка. Пони</w:t>
        <w:softHyphen/>
        <w:t>мание сути спорта как социально-культурного феномена не отли</w:t>
        <w:softHyphen/>
        <w:t>чается здесь еще необходимой полнотой и конкретностью, поэто</w:t>
        <w:softHyphen/>
        <w:t>му данное определение нуждается в уточнении и доработке. По какому направлению следует при этом двигаться?</w:t>
      </w:r>
    </w:p>
    <w:p>
      <w:pPr>
        <w:pStyle w:val="Normal"/>
        <w:bidi w:val="0"/>
        <w:spacing w:lineRule="auto" w:line="276"/>
        <w:ind w:left="0" w:right="0" w:firstLine="360"/>
        <w:jc w:val="both"/>
        <w:rPr/>
      </w:pPr>
      <w:r>
        <w:rPr>
          <w:rFonts w:cs="Times New Roman" w:ascii="Times New Roman" w:hAnsi="Times New Roman"/>
          <w:color w:val="auto"/>
          <w:sz w:val="28"/>
          <w:szCs w:val="28"/>
        </w:rPr>
        <w:t>По внешней видимости здесь в равной мере возможны два пу</w:t>
        <w:softHyphen/>
        <w:t>ти. Один из них достаточно широко апробирован в специальной литературе: авторы, которые, как и мы, подчеркивают принципи</w:t>
        <w:softHyphen/>
        <w:t>альную важность указания на соревновательный момент при оп</w:t>
        <w:softHyphen/>
        <w:t>ределении сущности спорта, продолжая рассуждения, строят, раз</w:t>
        <w:softHyphen/>
        <w:t>ворачивают дефиницию спорта по такой формуле: "спорт — преж</w:t>
        <w:softHyphen/>
        <w:t>де всего соревновательная, а также..." или "спорт — это соревно</w:t>
        <w:softHyphen/>
        <w:t>вание плюс..." — далее идет перечисление других качеств деятель</w:t>
        <w:softHyphen/>
        <w:t>ности, которые фактически получают статус дополнительных, в частности дается указание на игровой или на воспитательный ха</w:t>
        <w:softHyphen/>
        <w:t>рактер спорта или называются физические упражнения как харак</w:t>
        <w:softHyphen/>
        <w:t>терный для спорта момент. Вроде бы логично! Однако при бли</w:t>
        <w:softHyphen/>
        <w:t>жайшем рассмотрении такой путь вряд ли можно считать перспек</w:t>
        <w:softHyphen/>
        <w:t>тивным. Действительно, должной конкретизации в понимании су</w:t>
        <w:softHyphen/>
        <w:t>ти спорта здесь все же не происходит. Указанные выше качества спорта, будучи просто названными, не складываются в систему, элементы которой сущностно взаимообусловлены. Указание на одну из характеристик как на ведущую, конечно, в некоторой сте</w:t>
        <w:softHyphen/>
        <w:t>пени упорядочивает совокупность признаков спорта, задает их как определенную иерархию, но внутренне эти признаки в целом оста</w:t>
        <w:softHyphen/>
        <w:t>ются по-прежнему не связанными — ни друг с другом, ни (что особенно чревато плохими для анализа последствиями) с призна</w:t>
        <w:softHyphen/>
        <w:t>ком ведущим, получившим формально статус системообразующе</w:t>
        <w:softHyphen/>
        <w:t>го. Такого рода определения все еще остаются в основе своей эк</w:t>
        <w:softHyphen/>
        <w:t>лектичными, и должного фундамента для продуктивного развер</w:t>
        <w:softHyphen/>
        <w:t>тывания анализа они не закладывают. Заметим, что практика та</w:t>
        <w:softHyphen/>
        <w:t>кого рода "перечислительных" определений неоднократно подвер</w:t>
        <w:softHyphen/>
        <w:t>галась критике в научной литературе в рамках философско-соци- ологического анализа других видов социальной деятельности, в частности искусства и религии.</w:t>
      </w:r>
    </w:p>
    <w:p>
      <w:pPr>
        <w:pStyle w:val="Normal"/>
        <w:bidi w:val="0"/>
        <w:spacing w:lineRule="auto" w:line="276"/>
        <w:ind w:left="0" w:right="0" w:firstLine="360"/>
        <w:jc w:val="both"/>
        <w:rPr/>
      </w:pPr>
      <w:r>
        <w:rPr>
          <w:rFonts w:cs="Times New Roman" w:ascii="Times New Roman" w:hAnsi="Times New Roman"/>
          <w:color w:val="auto"/>
          <w:sz w:val="28"/>
          <w:szCs w:val="28"/>
        </w:rPr>
        <w:t>В стремлении уточнить исходное определение "спорт — сорев</w:t>
        <w:softHyphen/>
        <w:t>новательная деятельность" возможен, однако, и другой путь. На этом пути прилагаются последовательные усилия по конкретиза</w:t>
        <w:softHyphen/>
        <w:t>ции содержания основного, системообразующего качества спорта. Мы и будем в дальнейшем двигаться в этом направлении. И пер</w:t>
        <w:softHyphen/>
        <w:t>вый вопрос, который необходимо при этом поставить, звучит так: чем спортивное соревнование отличается от других случаев соревно</w:t>
        <w:softHyphen/>
        <w:t>вательной активности</w:t>
      </w:r>
    </w:p>
    <w:p>
      <w:pPr>
        <w:pStyle w:val="Normal"/>
        <w:numPr>
          <w:ilvl w:val="0"/>
          <w:numId w:val="0"/>
        </w:numPr>
        <w:shd w:fill="000000"/>
        <w:tabs>
          <w:tab w:val="clear" w:pos="720"/>
          <w:tab w:val="left" w:pos="4439" w:leader="none"/>
        </w:tabs>
        <w:bidi w:val="0"/>
        <w:spacing w:lineRule="auto" w:line="276"/>
        <w:ind w:left="360" w:right="0" w:hanging="360"/>
        <w:jc w:val="both"/>
        <w:outlineLvl w:val="6"/>
        <w:rPr/>
      </w:pPr>
      <w:bookmarkStart w:id="6" w:name="bookmark8"/>
      <w:r>
        <w:rPr>
          <w:rFonts w:cs="Times New Roman" w:ascii="Times New Roman" w:hAnsi="Times New Roman"/>
          <w:color w:val="FFFFFF"/>
          <w:sz w:val="28"/>
          <w:szCs w:val="28"/>
        </w:rPr>
        <w:t>Краткое содержание лекции 2</w:t>
        <w:tab/>
      </w:r>
      <w:bookmarkEnd w:id="6"/>
    </w:p>
    <w:p>
      <w:pPr>
        <w:pStyle w:val="Normal"/>
        <w:tabs>
          <w:tab w:val="clear" w:pos="720"/>
          <w:tab w:val="left" w:pos="213" w:leader="none"/>
        </w:tabs>
        <w:bidi w:val="0"/>
        <w:spacing w:lineRule="auto" w:line="276"/>
        <w:ind w:left="360" w:right="0" w:hanging="360"/>
        <w:jc w:val="both"/>
        <w:rPr/>
      </w:pPr>
      <w:r>
        <w:rPr>
          <w:rFonts w:cs="Times New Roman" w:ascii="Times New Roman" w:hAnsi="Times New Roman"/>
          <w:color w:val="auto"/>
          <w:sz w:val="28"/>
          <w:szCs w:val="28"/>
        </w:rPr>
        <w:t>1.</w:t>
        <w:tab/>
        <w:t>Определяя понятие "спорт", в современной литературе, чаще всего, дают указание на четыре признака, которые рассмат</w:t>
        <w:softHyphen/>
        <w:t>риваются как наиболее значимые для спортивной деятель</w:t>
        <w:softHyphen/>
        <w:t>ности: игровой ее характер, присущая ей воспитательная направленность, соревновательность, а также наличие физи</w:t>
        <w:softHyphen/>
        <w:t>ческой активности (физических упражнений). При этом раз</w:t>
        <w:softHyphen/>
        <w:t>ные авторы используют неодинаковые наборы указанных признаков.</w:t>
      </w:r>
    </w:p>
    <w:p>
      <w:pPr>
        <w:pStyle w:val="Normal"/>
        <w:tabs>
          <w:tab w:val="clear" w:pos="720"/>
          <w:tab w:val="left" w:pos="227" w:leader="none"/>
        </w:tabs>
        <w:bidi w:val="0"/>
        <w:spacing w:lineRule="auto" w:line="276"/>
        <w:ind w:left="360" w:right="0" w:hanging="360"/>
        <w:jc w:val="both"/>
        <w:rPr/>
      </w:pPr>
      <w:r>
        <w:rPr>
          <w:rFonts w:cs="Times New Roman" w:ascii="Times New Roman" w:hAnsi="Times New Roman"/>
          <w:color w:val="auto"/>
          <w:sz w:val="28"/>
          <w:szCs w:val="28"/>
        </w:rPr>
        <w:t>2.</w:t>
        <w:tab/>
        <w:t>Основной недостаток такого рода определений состоит в том, что они по сути своей эклектичны. В них чисто механи</w:t>
        <w:softHyphen/>
        <w:t>чески ("перечислительным образом") соединены очень раз</w:t>
        <w:softHyphen/>
        <w:t>нородные по своей сути характеристики: мотив действий (игра), форма активности (физические упражнения), одна из социальных функций, в которых спорт может выступить (вос</w:t>
        <w:softHyphen/>
        <w:t>питательная деятельность), наконец, в этих определениях да</w:t>
        <w:softHyphen/>
        <w:t>ется указание на объективное содержание деятельности (со</w:t>
        <w:softHyphen/>
        <w:t>ревновательность). Заметим, что поскольку большинство названных характеристик являются в случае спорта лишь ве</w:t>
        <w:softHyphen/>
        <w:t>роятными, но отнюдь не обязательными, постольку диффе</w:t>
        <w:softHyphen/>
        <w:t>ренцирующая сила соответствующих определений оказыва</w:t>
        <w:softHyphen/>
        <w:t>ется крайне низкой. (Можно, в частности, привести пример деятельности, которая обладает всеми названными особен</w:t>
        <w:softHyphen/>
        <w:t>ностями, но при этом к случаю спорта отнесена быть явно не может. Таковой является, например, специально организуе</w:t>
        <w:softHyphen/>
        <w:t>мое соревнование в сфере какой-либо профессиональной де</w:t>
        <w:softHyphen/>
        <w:t>ятельности, где высок удельный вес физической активности и где вполне вероятны — поскольку таков здесь общий ха</w:t>
        <w:softHyphen/>
        <w:t>рактер ситуации — игровой и воспитательный моменты.)</w:t>
      </w:r>
    </w:p>
    <w:p>
      <w:pPr>
        <w:pStyle w:val="Normal"/>
        <w:bidi w:val="0"/>
        <w:spacing w:lineRule="auto" w:line="276"/>
        <w:ind w:left="360" w:right="0" w:hanging="360"/>
        <w:jc w:val="both"/>
        <w:rPr/>
      </w:pPr>
      <w:r>
        <w:rPr>
          <w:rFonts w:cs="Times New Roman" w:ascii="Times New Roman" w:hAnsi="Times New Roman"/>
          <w:color w:val="auto"/>
          <w:sz w:val="28"/>
          <w:szCs w:val="28"/>
        </w:rPr>
        <w:t>3. Единственным из числа названных качеством, которое абсо</w:t>
        <w:softHyphen/>
        <w:t>лютно необходимо для спорта (и которое в силу этого дол</w:t>
        <w:softHyphen/>
        <w:t>жно быть названо его сущностным качеством) является сорев</w:t>
        <w:softHyphen/>
        <w:t>новательность. Действительно, независимо от внутренних мотивов, по которым человек занимается спортом, от соци</w:t>
        <w:softHyphen/>
        <w:t>альных функций, в которых спорт в том или ином обществе выступает, наконец, от того, в какой форме реализуется спортивное соревнование (физическая активность, интеллек-</w:t>
      </w:r>
    </w:p>
    <w:p>
      <w:pPr>
        <w:pStyle w:val="Normal"/>
        <w:bidi w:val="0"/>
        <w:spacing w:lineRule="auto" w:line="276"/>
        <w:ind w:left="0" w:right="0" w:hanging="0"/>
        <w:jc w:val="both"/>
        <w:rPr/>
      </w:pPr>
      <w:r>
        <w:rPr>
          <w:rFonts w:cs="Times New Roman" w:ascii="Times New Roman" w:hAnsi="Times New Roman"/>
          <w:color w:val="auto"/>
          <w:sz w:val="28"/>
          <w:szCs w:val="28"/>
        </w:rPr>
        <w:t>1 туальная или какое-либо их сочетание), — в независимости от всего этого индивид, приходящий в спорт, должен непре</w:t>
        <w:softHyphen/>
        <w:t>менно вступить в организуемое по определенным правилам соревновательное взаимодействие с другим индивидом I стремиться добиться при этом максимального результата</w:t>
      </w:r>
    </w:p>
    <w:p>
      <w:pPr>
        <w:pStyle w:val="Normal"/>
        <w:tabs>
          <w:tab w:val="clear" w:pos="720"/>
          <w:tab w:val="left" w:pos="500" w:leader="none"/>
        </w:tabs>
        <w:bidi w:val="0"/>
        <w:spacing w:lineRule="auto" w:line="276"/>
        <w:ind w:left="360" w:right="0" w:hanging="360"/>
        <w:jc w:val="both"/>
        <w:rPr/>
      </w:pPr>
      <w:r>
        <w:rPr>
          <w:rFonts w:cs="Times New Roman" w:ascii="Times New Roman" w:hAnsi="Times New Roman"/>
          <w:color w:val="auto"/>
          <w:sz w:val="28"/>
          <w:szCs w:val="28"/>
        </w:rPr>
        <w:t>4.</w:t>
        <w:tab/>
        <w:t>Особо отметим (в связи с его распространенностью) случай неадекватных дефиниций, в рамках которого осушествля ются попытки определить спорт как по существу своему иг</w:t>
        <w:softHyphen/>
        <w:t>ровую деятельность. Игра при этом обычно трактуется как сверхутилитарная деятельность. Напомним, что такую трак</w:t>
        <w:softHyphen/>
        <w:t>товку принимают отдельные авторы, создавшие классичес</w:t>
        <w:softHyphen/>
        <w:t>кие теории "игры-культуры" (Хейзинга, Ортега-и-Гассет и др). Здесь игра рассматривается, по сути дела, как процесс, в ходе которого возникает человеческое бытие, т. е. игра пони</w:t>
        <w:softHyphen/>
        <w:t>мается как деятельность, мотивированная стремлением к "культурному состоянию". Если спорт трактовать как игру та</w:t>
        <w:softHyphen/>
        <w:t>кого рода, то сама по себе указанная констатация вряд ли может что-либо существенно открыть нам при попытке дать исходное, базовое определение интересующего нас феноме</w:t>
        <w:softHyphen/>
        <w:t>на, поскольку при рассматриваемом подходе любую институ</w:t>
        <w:softHyphen/>
        <w:t>ционализированную социальную активность можно считать игрой, и тогда определение "спорт — это игра" утверждает лишь, что интересующая нас деятельность по сути своей есть то же самое, что и любая другая деятельность.</w:t>
      </w:r>
    </w:p>
    <w:p>
      <w:pPr>
        <w:pStyle w:val="Normal"/>
        <w:tabs>
          <w:tab w:val="clear" w:pos="720"/>
          <w:tab w:val="left" w:pos="492" w:leader="none"/>
        </w:tabs>
        <w:bidi w:val="0"/>
        <w:spacing w:lineRule="auto" w:line="276"/>
        <w:ind w:left="360" w:right="0" w:hanging="360"/>
        <w:jc w:val="both"/>
        <w:rPr/>
      </w:pPr>
      <w:r>
        <w:rPr>
          <w:rFonts w:cs="Times New Roman" w:ascii="Times New Roman" w:hAnsi="Times New Roman"/>
          <w:color w:val="auto"/>
          <w:sz w:val="28"/>
          <w:szCs w:val="28"/>
        </w:rPr>
        <w:t>5.</w:t>
        <w:tab/>
        <w:t>Имеет место, однако, иная трактовка сущности феномена "игровая сверхутилитарность". Последнюю видят в том, что при определенных обстоятельствах данная или иная деятель</w:t>
        <w:softHyphen/>
        <w:t>ность может оказаться мотивированной прежде всего тем удовольствием, которое получает ее субъект от самого про</w:t>
        <w:softHyphen/>
        <w:t>цесса проявления собственной активности. Тем не менее и при такой трактовке игры спорт (напомним, что речь идет о спорте высших достижений) едва ли можно определить как игровую деятельность. Существенно и другое: зритель (бо</w:t>
        <w:softHyphen/>
        <w:t>лельщик) расценивает происходящее на спортивной площад</w:t>
        <w:softHyphen/>
        <w:t>ке как серьезную борьбу, как настоящую (а не лишь как ус</w:t>
        <w:softHyphen/>
        <w:t>ловно-подражательную) деятельность соревнующихся.</w:t>
      </w:r>
    </w:p>
    <w:p>
      <w:pPr>
        <w:pStyle w:val="Normal"/>
        <w:tabs>
          <w:tab w:val="clear" w:pos="720"/>
          <w:tab w:val="left" w:pos="492" w:leader="none"/>
        </w:tabs>
        <w:bidi w:val="0"/>
        <w:spacing w:lineRule="auto" w:line="276"/>
        <w:ind w:left="360" w:right="0" w:hanging="360"/>
        <w:jc w:val="both"/>
        <w:rPr/>
      </w:pPr>
      <w:r>
        <w:rPr>
          <w:rFonts w:cs="Times New Roman" w:ascii="Times New Roman" w:hAnsi="Times New Roman"/>
          <w:color w:val="auto"/>
          <w:sz w:val="28"/>
          <w:szCs w:val="28"/>
        </w:rPr>
        <w:t>6.</w:t>
        <w:tab/>
        <w:t>Единственной из перечисленных выше характеристик спорта, которая для него является абсолютно необходимой, выступа</w:t>
        <w:softHyphen/>
        <w:t>ет "соревновательность". "Спорт — соревновате. 1ьная деятель</w:t>
        <w:softHyphen/>
        <w:t>ность " — таково базисное определение, с которого должна на</w:t>
        <w:softHyphen/>
        <w:t>чинать свой анализ социология спорта. В то же время, оче</w:t>
        <w:softHyphen/>
        <w:t>видно, что данное определение нуждается в конкретизации.</w:t>
      </w:r>
    </w:p>
    <w:p>
      <w:pPr>
        <w:pStyle w:val="Normal"/>
        <w:tabs>
          <w:tab w:val="clear" w:pos="720"/>
          <w:tab w:val="left" w:pos="492" w:leader="none"/>
        </w:tabs>
        <w:bidi w:val="0"/>
        <w:spacing w:lineRule="auto" w:line="276"/>
        <w:ind w:left="0" w:right="0" w:hanging="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tabs>
          <w:tab w:val="clear" w:pos="720"/>
          <w:tab w:val="left" w:pos="492" w:leader="none"/>
        </w:tabs>
        <w:bidi w:val="0"/>
        <w:spacing w:lineRule="auto" w:line="276"/>
        <w:ind w:left="360" w:right="0" w:hanging="36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center"/>
        <w:rPr/>
      </w:pPr>
      <w:r>
        <w:rPr>
          <w:rFonts w:cs="Times New Roman" w:ascii="Times New Roman" w:hAnsi="Times New Roman"/>
          <w:b/>
          <w:color w:val="auto"/>
          <w:sz w:val="28"/>
          <w:szCs w:val="28"/>
        </w:rPr>
        <w:t>ДОПОЛНИТЕЛЬНАЯ ЛИТЕРАТУРА</w:t>
      </w:r>
    </w:p>
    <w:p>
      <w:pPr>
        <w:pStyle w:val="Normal"/>
        <w:tabs>
          <w:tab w:val="clear" w:pos="720"/>
          <w:tab w:val="left" w:pos="446" w:leader="none"/>
        </w:tabs>
        <w:bidi w:val="0"/>
        <w:spacing w:lineRule="auto" w:line="276"/>
        <w:ind w:left="0" w:right="0" w:firstLine="360"/>
        <w:jc w:val="both"/>
        <w:rPr/>
      </w:pPr>
      <w:r>
        <w:rPr>
          <w:rFonts w:cs="Times New Roman" w:ascii="Times New Roman" w:hAnsi="Times New Roman"/>
          <w:color w:val="auto"/>
          <w:sz w:val="28"/>
          <w:szCs w:val="28"/>
        </w:rPr>
        <w:t>1.</w:t>
        <w:tab/>
        <w:t>Визитей Н. Социальная природа современного спорта. — Кишинев Шгиин- ца, 1979. — Гл. I. Отличительные признаки спорта — С. 8—40</w:t>
      </w:r>
    </w:p>
    <w:p>
      <w:pPr>
        <w:pStyle w:val="Normal"/>
        <w:tabs>
          <w:tab w:val="clear" w:pos="720"/>
          <w:tab w:val="left" w:pos="450" w:leader="none"/>
        </w:tabs>
        <w:bidi w:val="0"/>
        <w:spacing w:lineRule="auto" w:line="276"/>
        <w:ind w:left="0" w:right="0" w:firstLine="360"/>
        <w:jc w:val="both"/>
        <w:rPr/>
      </w:pPr>
      <w:r>
        <w:rPr>
          <w:rFonts w:cs="Times New Roman" w:ascii="Times New Roman" w:hAnsi="Times New Roman"/>
          <w:color w:val="auto"/>
          <w:sz w:val="28"/>
          <w:szCs w:val="28"/>
        </w:rPr>
        <w:t>2.</w:t>
        <w:tab/>
        <w:t>Визитей Н. Физическая культура и спорт как социальное шпак Фило</w:t>
        <w:softHyphen/>
        <w:t>софские очерки. — Кишинев: Штиинца, 1986. — Очерк 1. Методоло</w:t>
      </w:r>
      <w:r>
        <w:rPr>
          <w:rFonts w:cs="Times New Roman" w:ascii="Times New Roman" w:hAnsi="Times New Roman"/>
          <w:color w:val="auto"/>
          <w:sz w:val="28"/>
          <w:szCs w:val="28"/>
          <w:lang w:val="uk-UA"/>
        </w:rPr>
        <w:t>ги</w:t>
      </w:r>
      <w:r>
        <w:rPr>
          <w:rFonts w:cs="Times New Roman" w:ascii="Times New Roman" w:hAnsi="Times New Roman"/>
          <w:color w:val="auto"/>
          <w:sz w:val="28"/>
          <w:szCs w:val="28"/>
        </w:rPr>
        <w:t>ческ</w:t>
      </w:r>
      <w:r>
        <w:rPr>
          <w:rFonts w:cs="Times New Roman" w:ascii="Times New Roman" w:hAnsi="Times New Roman"/>
          <w:color w:val="auto"/>
          <w:sz w:val="28"/>
          <w:szCs w:val="28"/>
          <w:lang w:val="uk-UA"/>
        </w:rPr>
        <w:t>и</w:t>
      </w:r>
      <w:r>
        <w:rPr>
          <w:rFonts w:cs="Times New Roman" w:ascii="Times New Roman" w:hAnsi="Times New Roman"/>
          <w:color w:val="auto"/>
          <w:sz w:val="28"/>
          <w:szCs w:val="28"/>
        </w:rPr>
        <w:t>е п</w:t>
      </w:r>
      <w:r>
        <w:rPr>
          <w:rFonts w:cs="Times New Roman" w:ascii="Times New Roman" w:hAnsi="Times New Roman"/>
          <w:color w:val="auto"/>
          <w:sz w:val="28"/>
          <w:szCs w:val="28"/>
          <w:lang w:val="uk-UA"/>
        </w:rPr>
        <w:t>од</w:t>
      </w:r>
      <w:r>
        <w:rPr>
          <w:rFonts w:cs="Times New Roman" w:ascii="Times New Roman" w:hAnsi="Times New Roman"/>
          <w:color w:val="auto"/>
          <w:sz w:val="28"/>
          <w:szCs w:val="28"/>
        </w:rPr>
        <w:t>ходы к определению понятия "спорт"; Очерк 2. Спорт и игра: критический анализ концепций. — С. 13—18; 18—31.</w:t>
      </w:r>
    </w:p>
    <w:p>
      <w:pPr>
        <w:pStyle w:val="Normal"/>
        <w:tabs>
          <w:tab w:val="clear" w:pos="720"/>
          <w:tab w:val="left" w:pos="762" w:leader="none"/>
        </w:tabs>
        <w:bidi w:val="0"/>
        <w:spacing w:lineRule="auto" w:line="276"/>
        <w:ind w:left="0" w:right="0" w:firstLine="360"/>
        <w:jc w:val="both"/>
        <w:rPr/>
      </w:pPr>
      <w:r>
        <w:rPr>
          <w:rFonts w:cs="Times New Roman" w:ascii="Times New Roman" w:hAnsi="Times New Roman"/>
          <w:color w:val="auto"/>
          <w:sz w:val="28"/>
          <w:szCs w:val="28"/>
        </w:rPr>
        <w:t>3.</w:t>
        <w:tab/>
        <w:t>Евстафьев Б. Анализ основных понятий в теории физической культуры. — Л.: ГДОИФК, 1985. - 134 с.</w:t>
      </w:r>
    </w:p>
    <w:p>
      <w:pPr>
        <w:pStyle w:val="Normal"/>
        <w:tabs>
          <w:tab w:val="clear" w:pos="720"/>
          <w:tab w:val="left" w:pos="766" w:leader="none"/>
        </w:tabs>
        <w:bidi w:val="0"/>
        <w:spacing w:lineRule="auto" w:line="276"/>
        <w:ind w:left="0" w:right="0" w:firstLine="360"/>
        <w:jc w:val="both"/>
        <w:rPr/>
      </w:pPr>
      <w:r>
        <w:rPr>
          <w:rFonts w:cs="Times New Roman" w:ascii="Times New Roman" w:hAnsi="Times New Roman"/>
          <w:color w:val="auto"/>
          <w:sz w:val="28"/>
          <w:szCs w:val="28"/>
        </w:rPr>
        <w:t>4.</w:t>
        <w:tab/>
        <w:t>Исмаилов А Спорт и игра // Спорт, духовные ценности, культура. — Вып. первый. Исторические и теоретико-методологические основания. — М.: Гумани</w:t>
        <w:softHyphen/>
        <w:t>тарный центр "СпАрт", 1997. — С. 39—50.</w:t>
      </w:r>
    </w:p>
    <w:p>
      <w:pPr>
        <w:pStyle w:val="Normal"/>
        <w:tabs>
          <w:tab w:val="clear" w:pos="720"/>
          <w:tab w:val="left" w:pos="746" w:leader="none"/>
        </w:tabs>
        <w:bidi w:val="0"/>
        <w:spacing w:lineRule="auto" w:line="276"/>
        <w:ind w:left="0" w:right="0" w:firstLine="360"/>
        <w:jc w:val="both"/>
        <w:rPr/>
      </w:pPr>
      <w:r>
        <w:rPr>
          <w:rFonts w:cs="Times New Roman" w:ascii="Times New Roman" w:hAnsi="Times New Roman"/>
          <w:color w:val="auto"/>
          <w:sz w:val="28"/>
          <w:szCs w:val="28"/>
        </w:rPr>
        <w:t>5.</w:t>
        <w:tab/>
        <w:t>Левада Ю. Игровая структура в системах социального действия // Системные исследования. Методологические проблемы: Ежегодник. — М.: Наука, 1984. — С. 273-293.</w:t>
      </w:r>
    </w:p>
    <w:p>
      <w:pPr>
        <w:pStyle w:val="Normal"/>
        <w:tabs>
          <w:tab w:val="clear" w:pos="720"/>
          <w:tab w:val="left" w:pos="1079" w:leader="none"/>
        </w:tabs>
        <w:bidi w:val="0"/>
        <w:spacing w:lineRule="auto" w:line="276"/>
        <w:ind w:left="0" w:right="0" w:hanging="0"/>
        <w:jc w:val="both"/>
        <w:rPr/>
      </w:pPr>
      <w:r>
        <w:rPr>
          <w:rFonts w:cs="Times New Roman" w:ascii="Times New Roman" w:hAnsi="Times New Roman"/>
          <w:color w:val="auto"/>
          <w:sz w:val="28"/>
          <w:szCs w:val="28"/>
        </w:rPr>
        <w:t>6.</w:t>
        <w:tab/>
        <w:t>Люшен Г. Спорт и игра // Спорт, духовные ценности, культура. — Вып. вто</w:t>
        <w:softHyphen/>
        <w:t>рой. Гуманистические идеалы, идеи олимпизма и мир современного спорта. — М.: Гуманитарный центр "СпАрт", 1997. — С. 135—140.</w:t>
      </w:r>
    </w:p>
    <w:p>
      <w:pPr>
        <w:pStyle w:val="Normal"/>
        <w:tabs>
          <w:tab w:val="clear" w:pos="720"/>
          <w:tab w:val="left" w:pos="1079" w:leader="none"/>
        </w:tabs>
        <w:bidi w:val="0"/>
        <w:spacing w:lineRule="auto" w:line="276"/>
        <w:ind w:left="0" w:right="0" w:firstLine="360"/>
        <w:jc w:val="both"/>
        <w:rPr/>
      </w:pPr>
      <w:r>
        <w:rPr>
          <w:rFonts w:cs="Times New Roman" w:ascii="Times New Roman" w:hAnsi="Times New Roman"/>
          <w:color w:val="auto"/>
          <w:sz w:val="28"/>
          <w:szCs w:val="28"/>
        </w:rPr>
        <w:t>7.</w:t>
        <w:tab/>
        <w:t>Натапов Г. Физическая культура и спорт в жизни человека. — Алма-Ата, 1976. - 140 с.</w:t>
      </w:r>
    </w:p>
    <w:p>
      <w:pPr>
        <w:pStyle w:val="Normal"/>
        <w:tabs>
          <w:tab w:val="clear" w:pos="720"/>
          <w:tab w:val="left" w:pos="1098" w:leader="none"/>
        </w:tabs>
        <w:bidi w:val="0"/>
        <w:spacing w:lineRule="auto" w:line="276"/>
        <w:ind w:left="0" w:right="0" w:firstLine="360"/>
        <w:jc w:val="both"/>
        <w:rPr/>
      </w:pPr>
      <w:r>
        <w:rPr>
          <w:rFonts w:cs="Times New Roman" w:ascii="Times New Roman" w:hAnsi="Times New Roman"/>
          <w:color w:val="auto"/>
          <w:sz w:val="28"/>
          <w:szCs w:val="28"/>
        </w:rPr>
        <w:t>8.</w:t>
        <w:tab/>
        <w:t>Столяров В. Методологические принципы определения понятий в практике научного исследования физической культуры и спорта: Учебное пособие для аспи</w:t>
        <w:softHyphen/>
        <w:t>рантов и соискателей. — М/. ГЦОЛИФК, 1984. — 100 с.</w:t>
      </w:r>
    </w:p>
    <w:p>
      <w:pPr>
        <w:pStyle w:val="Normal"/>
        <w:bidi w:val="0"/>
        <w:spacing w:lineRule="auto" w:line="276"/>
        <w:ind w:left="0" w:right="0" w:firstLine="360"/>
        <w:jc w:val="both"/>
        <w:rPr/>
      </w:pPr>
      <w:r>
        <w:rPr>
          <w:rFonts w:cs="Times New Roman" w:ascii="Times New Roman" w:hAnsi="Times New Roman"/>
          <w:color w:val="auto"/>
          <w:sz w:val="28"/>
          <w:szCs w:val="28"/>
        </w:rPr>
        <w:t>9. Столяров В. Спорт и культура: методологический и теоретический аспект проблемы I/ Спорт, духовные ценности, культура. — Вып. первый. Исторические и теоретико-методологические основания. — М.: Гуманитарный центр "СпАрт", 1997. - С. 84-209.</w:t>
      </w:r>
    </w:p>
    <w:p>
      <w:pPr>
        <w:pStyle w:val="Normal"/>
        <w:bidi w:val="0"/>
        <w:spacing w:lineRule="auto" w:line="276"/>
        <w:ind w:left="0" w:right="0" w:firstLine="36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bidi w:val="0"/>
        <w:spacing w:lineRule="auto" w:line="276"/>
        <w:ind w:left="0" w:right="0" w:firstLine="36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bidi w:val="0"/>
        <w:spacing w:lineRule="auto" w:line="276"/>
        <w:ind w:left="0" w:right="0" w:firstLine="36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eastAsia="uk-UA"/>
        </w:rPr>
      </w:pPr>
      <w:r>
        <w:rPr>
          <w:rFonts w:cs="Times New Roman" w:ascii="Times New Roman" w:hAnsi="Times New Roman"/>
          <w:color w:val="auto"/>
          <w:sz w:val="28"/>
          <w:szCs w:val="28"/>
          <w:lang w:eastAsia="uk-UA"/>
        </w:rPr>
      </w:r>
    </w:p>
    <w:p>
      <w:pPr>
        <w:pStyle w:val="Normal"/>
        <w:bidi w:val="0"/>
        <w:spacing w:lineRule="auto" w:line="276"/>
        <w:ind w:left="0" w:right="0" w:hanging="0"/>
        <w:jc w:val="center"/>
        <w:rPr/>
      </w:pPr>
      <w:r>
        <w:rPr>
          <w:rFonts w:cs="Times New Roman" w:ascii="Times New Roman" w:hAnsi="Times New Roman"/>
          <w:b/>
          <w:color w:val="auto"/>
          <w:sz w:val="28"/>
          <w:szCs w:val="28"/>
        </w:rPr>
        <w:t>Лекция 3</w:t>
      </w:r>
    </w:p>
    <w:p>
      <w:pPr>
        <w:pStyle w:val="Normal"/>
        <w:bidi w:val="0"/>
        <w:spacing w:lineRule="auto" w:line="276"/>
        <w:ind w:left="0" w:right="0" w:firstLine="360"/>
        <w:jc w:val="both"/>
        <w:rPr/>
      </w:pPr>
      <w:r>
        <w:rPr>
          <w:rFonts w:cs="Times New Roman" w:ascii="Times New Roman" w:hAnsi="Times New Roman"/>
          <w:i/>
          <w:color w:val="auto"/>
          <w:sz w:val="28"/>
          <w:szCs w:val="28"/>
        </w:rPr>
        <w:t>О специфике спорта как соревновательной деятельности</w:t>
      </w:r>
    </w:p>
    <w:p>
      <w:pPr>
        <w:pStyle w:val="Normal"/>
        <w:bidi w:val="0"/>
        <w:spacing w:lineRule="auto" w:line="276"/>
        <w:ind w:left="0" w:right="0" w:hanging="0"/>
        <w:jc w:val="both"/>
        <w:rPr/>
      </w:pPr>
      <w:r>
        <w:rPr>
          <w:rFonts w:cs="Times New Roman" w:ascii="Times New Roman" w:hAnsi="Times New Roman"/>
          <w:b/>
          <w:color w:val="auto"/>
          <w:sz w:val="28"/>
          <w:szCs w:val="28"/>
        </w:rPr>
        <w:t>1. ВВОДНЫЕ ЗАМЕЧАНИЯ</w:t>
      </w:r>
    </w:p>
    <w:p>
      <w:pPr>
        <w:pStyle w:val="Normal"/>
        <w:bidi w:val="0"/>
        <w:spacing w:lineRule="auto" w:line="276"/>
        <w:ind w:left="0" w:right="0" w:firstLine="360"/>
        <w:jc w:val="both"/>
        <w:rPr/>
      </w:pPr>
      <w:r>
        <w:rPr>
          <w:rFonts w:cs="Times New Roman" w:ascii="Times New Roman" w:hAnsi="Times New Roman"/>
          <w:color w:val="auto"/>
          <w:sz w:val="28"/>
          <w:szCs w:val="28"/>
        </w:rPr>
        <w:t>Представим себе, что у нас есть приятель или приятельница в определенном отношении очень необычные, а именно: они почти ничего не знают о спорте. И представим себе, что мы должны дать им совет или, точнее, инструкцию, руководствуясь которой они всегда (ну, почти всегда) смогут отличить спорт от других видов социальной деятельности, прежде всего от других видов деятель</w:t>
        <w:softHyphen/>
        <w:t>ности соревновательной. Что мы должны указать в этой инструк</w:t>
        <w:softHyphen/>
        <w:t>ции?</w:t>
      </w:r>
    </w:p>
    <w:p>
      <w:pPr>
        <w:pStyle w:val="Normal"/>
        <w:bidi w:val="0"/>
        <w:spacing w:lineRule="auto" w:line="276"/>
        <w:ind w:left="0" w:right="0" w:firstLine="360"/>
        <w:jc w:val="both"/>
        <w:rPr/>
      </w:pPr>
      <w:r>
        <w:rPr>
          <w:rFonts w:cs="Times New Roman" w:ascii="Times New Roman" w:hAnsi="Times New Roman"/>
          <w:color w:val="auto"/>
          <w:sz w:val="28"/>
          <w:szCs w:val="28"/>
        </w:rPr>
        <w:t>В целом, как понятно, речь идет здесь все о том же: о дефини</w:t>
        <w:softHyphen/>
        <w:t>ции спорта, точнее, о тех конкретизациях, которые мы должны провести теперь в нашем базовом определении ("спорт — сорев</w:t>
        <w:softHyphen/>
        <w:t>новательная деятельность") для того, чтобы увеличить его эффек</w:t>
        <w:softHyphen/>
        <w:t>тивность, его разрешающую способность. Отметим, что упор при этом, естественно, должен быть сделан нами на объективных осо</w:t>
        <w:softHyphen/>
        <w:t>бенностях спортивной деятельности. Вопрос стоит, по сути, так: как, находясь в позиции внешнего наблюдателя, определить — спорт перед нами или нет? Что должно быть написано в инструк</w:t>
        <w:softHyphen/>
        <w:t>ции? Суть первой рекомендации нам уже известна. Она может быть сформулирована следующим образом: "Хочешь найти спорт — ищи соревновательную деятельность; там, где ее нет, — там нет и спорта". Это понятно. Но понятно столь же и другое: данная ре</w:t>
        <w:softHyphen/>
        <w:t>комендация недостаточна, поскольку существует множество дея- тельностей, которые имеют соревновательный характер, но кото</w:t>
        <w:softHyphen/>
        <w:t>рые, однако, спортом не являются.</w:t>
      </w:r>
    </w:p>
    <w:p>
      <w:pPr>
        <w:pStyle w:val="Normal"/>
        <w:bidi w:val="0"/>
        <w:spacing w:lineRule="auto" w:line="276"/>
        <w:ind w:left="0" w:right="0" w:firstLine="360"/>
        <w:jc w:val="both"/>
        <w:rPr/>
      </w:pPr>
      <w:r>
        <w:rPr>
          <w:rFonts w:cs="Times New Roman" w:ascii="Times New Roman" w:hAnsi="Times New Roman"/>
          <w:color w:val="auto"/>
          <w:sz w:val="28"/>
          <w:szCs w:val="28"/>
        </w:rPr>
        <w:t>Какие это деятельности? — Например, азартные игры (карты, домино ит. п.), или подвижные игры, или конкурсные состязания в художественной сфере социальной жизни, или трудовые (про</w:t>
        <w:softHyphen/>
        <w:t>фессиональные) состязания, или, наконец (кто-то может и так сказать, хотя, как будет показано ниже, это и не совсем коррек</w:t>
        <w:softHyphen/>
        <w:t>тно), военные действия, или — вот еще! — конкурсы красоты.</w:t>
      </w:r>
    </w:p>
    <w:p>
      <w:pPr>
        <w:pStyle w:val="Normal"/>
        <w:bidi w:val="0"/>
        <w:spacing w:lineRule="auto" w:line="276"/>
        <w:ind w:left="0" w:right="0" w:firstLine="360"/>
        <w:jc w:val="both"/>
        <w:rPr/>
      </w:pPr>
      <w:r>
        <w:rPr>
          <w:rFonts w:cs="Times New Roman" w:ascii="Times New Roman" w:hAnsi="Times New Roman"/>
          <w:color w:val="auto"/>
          <w:sz w:val="28"/>
          <w:szCs w:val="28"/>
        </w:rPr>
        <w:t>Итак, попробуем провести дальнейшую доработку определения понятия "спорт", стремясь при этом к тому, чтобы различимость спортивной деятельности от всех иных указанных выше случаев соревнований была обеспечена. Иначе говоря, давайте будем до поднять содержание инструкции, о которой мы ведем речь.</w:t>
      </w:r>
    </w:p>
    <w:p>
      <w:pPr>
        <w:pStyle w:val="Normal"/>
        <w:bidi w:val="0"/>
        <w:spacing w:lineRule="auto" w:line="276"/>
        <w:ind w:left="0" w:right="0" w:firstLine="360"/>
        <w:jc w:val="both"/>
        <w:rPr/>
      </w:pPr>
      <w:r>
        <w:rPr>
          <w:rFonts w:cs="Times New Roman" w:ascii="Times New Roman" w:hAnsi="Times New Roman"/>
          <w:b/>
          <w:color w:val="auto"/>
          <w:sz w:val="28"/>
          <w:szCs w:val="28"/>
        </w:rPr>
        <w:t>2. АЗАРТНЫЕ ИГРЫ, ПОДВИЖНЫЕ ИГРЫ И СПОРТ</w:t>
      </w:r>
    </w:p>
    <w:p>
      <w:pPr>
        <w:pStyle w:val="Normal"/>
        <w:bidi w:val="0"/>
        <w:spacing w:lineRule="auto" w:line="276"/>
        <w:ind w:left="0" w:right="0" w:firstLine="360"/>
        <w:jc w:val="both"/>
        <w:rPr/>
      </w:pPr>
      <w:r>
        <w:rPr>
          <w:rFonts w:cs="Times New Roman" w:ascii="Times New Roman" w:hAnsi="Times New Roman"/>
          <w:color w:val="auto"/>
          <w:sz w:val="28"/>
          <w:szCs w:val="28"/>
        </w:rPr>
        <w:t>Интересующее нас отличие здесь достаточно очевидно: спорт — это официально организуемое соревнование. В принципе такое уточнение носит, конечно, чисто формальный характер. Однако оно всегда реально, и не стоит думать, что вопрос о том, получит ли какой-либо вид азартных игр статус официального соревнова</w:t>
        <w:softHyphen/>
        <w:t>ния или нет (т. е. осуществится ли унификация порядка действий участников состязания, произойдет ли создание соответствующей федерации или каких-либо ее эквивалентов, будет ли организова</w:t>
        <w:softHyphen/>
        <w:t>на устойчивая система местных и региональных соревнований и т. д.), — это вопросы, которые можно решить на уровне чисто воле</w:t>
        <w:softHyphen/>
        <w:t>вых действий совершенно произвольно. Конечно, кое-что можно таким образом обеспечить. Но окончательное решение о том, бу</w:t>
        <w:softHyphen/>
        <w:t>дет или нет данный вид соревновательной деятельности поддер</w:t>
        <w:softHyphen/>
        <w:t>жан общественным интересом, обретет ли он полноценный статус спортивной деятельности, примет лишь сама жизнь. И реальная ситуация такова, что азартные игры достаточно редко — и обычно на очень короткий срок — становятся спортом.</w:t>
      </w:r>
    </w:p>
    <w:p>
      <w:pPr>
        <w:pStyle w:val="Normal"/>
        <w:bidi w:val="0"/>
        <w:spacing w:lineRule="auto" w:line="276"/>
        <w:ind w:left="0" w:right="0" w:hanging="0"/>
        <w:jc w:val="both"/>
        <w:rPr/>
      </w:pPr>
      <w:r>
        <w:rPr>
          <w:rFonts w:cs="Times New Roman" w:ascii="Times New Roman" w:hAnsi="Times New Roman"/>
          <w:color w:val="auto"/>
          <w:sz w:val="28"/>
          <w:szCs w:val="28"/>
        </w:rPr>
        <w:t>Таким образом, наше стремление к конкретизации рассматри</w:t>
        <w:softHyphen/>
        <w:t>ваемой дефиниции приводит к следующей формулировке: спорт — официальная соревновательная деятельность. Заметим, что тако-1 го рода добавление разводит спорт не только с азартными играми, 1 но и с некоторыми другими, можно сказать, "стопроцентно состя-1 зательными" видами деятельности, например, с подвижными игра-1 ми. Понятно также, что к спорту в силу сказанного нельзя отнес-1 ти драку. В то же время ясно, что в случае, когда речь идет об азартных играх и о подвижных играх, граница между ними, с од-| ной стороны, и спортом — с другой, относительна и, в принципе, 1 при наличии соответствующих условий, легко проходима. Доста- I точно напомнить, что наиболее популярные сегодня командные виды спорта — футбол, баскетбол и др. — возникли из подвижных 1 игр. Следует добавить: в сфере азартных игр не раз случаются си-1 туации, когда на какой-то срок та или иная игра получает статус спортивной деятельности (например, известны случаи междуна- * родных соревнований по преферансу). Встречаются и ситуации когда определенный вид специально организованных согтачяний по несколько раз меняет свой ранг: превращается из азартной ИГ- I</w:t>
      </w:r>
    </w:p>
    <w:p>
      <w:pPr>
        <w:pStyle w:val="Normal"/>
        <w:bidi w:val="0"/>
        <w:spacing w:lineRule="auto" w:line="276"/>
        <w:ind w:left="0" w:right="0" w:hanging="0"/>
        <w:jc w:val="both"/>
        <w:rPr/>
      </w:pPr>
      <w:r>
        <w:rPr>
          <w:rFonts w:cs="Times New Roman" w:ascii="Times New Roman" w:hAnsi="Times New Roman"/>
          <w:color w:val="auto"/>
          <w:sz w:val="28"/>
          <w:szCs w:val="28"/>
        </w:rPr>
        <w:t>38</w:t>
      </w:r>
    </w:p>
    <w:p>
      <w:pPr>
        <w:pStyle w:val="Normal"/>
        <w:bidi w:val="0"/>
        <w:spacing w:lineRule="auto" w:line="276"/>
        <w:ind w:left="0" w:right="0" w:hanging="0"/>
        <w:jc w:val="both"/>
        <w:rPr/>
      </w:pPr>
      <w:r>
        <w:rPr>
          <w:rFonts w:cs="Times New Roman" w:ascii="Times New Roman" w:hAnsi="Times New Roman"/>
          <w:color w:val="auto"/>
          <w:sz w:val="28"/>
          <w:szCs w:val="28"/>
        </w:rPr>
        <w:t>ры в спортивную деятельность, затем вновь становится азартной игрой и т. д. Такова в истории Советского Союза (России) судьба бильярда, который после долгих метаморфоз получил в наши дни признание как вид спортивной деятельности.</w:t>
      </w:r>
    </w:p>
    <w:p>
      <w:pPr>
        <w:pStyle w:val="Normal"/>
        <w:bidi w:val="0"/>
        <w:spacing w:lineRule="auto" w:line="276"/>
        <w:ind w:left="0" w:right="0" w:firstLine="360"/>
        <w:jc w:val="both"/>
        <w:rPr/>
      </w:pPr>
      <w:r>
        <w:rPr>
          <w:rFonts w:cs="Times New Roman" w:ascii="Times New Roman" w:hAnsi="Times New Roman"/>
          <w:color w:val="auto"/>
          <w:sz w:val="28"/>
          <w:szCs w:val="28"/>
        </w:rPr>
        <w:t>Продолжим усилия по уточнению интересующего нас опреде</w:t>
        <w:softHyphen/>
        <w:t>ления. Необходимость этого достаточно ясна, так как под дефи</w:t>
        <w:softHyphen/>
        <w:t>ницию "спорт — официальная соревновательная деятельность" еще подходит, как очевидно, целый ряд соревнований, не являю</w:t>
        <w:softHyphen/>
        <w:t>щихся спортивными. Иногда даже считают, что данному опреде</w:t>
        <w:softHyphen/>
        <w:t>лению отвечает такой специфический вид социальной активности человека, как военная деятельность.</w:t>
      </w:r>
    </w:p>
    <w:p>
      <w:pPr>
        <w:pStyle w:val="Normal"/>
        <w:bidi w:val="0"/>
        <w:spacing w:lineRule="auto" w:line="276"/>
        <w:ind w:left="0" w:right="0" w:hanging="0"/>
        <w:jc w:val="both"/>
        <w:rPr/>
      </w:pPr>
      <w:r>
        <w:rPr>
          <w:rFonts w:cs="Times New Roman" w:ascii="Times New Roman" w:hAnsi="Times New Roman"/>
          <w:b/>
          <w:color w:val="auto"/>
          <w:sz w:val="28"/>
          <w:szCs w:val="28"/>
        </w:rPr>
        <w:t>3. СПОРТ И ВОЕННОЕ СОПЕРНИЧЕСТВО</w:t>
      </w:r>
    </w:p>
    <w:p>
      <w:pPr>
        <w:pStyle w:val="Normal"/>
        <w:bidi w:val="0"/>
        <w:spacing w:lineRule="auto" w:line="276"/>
        <w:ind w:left="0" w:right="0" w:firstLine="360"/>
        <w:jc w:val="both"/>
        <w:rPr/>
      </w:pPr>
      <w:r>
        <w:rPr>
          <w:rFonts w:cs="Times New Roman" w:ascii="Times New Roman" w:hAnsi="Times New Roman"/>
          <w:color w:val="auto"/>
          <w:sz w:val="28"/>
          <w:szCs w:val="28"/>
        </w:rPr>
        <w:t>Существует целый ряд критериев, в соответствии с которыми спорт и военные действия должны бьггь разведены самым реши</w:t>
        <w:softHyphen/>
        <w:t>тельным образом.</w:t>
      </w:r>
    </w:p>
    <w:p>
      <w:pPr>
        <w:pStyle w:val="Normal"/>
        <w:bidi w:val="0"/>
        <w:spacing w:lineRule="auto" w:line="276"/>
        <w:ind w:left="0" w:right="0" w:firstLine="360"/>
        <w:jc w:val="both"/>
        <w:rPr/>
      </w:pPr>
      <w:r>
        <w:rPr>
          <w:rFonts w:cs="Times New Roman" w:ascii="Times New Roman" w:hAnsi="Times New Roman"/>
          <w:color w:val="auto"/>
          <w:sz w:val="28"/>
          <w:szCs w:val="28"/>
        </w:rPr>
        <w:t>Во-первых, война — это далеко не всегда официальное сорев</w:t>
        <w:softHyphen/>
        <w:t>нование даже в отношении такого ее момента, как начало боевых действий (часто в истории это просто нападение без предупрежде</w:t>
        <w:softHyphen/>
        <w:t>ния одной из сторон на другую).</w:t>
      </w:r>
    </w:p>
    <w:p>
      <w:pPr>
        <w:pStyle w:val="Normal"/>
        <w:bidi w:val="0"/>
        <w:spacing w:lineRule="auto" w:line="276"/>
        <w:ind w:left="0" w:right="0" w:firstLine="360"/>
        <w:jc w:val="both"/>
        <w:rPr/>
      </w:pPr>
      <w:r>
        <w:rPr>
          <w:rFonts w:cs="Times New Roman" w:ascii="Times New Roman" w:hAnsi="Times New Roman"/>
          <w:color w:val="auto"/>
          <w:sz w:val="28"/>
          <w:szCs w:val="28"/>
        </w:rPr>
        <w:t>Во-вторых, войну нельзя рассматривать как деятельность, кото</w:t>
        <w:softHyphen/>
        <w:t>рая организуется строго по правилам, тем более, заметим, как де</w:t>
        <w:softHyphen/>
        <w:t>ятельность, в рамках которой реализуется принцип "честного со</w:t>
        <w:softHyphen/>
        <w:t>перничества", что присуще спорту. И это вполне очевидно уже при внешней оценке соответствующей ситуации. "Равенство сил, — справедливо отмечает Й. Хейзинга, — в конце концов исчезает в любом военном противостоянии. Сам этот тезис заключает в себе полное и открытое признание права сильного"</w:t>
      </w:r>
      <w:r>
        <w:rPr>
          <w:rFonts w:cs="Times New Roman" w:ascii="Times New Roman" w:hAnsi="Times New Roman"/>
          <w:color w:val="auto"/>
          <w:sz w:val="28"/>
          <w:szCs w:val="28"/>
          <w:vertAlign w:val="superscript"/>
        </w:rPr>
        <w:t>1</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Тем более, — и это, в-третьих, — войну нельзя в общем случае рассматривать как соревнование, которое преднамеренно прово</w:t>
        <w:softHyphen/>
        <w:t>дится периодически, в котором, иначе говоря, внутренне предус</w:t>
        <w:softHyphen/>
        <w:t>мотрено, что противостояние организуется как процесс, который будет вновь и вновь, с сохранением (хотя бы частично) состава участников, повторяться, что опять-таки характерно для спорта. Война по самой логике ее возникновения и развития есть "сорев</w:t>
        <w:softHyphen/>
        <w:t>новательная деятельность", которая как деятельность именно со</w:t>
        <w:softHyphen/>
        <w:t>ревновательная выступает в качестве акта самоликвидации, пос</w:t>
        <w:softHyphen/>
        <w:t>кольку каждая из противостоящих в ней сторон активно реализу</w:t>
        <w:softHyphen/>
        <w:t>ет стремление физически уничтожить другую, а стало быть, лиша</w:t>
        <w:softHyphen/>
        <w:t>ет происходящее основания, на котором соревновательные дей</w:t>
        <w:softHyphen/>
        <w:t>ствия могли бы повторяться в дальнейшем.</w:t>
      </w:r>
    </w:p>
    <w:p>
      <w:pPr>
        <w:pStyle w:val="Normal"/>
        <w:bidi w:val="0"/>
        <w:spacing w:lineRule="auto" w:line="276"/>
        <w:ind w:left="0" w:right="0" w:firstLine="360"/>
        <w:jc w:val="both"/>
        <w:rPr/>
      </w:pPr>
      <w:r>
        <w:rPr>
          <w:rFonts w:cs="Times New Roman" w:ascii="Times New Roman" w:hAnsi="Times New Roman"/>
          <w:color w:val="auto"/>
          <w:sz w:val="28"/>
          <w:szCs w:val="28"/>
        </w:rPr>
        <w:t>В-четвертых, — и это напрямую следует из сказанного выше, и это одновременно особенно важно подчеркнуть — война лишь в относительном смысле вообще может быть названа социальной деятельностью. Во всяком случае, вполне очевидно, что ее нельзя поставить в один ряд с искусством, религией, научной или трудо</w:t>
        <w:softHyphen/>
        <w:t>вой деятельностью и, конечно же, спортом. Такая постановка, та</w:t>
        <w:softHyphen/>
        <w:t>кое включение сделало бы соответствующий ряд в смысловом плане неоднородным. Здесь уместно вспомнить такое высказыва</w:t>
        <w:softHyphen/>
        <w:t>ние: "Когда говорят пушки — музы молчат". Несомненно, можно добавить, что "молчит" в таком случае также и спорт. "Кто ведет войну, тому не нужны турниры", — говорит известный швейцар</w:t>
        <w:softHyphen/>
        <w:t>ский историк культуры и искусства (XIX в.) Я. Буркхардт</w:t>
      </w:r>
      <w:r>
        <w:rPr>
          <w:rFonts w:cs="Times New Roman" w:ascii="Times New Roman" w:hAnsi="Times New Roman"/>
          <w:color w:val="auto"/>
          <w:sz w:val="28"/>
          <w:szCs w:val="28"/>
          <w:vertAlign w:val="superscript"/>
        </w:rPr>
        <w:t>2</w:t>
      </w:r>
      <w:r>
        <w:rPr>
          <w:rFonts w:cs="Times New Roman" w:ascii="Times New Roman" w:hAnsi="Times New Roman"/>
          <w:color w:val="auto"/>
          <w:sz w:val="28"/>
          <w:szCs w:val="28"/>
        </w:rPr>
        <w:t>.</w:t>
      </w:r>
    </w:p>
    <w:p>
      <w:pPr>
        <w:pStyle w:val="Normal"/>
        <w:bidi w:val="0"/>
        <w:spacing w:lineRule="auto" w:line="276"/>
        <w:ind w:left="0" w:right="0" w:hanging="0"/>
        <w:jc w:val="both"/>
        <w:rPr/>
      </w:pPr>
      <w:r>
        <w:rPr>
          <w:rFonts w:cs="Times New Roman" w:ascii="Times New Roman" w:hAnsi="Times New Roman"/>
          <w:color w:val="auto"/>
          <w:sz w:val="28"/>
          <w:szCs w:val="28"/>
        </w:rPr>
        <w:t>К сказанному добавим: когда атмосфера социальной жизни на</w:t>
        <w:softHyphen/>
        <w:t>поена запахом войны, тем более, когда общество уже вовлечено в реальное военное противостояние, не только спортивные занятия, но и сам вопрос о сути спорта становится мало актуальным, в час</w:t>
        <w:softHyphen/>
        <w:t>тности в том его ракурсе, где ставится задача найти критерии его отличия от военных действий. Напомним, что, рассматривая выше вопрос о специфике спортивной соревновательности, мы предло</w:t>
        <w:softHyphen/>
        <w:t>жили обсудить возможное содержание инструкции, пользуясь кото</w:t>
        <w:softHyphen/>
        <w:t>рой каждый индивид смог бы без посторонней помощи провести мысленную границу между спортивной и любой иной деятельнос</w:t>
        <w:softHyphen/>
        <w:t>тью. В связи с темой войны, темой, которой мы вынуждены теперь коснуться, заметим: сам случай, когда у человека возможно естес</w:t>
        <w:softHyphen/>
        <w:t>твенным образом появление интереса к вопросу о специфике спор</w:t>
        <w:softHyphen/>
        <w:t>та (в связи с чем и возникает необходимость в вышеупомянутой инструкции), в значительной мере предполагает, что этот человек находится в мирной ситуации. Предлагать человеку, живущему в ус</w:t>
        <w:softHyphen/>
        <w:t>ловиях реального военного конфликта, размышлять с позиции внешнего незаинтересованного наблюдателя над вопросом, что пе</w:t>
        <w:softHyphen/>
        <w:t>ред ним: спортивные соревнования или военные баталии, значит, с самого начала ставить его в фантастические обстоятельства.</w:t>
      </w:r>
    </w:p>
    <w:p>
      <w:pPr>
        <w:pStyle w:val="Normal"/>
        <w:bidi w:val="0"/>
        <w:spacing w:lineRule="auto" w:line="276"/>
        <w:ind w:left="0" w:right="0" w:firstLine="360"/>
        <w:jc w:val="both"/>
        <w:rPr/>
      </w:pPr>
      <w:r>
        <w:rPr>
          <w:rFonts w:cs="Times New Roman" w:ascii="Times New Roman" w:hAnsi="Times New Roman"/>
          <w:color w:val="auto"/>
          <w:sz w:val="28"/>
          <w:szCs w:val="28"/>
        </w:rPr>
        <w:t>В условиях войны существует предпосылка к тому, чтобы умолкли не только музы, о чем говорит известное изречение и не только спорт, как мы заметили выше, но и наука, которая рассмат</w:t>
        <w:softHyphen/>
        <w:t>ривает вопрос о социальной сути спортивной деятельности поэто</w:t>
        <w:softHyphen/>
        <w:t>му вопрос об отличии спорта от войны, вообще говоря не имеет</w:t>
      </w:r>
      <w:r>
        <w:rPr>
          <w:rFonts w:cs="Times New Roman" w:ascii="Times New Roman" w:hAnsi="Times New Roman"/>
          <w:color w:val="auto"/>
          <w:sz w:val="28"/>
          <w:szCs w:val="28"/>
          <w:lang w:val="uk-UA" w:eastAsia="uk-UA"/>
        </w:rPr>
        <w:t xml:space="preserve"> реального </w:t>
      </w:r>
      <w:r>
        <w:rPr>
          <w:rFonts w:cs="Times New Roman" w:ascii="Times New Roman" w:hAnsi="Times New Roman"/>
          <w:color w:val="auto"/>
          <w:sz w:val="28"/>
          <w:szCs w:val="28"/>
        </w:rPr>
        <w:t>смысла. Это, по сути своей, исключительно схоластичес</w:t>
        <w:softHyphen/>
        <w:t>кий вопрос. Повторим еще раз: спорт возможен в полной мере лишь тогда, когда нет войны. Если же война есть, то уже сама по себе постановка вопроса о специфике спорта (в частности, об от</w:t>
        <w:softHyphen/>
        <w:t>личии спортивной деятельности от военных действий) несвоевре</w:t>
        <w:softHyphen/>
        <w:t>менна и носит в значительной мере искусственный характер.</w:t>
      </w:r>
    </w:p>
    <w:p>
      <w:pPr>
        <w:pStyle w:val="Normal"/>
        <w:bidi w:val="0"/>
        <w:spacing w:lineRule="auto" w:line="276"/>
        <w:ind w:left="0" w:right="0" w:firstLine="360"/>
        <w:jc w:val="both"/>
        <w:rPr/>
      </w:pPr>
      <w:r>
        <w:rPr>
          <w:rFonts w:cs="Times New Roman" w:ascii="Times New Roman" w:hAnsi="Times New Roman"/>
          <w:color w:val="auto"/>
          <w:sz w:val="28"/>
          <w:szCs w:val="28"/>
        </w:rPr>
        <w:t>Из проведенных выше рассуждений не следует, конечно, что в принципе любые параллели между спортом и военным соперни</w:t>
        <w:softHyphen/>
        <w:t>чеством некорректны. Например, ситуация, в которой соревную</w:t>
        <w:softHyphen/>
        <w:t>щиеся спортсмены действуют с агрессивными установками по от</w:t>
        <w:softHyphen/>
        <w:t>ношению друг к другу, существенно приближает спортивное со</w:t>
        <w:softHyphen/>
        <w:t>ревнование к случаю военного противостояния. Мы показали в рамках проведенных выше рассуждений лишь то, что война в со</w:t>
        <w:softHyphen/>
        <w:t>ответствии с предложенной нами дефиницией спорта не может быть рассмотрена как вариант спортивной деятельности. Вопрос же о том, может или нет в той или иной ситуации спорт превра</w:t>
        <w:softHyphen/>
        <w:t>щаться в своего рода войну, мы оставляем пока открытым, отме</w:t>
        <w:softHyphen/>
        <w:t>тив, однако, что в соответствии с мнением ряда авторов такого ро</w:t>
        <w:softHyphen/>
        <w:t xml:space="preserve">да превращение вполне возможно </w:t>
      </w:r>
    </w:p>
    <w:p>
      <w:pPr>
        <w:pStyle w:val="Normal"/>
        <w:bidi w:val="0"/>
        <w:spacing w:lineRule="auto" w:line="276"/>
        <w:ind w:left="0" w:right="0" w:firstLine="360"/>
        <w:jc w:val="both"/>
        <w:rPr/>
      </w:pPr>
      <w:r>
        <w:rPr>
          <w:rFonts w:cs="Times New Roman" w:ascii="Times New Roman" w:hAnsi="Times New Roman"/>
          <w:color w:val="auto"/>
          <w:sz w:val="28"/>
          <w:szCs w:val="28"/>
        </w:rPr>
        <w:t xml:space="preserve">После проведенных рассуждений мы можем дать следующую уточненную формулировку интересующего нас предмета: спорт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официальное, систематически возобновляющееся (повторяющее</w:t>
        <w:softHyphen/>
        <w:t>ся), организованное в соответствии с принципом "честного соперни</w:t>
        <w:softHyphen/>
        <w:t xml:space="preserve">чества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соревнование.</w:t>
      </w:r>
    </w:p>
    <w:p>
      <w:pPr>
        <w:pStyle w:val="Normal"/>
        <w:bidi w:val="0"/>
        <w:spacing w:lineRule="auto" w:line="276"/>
        <w:ind w:left="0" w:right="0" w:hanging="0"/>
        <w:jc w:val="both"/>
        <w:rPr>
          <w:lang w:val="uk-UA"/>
        </w:rPr>
      </w:pPr>
      <w:r>
        <w:rPr>
          <w:rFonts w:cs="Times New Roman" w:ascii="Times New Roman" w:hAnsi="Times New Roman"/>
          <w:b/>
          <w:color w:val="auto"/>
          <w:sz w:val="28"/>
          <w:szCs w:val="28"/>
          <w:lang w:val="uk-UA" w:eastAsia="uk-UA"/>
        </w:rPr>
        <w:t xml:space="preserve">4. </w:t>
      </w:r>
      <w:r>
        <w:rPr>
          <w:rFonts w:cs="Times New Roman" w:ascii="Times New Roman" w:hAnsi="Times New Roman"/>
          <w:b/>
          <w:color w:val="auto"/>
          <w:sz w:val="28"/>
          <w:szCs w:val="28"/>
        </w:rPr>
        <w:t>СПОРТ И ТРУДОВОЕ СОСТЯЗАНИЕ</w:t>
      </w:r>
    </w:p>
    <w:p>
      <w:pPr>
        <w:pStyle w:val="Normal"/>
        <w:bidi w:val="0"/>
        <w:spacing w:lineRule="auto" w:line="276"/>
        <w:ind w:left="0" w:right="0" w:firstLine="360"/>
        <w:jc w:val="both"/>
        <w:rPr/>
      </w:pPr>
      <w:r>
        <w:rPr>
          <w:rFonts w:cs="Times New Roman" w:ascii="Times New Roman" w:hAnsi="Times New Roman"/>
          <w:color w:val="auto"/>
          <w:sz w:val="28"/>
          <w:szCs w:val="28"/>
        </w:rPr>
        <w:t>Однако и осуществленной конкретизацей по-прежнему нельзя ограничиться, поскольку нетрудно привести примеры ряда офи</w:t>
        <w:softHyphen/>
        <w:t>циальных, регулярно проводимых соревнований, которые к спор</w:t>
        <w:softHyphen/>
        <w:t>тивным видам деятельности не относятся. Таковыми могут быть, в частности, художественные конкурсные соревнования</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а также сос</w:t>
        <w:softHyphen/>
        <w:t>тязания трудовые</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производственные (в узком значении слова).</w:t>
      </w:r>
    </w:p>
    <w:p>
      <w:pPr>
        <w:pStyle w:val="Normal"/>
        <w:bidi w:val="0"/>
        <w:spacing w:lineRule="auto" w:line="276"/>
        <w:ind w:left="0" w:right="0" w:firstLine="360"/>
        <w:jc w:val="both"/>
        <w:rPr/>
      </w:pPr>
      <w:r>
        <w:rPr>
          <w:rFonts w:cs="Times New Roman" w:ascii="Times New Roman" w:hAnsi="Times New Roman"/>
          <w:color w:val="auto"/>
          <w:sz w:val="28"/>
          <w:szCs w:val="28"/>
        </w:rPr>
        <w:t>Как практически отличить спорт от деятельностей указанных видов? Давайте забудем на минуту о спорте и попытаемся дать са</w:t>
        <w:softHyphen/>
        <w:t>мое общее определение сути происходящего регулярно и имеющего статус официального производственного соревнования? На ум приходит примерно такая формулировка: это официальная, регу</w:t>
        <w:softHyphen/>
        <w:t>лярно осуществляемая соревновательная деятельность (здесь все пока что совпадает с определением спортивной деятельности принятым нами на данном этапе анализа), и это (мы обязательно сделаем данное дополнение) деятельность, в рамках которой про</w:t>
        <w:softHyphen/>
        <w:t>изводится социально полезный предмет. Элементарное чувство пол</w:t>
        <w:softHyphen/>
        <w:t>ноты определения производственного соревнования, как соревно</w:t>
        <w:softHyphen/>
        <w:t>вания именно производственного, подталкивает нас к указанному дополнению. В случае художественного конкурса необходимость аналогичного уточнения также очевидна, и состоит оно в ука</w:t>
        <w:softHyphen/>
        <w:t>зании на то, что в рамках данного соревнования должен быть обя</w:t>
        <w:softHyphen/>
        <w:t>зательно произведен, скажем так, "эстетический эффект" или "ху</w:t>
        <w:softHyphen/>
        <w:t>дожественный предмет".</w:t>
      </w:r>
    </w:p>
    <w:p>
      <w:pPr>
        <w:pStyle w:val="Normal"/>
        <w:bidi w:val="0"/>
        <w:spacing w:lineRule="auto" w:line="276"/>
        <w:ind w:left="0" w:right="0" w:firstLine="360"/>
        <w:jc w:val="both"/>
        <w:rPr/>
      </w:pPr>
      <w:r>
        <w:rPr>
          <w:rFonts w:cs="Times New Roman" w:ascii="Times New Roman" w:hAnsi="Times New Roman"/>
          <w:color w:val="auto"/>
          <w:sz w:val="28"/>
          <w:szCs w:val="28"/>
        </w:rPr>
        <w:t>Какой вывод теоретического характера следует сделать из ска</w:t>
        <w:softHyphen/>
        <w:t>занного? Указанные виды соревновательной, официальной и ре</w:t>
        <w:softHyphen/>
        <w:t>гулярно проводимой деятельности по своему объективному содер</w:t>
        <w:softHyphen/>
        <w:t>жанию шире, чем "просто соревновательная деятельность", в ка</w:t>
        <w:softHyphen/>
        <w:t>честве которой фактически выступает спорт, поэтому, в частнос</w:t>
        <w:softHyphen/>
        <w:t>ти, лишение любой из них объективно присущего ей и внешним образом выраженного соревновательного момента оставляет перед нами полноценную профессиональную деятельность, иначе говоря, оставляет то, что реализуется в жизни общества как социально значимое событие множество раз без какого-либо официально ор</w:t>
        <w:softHyphen/>
        <w:t>ганизуемого соревнования.</w:t>
      </w:r>
    </w:p>
    <w:p>
      <w:pPr>
        <w:pStyle w:val="Normal"/>
        <w:bidi w:val="0"/>
        <w:spacing w:lineRule="auto" w:line="276"/>
        <w:ind w:left="0" w:right="0" w:firstLine="360"/>
        <w:jc w:val="both"/>
        <w:rPr/>
      </w:pPr>
      <w:r>
        <w:rPr>
          <w:rFonts w:cs="Times New Roman" w:ascii="Times New Roman" w:hAnsi="Times New Roman"/>
          <w:color w:val="auto"/>
          <w:sz w:val="28"/>
          <w:szCs w:val="28"/>
        </w:rPr>
        <w:t>А в спорте? Спорт может производить множество обществен</w:t>
        <w:softHyphen/>
        <w:t>но значимых результатов (в том числе, к примеру, эстетические эффекты), но все это может здесь произойти только в контексте официально организуемой состязательной активности (допустимо сказать, что здесь производится, в первую очередь, сама ситуация состязания), и лишение спорта официального соревновательного момента полностью подрывает, по сути, возможность данному процессу (данному случаю человеческой активности) выступить в качестве какой бы то ни было полноценной социальной деятель</w:t>
        <w:softHyphen/>
        <w:t>ности или, во всяком случае, предельно ослабляет такого рода его способность. Чаще всего перед нами в таких обстоятельствах ос</w:t>
        <w:softHyphen/>
        <w:t>таются просто бессмысленные действия. Спорт, в силу сказанно</w:t>
        <w:softHyphen/>
        <w:t>го, можно определить как "чисто соревновательную"деятельность, или как самую соревновательную деятельность из всех официально организуемых, регулярно повторяющихся соревнований. Впрочем си</w:t>
        <w:softHyphen/>
        <w:t>туация в случае разных видов спорта здесь выглядит по-разному, и на это нам целесообразно взглянуть теперь более пристально.</w:t>
      </w:r>
    </w:p>
    <w:p>
      <w:pPr>
        <w:pStyle w:val="Normal"/>
        <w:bidi w:val="0"/>
        <w:spacing w:lineRule="auto" w:line="276"/>
        <w:ind w:left="0" w:right="0" w:firstLine="360"/>
        <w:jc w:val="both"/>
        <w:rPr/>
      </w:pPr>
      <w:r>
        <w:rPr>
          <w:rFonts w:cs="Times New Roman" w:ascii="Times New Roman" w:hAnsi="Times New Roman"/>
          <w:color w:val="auto"/>
          <w:sz w:val="28"/>
          <w:szCs w:val="28"/>
        </w:rPr>
        <w:t>Наиболее абсолютно предлагаемый критерий работает в том случае, когда рассмотрению подлежат виды спорта, в которых</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предусмотрен непосредственный физический контакт соперников. Это индивидуальные противоборства, а также большинство спор</w:t>
        <w:softHyphen/>
        <w:t>тивных командных игр. Действительно, если, скажем, в боксер</w:t>
        <w:softHyphen/>
        <w:t>ском поединке мы снимем состязательный момент, не изменяя ни</w:t>
        <w:softHyphen/>
        <w:t>чего более (фактически это значит — мысленно уберем одного из соревнующихся), то представшее перед нами окажется случаем полностью бессмысленных действий. Аналогичная ситуация будет иметь место в футболе, хоккее, баскетболе и др.</w:t>
      </w:r>
    </w:p>
    <w:p>
      <w:pPr>
        <w:pStyle w:val="Normal"/>
        <w:bidi w:val="0"/>
        <w:spacing w:lineRule="auto" w:line="276"/>
        <w:ind w:left="0" w:right="0" w:firstLine="360"/>
        <w:jc w:val="both"/>
        <w:rPr/>
      </w:pPr>
      <w:r>
        <w:rPr>
          <w:rFonts w:cs="Times New Roman" w:ascii="Times New Roman" w:hAnsi="Times New Roman"/>
          <w:color w:val="auto"/>
          <w:sz w:val="28"/>
          <w:szCs w:val="28"/>
        </w:rPr>
        <w:t>Есть, конечно, и другие случаи. Скажем, индивидуальные виды спорта, где контакта с соперником нет. Работает ли указанный выше критерий и в данной ситуации? Например, бегун принима</w:t>
        <w:softHyphen/>
        <w:t>ет старт в забеге, где каждый из участников располагается на от</w:t>
        <w:softHyphen/>
        <w:t>дельной дорожке. Что здесь остается, когда мы убираем мыслен</w:t>
        <w:softHyphen/>
        <w:t>но тех, с кем он в данной ситуации соревнуется? — Если говорить точно, то ответ будет таким: бегущий человек.</w:t>
      </w:r>
    </w:p>
    <w:p>
      <w:pPr>
        <w:pStyle w:val="Normal"/>
        <w:bidi w:val="0"/>
        <w:spacing w:lineRule="auto" w:line="276"/>
        <w:ind w:left="0" w:right="0" w:firstLine="360"/>
        <w:jc w:val="both"/>
        <w:rPr/>
      </w:pPr>
      <w:r>
        <w:rPr>
          <w:rFonts w:cs="Times New Roman" w:ascii="Times New Roman" w:hAnsi="Times New Roman"/>
          <w:color w:val="auto"/>
          <w:sz w:val="28"/>
          <w:szCs w:val="28"/>
        </w:rPr>
        <w:t>Заметим, что иногда чисто стихийно данную ситуацию домыс</w:t>
        <w:softHyphen/>
        <w:t>ливают и тогда говорят, к примеру, так: теперь перед нами чело</w:t>
        <w:softHyphen/>
        <w:t>век, который тренируется или занимается физкультурной деятель</w:t>
        <w:softHyphen/>
        <w:t>ностью. Однако допустить такое домысливание — это значит, как понятно, поступить некорректно. Это значит что-то "прибавить" к ситуации. В данном случае — определенный мотив действий. о котором, подчеркнем это, изначально вопрос вообще не ставится и который (нелишне добавить), даже если такой вопрос, вопреки изначально принятому принципу анализа, все же поставить, ско</w:t>
        <w:softHyphen/>
        <w:t>рее всего, не будет определен для спортивной деятельности в ка</w:t>
        <w:softHyphen/>
        <w:t>честве изначально характерного.</w:t>
      </w:r>
    </w:p>
    <w:p>
      <w:pPr>
        <w:pStyle w:val="Normal"/>
        <w:bidi w:val="0"/>
        <w:spacing w:lineRule="auto" w:line="276"/>
        <w:ind w:left="0" w:right="0" w:firstLine="360"/>
        <w:jc w:val="both"/>
        <w:rPr/>
      </w:pPr>
      <w:r>
        <w:rPr>
          <w:rFonts w:cs="Times New Roman" w:ascii="Times New Roman" w:hAnsi="Times New Roman"/>
          <w:color w:val="auto"/>
          <w:sz w:val="28"/>
          <w:szCs w:val="28"/>
        </w:rPr>
        <w:t>Таким образом, рассматриваемое прибавление недопустимо с логической точки зрения, оно не предусмотрено предлагаемой про</w:t>
        <w:softHyphen/>
        <w:t>цедурой, в рамках которой мы стремимся провести границу между спортом и другими официальными соревновательными деятельное- тями. "Бегущий человек", т. е. просто индивид, определенным об</w:t>
        <w:softHyphen/>
        <w:t>разом перемещающийся в пространстве, — вот что в рассматрива</w:t>
        <w:softHyphen/>
        <w:t>емом случае остается. И такого рода проявление активности не мо</w:t>
        <w:softHyphen/>
        <w:t>жет само по себе иметь, как очевидно, статуса социальной деятель</w:t>
        <w:softHyphen/>
        <w:t>ности. Когда человек занимается бегом для здоровья или в связи с удовольствием от самого процесса двигательных действий (т. е.. когда он относится к бегу как к игре), или когда он спешит на ра</w:t>
        <w:softHyphen/>
        <w:t>боту, или, наконец, бросается в атаку (в ситуации военных дей</w:t>
        <w:softHyphen/>
        <w:t>ствий) и т. д., то здесь все, как говорится, ясно. Однако человек, "просто бегущий" — и не более, — такого рода ситуация со всеми основаниями воспринимается и интерпретируется нами как нечто, выходящее за рамки случая социально полноценного поведения.</w:t>
      </w:r>
    </w:p>
    <w:p>
      <w:pPr>
        <w:pStyle w:val="Normal"/>
        <w:numPr>
          <w:ilvl w:val="0"/>
          <w:numId w:val="0"/>
        </w:numPr>
        <w:bidi w:val="0"/>
        <w:spacing w:lineRule="auto" w:line="276"/>
        <w:ind w:left="0" w:right="0" w:firstLine="360"/>
        <w:jc w:val="both"/>
        <w:outlineLvl w:val="8"/>
        <w:rPr/>
      </w:pPr>
      <w:bookmarkStart w:id="7" w:name="bookmark9"/>
      <w:r>
        <w:rPr>
          <w:rFonts w:cs="Times New Roman" w:ascii="Times New Roman" w:hAnsi="Times New Roman"/>
          <w:color w:val="auto"/>
          <w:sz w:val="28"/>
          <w:szCs w:val="28"/>
        </w:rPr>
        <w:t>Сказанное относится, вообще говоря, и к ситуации таких ин дивидуальных видов спорта, как, к примеру, автогонки. Вождение</w:t>
      </w:r>
      <w:bookmarkEnd w:id="7"/>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машины, конечно, в большей степени ассоциируется с осмыслен</w:t>
        <w:softHyphen/>
        <w:t>ным социальным поведением, но при внимательном рассмотре</w:t>
        <w:softHyphen/>
        <w:t>нии сути дела не трудно убедиться, что действия по управлению автомобилем сами по себе, без обретения ими дополнительных смысловых констант. не могут быть безоговорочно определены как случай проявления полномасштабной в содержательном отно</w:t>
        <w:softHyphen/>
        <w:t>шении социальной активности.</w:t>
      </w:r>
    </w:p>
    <w:p>
      <w:pPr>
        <w:pStyle w:val="Normal"/>
        <w:bidi w:val="0"/>
        <w:spacing w:lineRule="auto" w:line="276"/>
        <w:ind w:left="0" w:right="0" w:firstLine="360"/>
        <w:jc w:val="both"/>
        <w:rPr/>
      </w:pPr>
      <w:r>
        <w:rPr>
          <w:rFonts w:cs="Times New Roman" w:ascii="Times New Roman" w:hAnsi="Times New Roman"/>
          <w:color w:val="auto"/>
          <w:sz w:val="28"/>
          <w:szCs w:val="28"/>
        </w:rPr>
        <w:t>Однако есть еше одна группа видов спорта, о которой в кон</w:t>
        <w:softHyphen/>
        <w:t>тексте обсуждаемой нами проблемы следует сказать особо. Это так называемые художественные виды спортивной деятельности.</w:t>
      </w:r>
    </w:p>
    <w:p>
      <w:pPr>
        <w:pStyle w:val="Normal"/>
        <w:bidi w:val="0"/>
        <w:spacing w:lineRule="auto" w:line="276"/>
        <w:ind w:left="0" w:right="0" w:hanging="0"/>
        <w:jc w:val="both"/>
        <w:rPr/>
      </w:pPr>
      <w:r>
        <w:rPr>
          <w:rFonts w:cs="Times New Roman" w:ascii="Times New Roman" w:hAnsi="Times New Roman"/>
          <w:b/>
          <w:color w:val="auto"/>
          <w:sz w:val="28"/>
          <w:szCs w:val="28"/>
        </w:rPr>
        <w:t>5. ХУДОЖЕСТВЕННЫЕ ВИДЫ СПОРТА И ИСПОЛНИТЕЛЬСКИЕ КОНКУРСЫ В СФЕРЕ ИСКУССТВА</w:t>
      </w:r>
    </w:p>
    <w:p>
      <w:pPr>
        <w:pStyle w:val="Normal"/>
        <w:bidi w:val="0"/>
        <w:spacing w:lineRule="auto" w:line="276"/>
        <w:ind w:left="0" w:right="0" w:firstLine="360"/>
        <w:jc w:val="both"/>
        <w:rPr/>
      </w:pPr>
      <w:r>
        <w:rPr>
          <w:rFonts w:cs="Times New Roman" w:ascii="Times New Roman" w:hAnsi="Times New Roman"/>
          <w:color w:val="auto"/>
          <w:sz w:val="28"/>
          <w:szCs w:val="28"/>
        </w:rPr>
        <w:t>В ситуации, когда мы имеем дело с художественными видами спорта, снятие соревновательного момента оставляет нам высоко- координированные движения человека; причем здесь нередкими являются случаи, когда указанные движения имеют музыкальное сопровождение и когда в них оказывается воплощенным при этом определенное эстетическое переживание. Такой вариант поведе</w:t>
        <w:softHyphen/>
        <w:t>ния, на первый взгляд, можно считать более соответствующим критериям полноценной социальной деятельности, чем те, кото</w:t>
        <w:softHyphen/>
        <w:t>рые возникают в результате процедуры мысленного устранения соревновательности, рассмотренные нами выше. В частности, то, что предстает в данных обстоятельствах перед нами, очень напо</w:t>
        <w:softHyphen/>
        <w:t>минает художественную деятельность. Однако и здесь, если более вдумчиво оценить ситуацию, возможность сохранения (вопреки специфическому "вычитанию" состязательного момента) нереду</w:t>
        <w:softHyphen/>
        <w:t>цированной в смысловом отношении социальной деятельности, в конечном счете, отсутствует. То, что теперь развертывается пе</w:t>
        <w:softHyphen/>
        <w:t>ред нами, не обладает в полной мере признаками, в соответствии с которыми оно может быть отнесено к тому или иному виду ис</w:t>
        <w:softHyphen/>
        <w:t>кусств или к какому-либо другому случаю полноценной социаль</w:t>
        <w:softHyphen/>
        <w:t>ной активности.</w:t>
      </w:r>
    </w:p>
    <w:p>
      <w:pPr>
        <w:pStyle w:val="Normal"/>
        <w:bidi w:val="0"/>
        <w:spacing w:lineRule="auto" w:line="276"/>
        <w:ind w:left="0" w:right="0" w:firstLine="360"/>
        <w:jc w:val="both"/>
        <w:rPr/>
      </w:pPr>
      <w:r>
        <w:rPr>
          <w:rFonts w:cs="Times New Roman" w:ascii="Times New Roman" w:hAnsi="Times New Roman"/>
          <w:color w:val="auto"/>
          <w:sz w:val="28"/>
          <w:szCs w:val="28"/>
        </w:rPr>
        <w:t>Существенно, в частности, следующее. В художественных видах! спорта в действиях спортсмена доминантно присутствует и отчет</w:t>
        <w:softHyphen/>
        <w:t>ливо проявляется внешним образом установка на самодемонстрацию. В целом такая установка, конечно, присуща в какой-то мере и ак</w:t>
        <w:softHyphen/>
        <w:t>теру. Но все же следует признать, что для актера самодемонстра</w:t>
        <w:softHyphen/>
        <w:t xml:space="preserve">ция не может быть существенно выраженной ориентацией. </w:t>
      </w:r>
    </w:p>
    <w:p>
      <w:pPr>
        <w:pStyle w:val="Normal"/>
        <w:bidi w:val="0"/>
        <w:spacing w:lineRule="auto" w:line="276"/>
        <w:ind w:left="0" w:right="0" w:firstLine="360"/>
        <w:jc w:val="both"/>
        <w:rPr/>
      </w:pPr>
      <w:r>
        <w:rPr>
          <w:rFonts w:cs="Times New Roman" w:ascii="Times New Roman" w:hAnsi="Times New Roman"/>
          <w:color w:val="auto"/>
          <w:sz w:val="28"/>
          <w:szCs w:val="28"/>
        </w:rPr>
        <w:t>Анализ несколько усложняется в том случае, когда мы пытаем</w:t>
        <w:softHyphen/>
        <w:t>ся провести на основании предложенных выше критериев (т. е., ориентируясь прежде всего на объективные стороны деятельнос</w:t>
        <w:softHyphen/>
        <w:t>ти, которая разворачивается перед нами) границу между художес</w:t>
        <w:softHyphen/>
        <w:t>твенными видами спорта и такими случаями исполнительской де</w:t>
        <w:softHyphen/>
        <w:t>ятельности, как официально организуемые в сфере исскуства кон</w:t>
        <w:softHyphen/>
        <w:t>курсы. Здесь самодемонстрация становится также актуальной, т. е. сходство рассматриваемых деятельностей в данном случае дей</w:t>
        <w:softHyphen/>
        <w:t>ствительно велико. Но все же различия остаются, и, анализируя их, следует особо обратить внимание на то обстоятельство, что в спорте существует отдельная оценка за техническую точность ис</w:t>
        <w:softHyphen/>
        <w:t>полнения, которая добавляется к оценке за художественное впечат</w:t>
        <w:softHyphen/>
        <w:t>ление. Это, конечно, дает возможность определять лучшего учас</w:t>
        <w:softHyphen/>
        <w:t>тника на более объективной основе, стремление к чему характер</w:t>
        <w:softHyphen/>
        <w:t>но для спорта как такового. Но это же делает для спортсмена не</w:t>
        <w:softHyphen/>
        <w:t>избежным принятие установки на самодемонстрацию, при этом на самодемонстрацию о чем было сказано выше весьма специфи</w:t>
        <w:softHyphen/>
        <w:t>ческого свойства, — на такую, которая должна реализовываться по ходу выступления постоянно или которой должно быть подчи</w:t>
        <w:softHyphen/>
        <w:t>нено, по сути, каждое движение. Этого в общем случае нет, разу</w:t>
        <w:softHyphen/>
        <w:t>меется, в исполнительских конкурсах, насколько бы ни был здесь порой высоким накал состязательной борьбы. Поэтому эмоцио</w:t>
        <w:softHyphen/>
        <w:t>нально-смысловая ситуация, имеющая место в художественных ви</w:t>
        <w:softHyphen/>
        <w:t>дах спорта, существенно иная, чем в рамках художественного творчества, что имеет и вполне определенные внешние "релЫссер- ско-сценические" воплощения.</w:t>
      </w:r>
    </w:p>
    <w:p>
      <w:pPr>
        <w:pStyle w:val="Normal"/>
        <w:bidi w:val="0"/>
        <w:spacing w:lineRule="auto" w:line="276"/>
        <w:ind w:left="0" w:right="0" w:firstLine="360"/>
        <w:jc w:val="both"/>
        <w:rPr/>
      </w:pPr>
      <w:r>
        <w:rPr>
          <w:rFonts w:cs="Times New Roman" w:ascii="Times New Roman" w:hAnsi="Times New Roman"/>
          <w:color w:val="auto"/>
          <w:sz w:val="28"/>
          <w:szCs w:val="28"/>
        </w:rPr>
        <w:t>Какой вывод мы должны сделать из сказанного? Случай худо</w:t>
        <w:softHyphen/>
        <w:t>жественных видов спорта своеобразен тем, что здесь состязатель</w:t>
        <w:softHyphen/>
        <w:t>ность, вообще говоря, нельзя при желании ликвидировать полнос</w:t>
        <w:softHyphen/>
        <w:t>тью простым снятием соревновательного момента во вмеытем его проявлении, в частности механическим устранением</w:t>
      </w:r>
      <w:r>
        <w:rPr>
          <w:rFonts w:cs="Times New Roman" w:ascii="Times New Roman" w:hAnsi="Times New Roman"/>
          <w:color w:val="auto"/>
          <w:sz w:val="28"/>
          <w:szCs w:val="28"/>
          <w:lang w:val="uk-UA"/>
        </w:rPr>
        <w:t>ю</w:t>
      </w:r>
      <w:r>
        <w:rPr>
          <w:rFonts w:cs="Times New Roman" w:ascii="Times New Roman" w:hAnsi="Times New Roman"/>
          <w:color w:val="auto"/>
          <w:sz w:val="28"/>
          <w:szCs w:val="28"/>
        </w:rPr>
        <w:t xml:space="preserve"> В указанных обстоятельствах ситуамЯ во многом такова, что успешно "сыграть героя" здесь равно </w:t>
      </w:r>
      <w:r>
        <w:rPr>
          <w:rFonts w:cs="Times New Roman" w:ascii="Times New Roman" w:hAnsi="Times New Roman"/>
          <w:color w:val="auto"/>
          <w:sz w:val="28"/>
          <w:szCs w:val="28"/>
          <w:lang w:eastAsia="en-US"/>
        </w:rPr>
        <w:t>-</w:t>
      </w:r>
      <w:r>
        <w:rPr>
          <w:rFonts w:cs="Times New Roman" w:ascii="Times New Roman" w:hAnsi="Times New Roman"/>
          <w:color w:val="auto"/>
          <w:sz w:val="28"/>
          <w:szCs w:val="28"/>
          <w:lang w:val="en-US" w:eastAsia="en-US"/>
        </w:rPr>
        <w:t>J</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rPr>
        <w:t>быть героем, и "быть героем" здесь возможно лишь в случае, ког! да ты оказываешься лучшим среди тех, кто его сыграл. В силу скаЗ занного, такие виды спорта, как фигурное катание и художестве» ная гимнастика, можно в определенном смысле считать "самыло| спортивными", хотя, вероятно, многим такой вывод покажется неожиданным.</w:t>
      </w:r>
    </w:p>
    <w:p>
      <w:pPr>
        <w:pStyle w:val="Normal"/>
        <w:bidi w:val="0"/>
        <w:spacing w:lineRule="auto" w:line="276"/>
        <w:ind w:left="0" w:right="0" w:firstLine="360"/>
        <w:jc w:val="both"/>
        <w:rPr/>
      </w:pPr>
      <w:r>
        <w:rPr>
          <w:rFonts w:cs="Times New Roman" w:ascii="Times New Roman" w:hAnsi="Times New Roman"/>
          <w:color w:val="auto"/>
          <w:sz w:val="28"/>
          <w:szCs w:val="28"/>
        </w:rPr>
        <w:t xml:space="preserve">Следует упомянуть еще об одном типе официального соревно-1 вания </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rPr>
        <w:t>о конкурсах красоты. В целом данный феномен очеща близок спорту, его художественным видам (и достаточно далек от искусства), как и бодибилдинг. Здесь тоже снятие соревновательно! го момента оставляет нам ситуацию откровенной самодемонстраЩ ции. Здесь тоже, если говорить строго, нельзя полностью ликвидна ровать развернувшую свои потенции реальную соревнователь! ность, устранить ее простым снятием внешним образом представя ленного состязательного момента.</w:t>
      </w:r>
    </w:p>
    <w:p>
      <w:pPr>
        <w:pStyle w:val="Normal"/>
        <w:bidi w:val="0"/>
        <w:spacing w:lineRule="auto" w:line="276"/>
        <w:ind w:left="0" w:right="0" w:hanging="0"/>
        <w:jc w:val="both"/>
        <w:rPr/>
      </w:pPr>
      <w:r>
        <w:rPr>
          <w:rFonts w:cs="Times New Roman" w:ascii="Times New Roman" w:hAnsi="Times New Roman"/>
          <w:color w:val="auto"/>
          <w:sz w:val="28"/>
          <w:szCs w:val="28"/>
        </w:rPr>
        <w:t xml:space="preserve">А теперь заметим, что специфической самодемонстрацией МО?! жет быть, в принципе, любой случай человеческой (в частности! профессиональной) деятельности. Это имеет место, когда стремщ ление к первенству как таковое настолько выступает среди моти-| вов, в соответствии с которыми данная деятельность совершается» на первый план, что данным стремлением оказывается проникну! тым фактически каждое совершаемое действие, а конечный ре-?| зультат или социальный эффект, на который эта деятельности сущностно ориентирована, в значительной мере обесценивается! или даже полностью теряет свой смысл. Если такого рода ситуаа ции придать характер официального соревнования, то мы полуЯ чим, как понятно, полноценный (по крайней мере, в формальном </w:t>
      </w:r>
      <w:r>
        <w:rPr>
          <w:rFonts w:cs="Times New Roman" w:ascii="Times New Roman" w:hAnsi="Times New Roman"/>
          <w:color w:val="auto"/>
          <w:sz w:val="28"/>
          <w:szCs w:val="28"/>
          <w:lang w:eastAsia="en-US"/>
        </w:rPr>
        <w:t xml:space="preserve">1 </w:t>
      </w:r>
      <w:r>
        <w:rPr>
          <w:rFonts w:cs="Times New Roman" w:ascii="Times New Roman" w:hAnsi="Times New Roman"/>
          <w:color w:val="auto"/>
          <w:sz w:val="28"/>
          <w:szCs w:val="28"/>
        </w:rPr>
        <w:t xml:space="preserve">отношении) случай спорта. Более того, мы получим такой его слуя чай, когда внешняя сторона соответствующих действий полное! тью соответствует внутреннему содержанию деятельности! Именно на такой основе </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rPr>
        <w:t>на почве определенного абстрагирова-</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rPr>
        <w:t xml:space="preserve">ния от социально полезного (предусмотренного характером дан-1 ной профессиональной деятельности) результата </w:t>
      </w: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rPr>
        <w:t xml:space="preserve">возникают та-1 кие виды спорта, как, скажем, спортивная охота или спортивное рыболовство. </w:t>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numPr>
          <w:ilvl w:val="0"/>
          <w:numId w:val="0"/>
        </w:numPr>
        <w:shd w:fill="000000"/>
        <w:tabs>
          <w:tab w:val="clear" w:pos="720"/>
          <w:tab w:val="left" w:pos="4439" w:leader="none"/>
        </w:tabs>
        <w:bidi w:val="0"/>
        <w:spacing w:lineRule="auto" w:line="276"/>
        <w:ind w:left="360" w:right="0" w:hanging="360"/>
        <w:jc w:val="both"/>
        <w:outlineLvl w:val="6"/>
        <w:rPr/>
      </w:pPr>
      <w:r>
        <w:rPr>
          <w:rFonts w:cs="Times New Roman" w:ascii="Times New Roman" w:hAnsi="Times New Roman"/>
          <w:color w:val="FFFFFF"/>
          <w:sz w:val="28"/>
          <w:szCs w:val="28"/>
        </w:rPr>
        <w:t xml:space="preserve">Краткое содержание лекции </w:t>
      </w:r>
      <w:r>
        <w:rPr>
          <w:rFonts w:cs="Times New Roman" w:ascii="Times New Roman" w:hAnsi="Times New Roman"/>
          <w:color w:val="FFFFFF"/>
          <w:sz w:val="28"/>
          <w:szCs w:val="28"/>
          <w:lang w:val="uk-UA"/>
        </w:rPr>
        <w:t>3</w:t>
      </w:r>
      <w:r>
        <w:rPr>
          <w:rFonts w:cs="Times New Roman" w:ascii="Times New Roman" w:hAnsi="Times New Roman"/>
          <w:color w:val="FFFFFF"/>
          <w:sz w:val="28"/>
          <w:szCs w:val="28"/>
        </w:rPr>
        <w:tab/>
      </w:r>
    </w:p>
    <w:p>
      <w:pPr>
        <w:pStyle w:val="Normal"/>
        <w:bidi w:val="0"/>
        <w:spacing w:lineRule="auto" w:line="276"/>
        <w:ind w:left="0" w:right="0" w:hanging="0"/>
        <w:jc w:val="both"/>
        <w:rPr>
          <w:rFonts w:ascii="Times New Roman" w:hAnsi="Times New Roman" w:cs="Times New Roman"/>
          <w:color w:val="auto"/>
          <w:sz w:val="28"/>
          <w:szCs w:val="28"/>
          <w:lang w:eastAsia="uk-UA"/>
        </w:rPr>
      </w:pPr>
      <w:r>
        <w:rPr>
          <w:rFonts w:cs="Times New Roman" w:ascii="Times New Roman" w:hAnsi="Times New Roman"/>
          <w:color w:val="auto"/>
          <w:sz w:val="28"/>
          <w:szCs w:val="28"/>
          <w:lang w:eastAsia="uk-UA"/>
        </w:rPr>
      </w:r>
    </w:p>
    <w:p>
      <w:pPr>
        <w:pStyle w:val="Normal"/>
        <w:bidi w:val="0"/>
        <w:spacing w:lineRule="auto" w:line="276"/>
        <w:ind w:left="360" w:right="0" w:hanging="360"/>
        <w:jc w:val="both"/>
        <w:rPr>
          <w:lang w:val="uk-UA"/>
        </w:rPr>
      </w:pPr>
      <w:r>
        <w:rPr>
          <w:rFonts w:cs="Times New Roman" w:ascii="Times New Roman" w:hAnsi="Times New Roman"/>
          <w:color w:val="auto"/>
          <w:sz w:val="28"/>
          <w:szCs w:val="28"/>
          <w:lang w:val="uk-UA" w:eastAsia="uk-UA"/>
        </w:rPr>
        <w:t xml:space="preserve">1. </w:t>
      </w:r>
      <w:r>
        <w:rPr>
          <w:rFonts w:cs="Times New Roman" w:ascii="Times New Roman" w:hAnsi="Times New Roman"/>
          <w:color w:val="auto"/>
          <w:sz w:val="28"/>
          <w:szCs w:val="28"/>
        </w:rPr>
        <w:t xml:space="preserve">Соревновательность </w:t>
      </w:r>
      <w:r>
        <w:rPr>
          <w:rFonts w:cs="Times New Roman" w:ascii="Times New Roman" w:hAnsi="Times New Roman"/>
          <w:color w:val="auto"/>
          <w:sz w:val="28"/>
          <w:szCs w:val="28"/>
          <w:lang w:val="uk-UA" w:eastAsia="uk-UA"/>
        </w:rPr>
        <w:t xml:space="preserve">— стопроцентно </w:t>
      </w:r>
      <w:r>
        <w:rPr>
          <w:rFonts w:cs="Times New Roman" w:ascii="Times New Roman" w:hAnsi="Times New Roman"/>
          <w:color w:val="auto"/>
          <w:sz w:val="28"/>
          <w:szCs w:val="28"/>
        </w:rPr>
        <w:t xml:space="preserve">обязательная </w:t>
      </w:r>
      <w:r>
        <w:rPr>
          <w:rFonts w:cs="Times New Roman" w:ascii="Times New Roman" w:hAnsi="Times New Roman"/>
          <w:color w:val="auto"/>
          <w:sz w:val="28"/>
          <w:szCs w:val="28"/>
          <w:lang w:val="uk-UA" w:eastAsia="uk-UA"/>
        </w:rPr>
        <w:t xml:space="preserve">для </w:t>
      </w:r>
      <w:r>
        <w:rPr>
          <w:rFonts w:cs="Times New Roman" w:ascii="Times New Roman" w:hAnsi="Times New Roman"/>
          <w:color w:val="auto"/>
          <w:sz w:val="28"/>
          <w:szCs w:val="28"/>
        </w:rPr>
        <w:t>спор</w:t>
        <w:softHyphen/>
        <w:t xml:space="preserve">та </w:t>
      </w:r>
      <w:r>
        <w:rPr>
          <w:rFonts w:cs="Times New Roman" w:ascii="Times New Roman" w:hAnsi="Times New Roman"/>
          <w:color w:val="auto"/>
          <w:sz w:val="28"/>
          <w:szCs w:val="28"/>
          <w:lang w:val="uk-UA" w:eastAsia="uk-UA"/>
        </w:rPr>
        <w:t xml:space="preserve">характеристика. </w:t>
      </w:r>
      <w:r>
        <w:rPr>
          <w:rFonts w:cs="Times New Roman" w:ascii="Times New Roman" w:hAnsi="Times New Roman"/>
          <w:color w:val="auto"/>
          <w:sz w:val="28"/>
          <w:szCs w:val="28"/>
        </w:rPr>
        <w:t>Однако существует множество других де- ятельностей, которые связаны с соревновательными отноше</w:t>
        <w:softHyphen/>
        <w:t xml:space="preserve">ниями столь же сущностно, как спорт, но которые, однако, спортом не являются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азартные игры, подвижные игры, </w:t>
      </w:r>
      <w:r>
        <w:rPr>
          <w:rFonts w:cs="Times New Roman" w:ascii="Times New Roman" w:hAnsi="Times New Roman"/>
          <w:color w:val="auto"/>
          <w:sz w:val="28"/>
          <w:szCs w:val="28"/>
          <w:lang w:val="uk-UA" w:eastAsia="uk-UA"/>
        </w:rPr>
        <w:t xml:space="preserve">_ </w:t>
      </w:r>
      <w:r>
        <w:rPr>
          <w:rFonts w:cs="Times New Roman" w:ascii="Times New Roman" w:hAnsi="Times New Roman"/>
          <w:color w:val="auto"/>
          <w:sz w:val="28"/>
          <w:szCs w:val="28"/>
        </w:rPr>
        <w:t>трудовые и художественные конкурсные состязания и др. |Иначе говоря, нам необходимо конкретизировать определе-</w:t>
      </w:r>
    </w:p>
    <w:p>
      <w:pPr>
        <w:pStyle w:val="Normal"/>
        <w:bidi w:val="0"/>
        <w:spacing w:lineRule="auto" w:line="276"/>
        <w:ind w:left="0" w:right="0" w:hanging="0"/>
        <w:jc w:val="both"/>
        <w:rPr/>
      </w:pPr>
      <w:r>
        <w:rPr>
          <w:rFonts w:cs="Times New Roman" w:ascii="Times New Roman" w:hAnsi="Times New Roman"/>
          <w:color w:val="auto"/>
          <w:sz w:val="28"/>
          <w:szCs w:val="28"/>
        </w:rPr>
        <w:t>явственно присутствует, заставляет нас, при строгой оценке ситу</w:t>
        <w:softHyphen/>
        <w:t>ации, сделать все же иной вывод.</w:t>
      </w:r>
    </w:p>
    <w:p>
      <w:pPr>
        <w:pStyle w:val="Normal"/>
        <w:bidi w:val="0"/>
        <w:spacing w:lineRule="auto" w:line="276"/>
        <w:ind w:left="0" w:right="0" w:firstLine="360"/>
        <w:jc w:val="both"/>
        <w:rPr/>
      </w:pPr>
      <w:r>
        <w:rPr>
          <w:rFonts w:cs="Times New Roman" w:ascii="Times New Roman" w:hAnsi="Times New Roman"/>
          <w:color w:val="auto"/>
          <w:sz w:val="28"/>
          <w:szCs w:val="28"/>
        </w:rPr>
        <w:t>Добавим, что в обычной жизни мы те случаи поведения чело</w:t>
        <w:softHyphen/>
        <w:t>века, в рамках которых доминирует самодемонстрация, часто, уже чисто стихийно, классифицируем именно как спорт. Мы говорим, например, об одержимости спортивным интересом политика, для которого внутренний смысл его деятельности ограничивается лишь стремлением к первенству.</w:t>
      </w:r>
    </w:p>
    <w:p>
      <w:pPr>
        <w:pStyle w:val="Normal"/>
        <w:bidi w:val="0"/>
        <w:spacing w:lineRule="auto" w:line="276"/>
        <w:ind w:left="0" w:right="0" w:firstLine="360"/>
        <w:jc w:val="both"/>
        <w:rPr/>
      </w:pPr>
      <w:r>
        <w:rPr>
          <w:rFonts w:cs="Times New Roman" w:ascii="Times New Roman" w:hAnsi="Times New Roman"/>
          <w:color w:val="auto"/>
          <w:sz w:val="28"/>
          <w:szCs w:val="28"/>
        </w:rPr>
        <w:t>Рассмотренные случаи трансформации социальных деятель- ностей в силу изменения их внутренних смысловых ориентаций представляют особый интерес в контексте обсуждаемой нами в данной лекции проблемы еще и в том отношении, что они ясно показывают: добиться абсолютной различимости спорта среди дру</w:t>
        <w:softHyphen/>
        <w:t>гих официально организованных и регулярно проводимых сорев</w:t>
        <w:softHyphen/>
        <w:t>новательных деятельностей за счет использования исключительно объективных критериев в целом не представляется возможным. За</w:t>
        <w:softHyphen/>
        <w:t>метим, что это, однако, не дает основания считать предложенные нами принципы исходной дифференциации спорта (или можно сказать также: принимаемое нами за базовое определение спорта как соревновательной деятельности) необоснованными. Мы прос</w:t>
        <w:softHyphen/>
        <w:t>то убеждаемся здесь в том, что, вообще говоря, и до соответству</w:t>
        <w:softHyphen/>
        <w:t>ющих рассуждений было очевидным: любая социальная деятель</w:t>
        <w:softHyphen/>
        <w:t>ность есть определенное единство внешних и внутренних, объек</w:t>
        <w:softHyphen/>
        <w:t>тивных и субъективных ее моментов, и полномасштабный анализ должен обеспечивать рассмотрение этого единства, должен откры</w:t>
        <w:softHyphen/>
        <w:t>вать нам путь, идя по которому, мы можем гармонично (без ка</w:t>
        <w:softHyphen/>
        <w:t>ких-либо теоретико-познавательных разрывов) сменить точку зре</w:t>
        <w:softHyphen/>
        <w:t>ния "внешнего наблюдателя" на точку зрения "наблюдателя внут- ренего" или, точнее, специфическим образом совместить данные точки зрения (об этом речь пойдет уже в следующей лекции). Мы убеждаемся здесь также и в ином: границы между спортом и дру</w:t>
        <w:softHyphen/>
        <w:t>гими видами официальных состязаний в реальной жизни подвиж</w:t>
        <w:softHyphen/>
        <w:t>ны и в ряде случаев легко проходимы.</w:t>
      </w:r>
    </w:p>
    <w:p>
      <w:pPr>
        <w:pStyle w:val="Normal"/>
        <w:tabs>
          <w:tab w:val="clear" w:pos="720"/>
          <w:tab w:val="left" w:pos="234" w:leader="none"/>
        </w:tabs>
        <w:bidi w:val="0"/>
        <w:spacing w:lineRule="auto" w:line="276"/>
        <w:ind w:left="0" w:right="0" w:hanging="0"/>
        <w:jc w:val="both"/>
        <w:rPr>
          <w:lang w:val="uk-UA"/>
        </w:rPr>
      </w:pPr>
      <w:r>
        <w:rPr>
          <w:rFonts w:cs="Times New Roman" w:ascii="Times New Roman" w:hAnsi="Times New Roman"/>
          <w:color w:val="auto"/>
          <w:sz w:val="28"/>
          <w:szCs w:val="28"/>
          <w:lang w:val="uk-UA" w:eastAsia="uk-UA"/>
        </w:rPr>
        <w:t>2.</w:t>
        <w:tab/>
      </w:r>
      <w:r>
        <w:rPr>
          <w:rFonts w:cs="Times New Roman" w:ascii="Times New Roman" w:hAnsi="Times New Roman"/>
          <w:color w:val="auto"/>
          <w:sz w:val="28"/>
          <w:szCs w:val="28"/>
        </w:rPr>
        <w:t>От азартных игр (а также от игр подвижных) спорт отличает</w:t>
        <w:softHyphen/>
        <w:t>ся тем, что он является официально организуемым, регулярно повторяющимся соревнованием. Такого рода граница в целом, конечно, условна и, на первый взгляд, легко на организаци</w:t>
        <w:softHyphen/>
        <w:t>онно-практическом уровне преодолима. Однако на деле это далеко не так. Действительно, для того чтобы какой-либо вид азартных или подвижных игр стал спортом, недостаточ</w:t>
        <w:softHyphen/>
        <w:t>но самого по себе соответствующего волевого решения. Не</w:t>
        <w:softHyphen/>
        <w:t>обходимо, чтобы в обществе существовали социально-куль</w:t>
        <w:softHyphen/>
        <w:t>турные предпосылки появления и сохранения активного ин</w:t>
        <w:softHyphen/>
        <w:t>тереса к данному виду соревновательной деятельности, что обеспечить за счет каких-либо самих по себе волюнтарист</w:t>
        <w:softHyphen/>
        <w:t>ских действий отдельных лиц очень не просто.</w:t>
      </w:r>
    </w:p>
    <w:p>
      <w:pPr>
        <w:pStyle w:val="Normal"/>
        <w:tabs>
          <w:tab w:val="clear" w:pos="720"/>
          <w:tab w:val="left" w:pos="227" w:leader="none"/>
        </w:tabs>
        <w:bidi w:val="0"/>
        <w:spacing w:lineRule="auto" w:line="276"/>
        <w:ind w:left="360" w:right="0" w:hanging="360"/>
        <w:jc w:val="both"/>
        <w:rPr>
          <w:lang w:val="uk-UA"/>
        </w:rPr>
      </w:pPr>
      <w:r>
        <w:rPr>
          <w:rFonts w:cs="Times New Roman" w:ascii="Times New Roman" w:hAnsi="Times New Roman"/>
          <w:color w:val="auto"/>
          <w:sz w:val="28"/>
          <w:szCs w:val="28"/>
          <w:lang w:val="uk-UA" w:eastAsia="uk-UA"/>
        </w:rPr>
        <w:t>3.</w:t>
        <w:tab/>
      </w:r>
      <w:r>
        <w:rPr>
          <w:rFonts w:cs="Times New Roman" w:ascii="Times New Roman" w:hAnsi="Times New Roman"/>
          <w:color w:val="auto"/>
          <w:sz w:val="28"/>
          <w:szCs w:val="28"/>
        </w:rPr>
        <w:t>Спорт является деятельностью, разворачивающейся на су</w:t>
        <w:softHyphen/>
        <w:t>щественно иных основаниях по отношению к таким случаям "соревнования", как, скажем, драка или криминальная раз</w:t>
        <w:softHyphen/>
        <w:t xml:space="preserve">борка. Принцип спорта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прежде всего, принцип чес</w:t>
        <w:softHyphen/>
        <w:t>тного соперничества.</w:t>
      </w:r>
    </w:p>
    <w:p>
      <w:pPr>
        <w:pStyle w:val="Normal"/>
        <w:tabs>
          <w:tab w:val="clear" w:pos="720"/>
          <w:tab w:val="left" w:pos="242" w:leader="none"/>
        </w:tabs>
        <w:bidi w:val="0"/>
        <w:spacing w:lineRule="auto" w:line="276"/>
        <w:ind w:left="0" w:right="0" w:hanging="0"/>
        <w:jc w:val="both"/>
        <w:rPr>
          <w:lang w:val="uk-UA"/>
        </w:rPr>
      </w:pPr>
      <w:r>
        <w:rPr>
          <w:rFonts w:cs="Times New Roman" w:ascii="Times New Roman" w:hAnsi="Times New Roman"/>
          <w:color w:val="auto"/>
          <w:sz w:val="28"/>
          <w:szCs w:val="28"/>
          <w:lang w:val="uk-UA" w:eastAsia="uk-UA"/>
        </w:rPr>
        <w:t>4.</w:t>
        <w:tab/>
      </w:r>
      <w:r>
        <w:rPr>
          <w:rFonts w:cs="Times New Roman" w:ascii="Times New Roman" w:hAnsi="Times New Roman"/>
          <w:color w:val="auto"/>
          <w:sz w:val="28"/>
          <w:szCs w:val="28"/>
        </w:rPr>
        <w:t>Военная деятельность тоже не может быть формально отне</w:t>
        <w:softHyphen/>
        <w:t>сена в соответствии с содержанием того определения спорта, которое мы приняли в качестве базового, к варианту спор</w:t>
        <w:softHyphen/>
        <w:t>тивной деятельности. Во-первых, война вообще не есть то, что может быть поставлено в один ряд с обычными ("мирны</w:t>
        <w:softHyphen/>
        <w:t xml:space="preserve">ми") видами социальной активности; война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суть "ан</w:t>
        <w:softHyphen/>
        <w:t>тидеятельность". Во-вторых, война не является в полной ме</w:t>
        <w:softHyphen/>
        <w:t>ре официально организуемым состязанием (даже в отноше</w:t>
        <w:softHyphen/>
        <w:t>нии ее начала). В-третьих, она не есть то, что задумано и что реализуется как регулярно (с сохранением состава участ</w:t>
        <w:softHyphen/>
        <w:t>ников) проводимое соревнование. Война мотивирована стремлением каждой стороны уничтожить другую, и потому как "соревновательная деятельность" она внутренне ориенти</w:t>
        <w:softHyphen/>
        <w:t>рована на самоликвидацию. Итак, спорт есть соревнователь</w:t>
        <w:softHyphen/>
        <w:t>ная деятельность, проводимая регулярно, организуемая офици</w:t>
        <w:softHyphen/>
        <w:t>ально, а также реализуемая в соответствии с принципом рав</w:t>
        <w:softHyphen/>
        <w:t>ных шансов на успех для каждой из участвующих сторон.</w:t>
      </w:r>
    </w:p>
    <w:p>
      <w:pPr>
        <w:pStyle w:val="Normal"/>
        <w:bidi w:val="0"/>
        <w:spacing w:lineRule="auto" w:line="276"/>
        <w:ind w:left="360" w:right="0" w:hanging="360"/>
        <w:jc w:val="both"/>
        <w:rPr>
          <w:lang w:val="uk-UA"/>
        </w:rPr>
      </w:pPr>
      <w:r>
        <w:rPr>
          <w:rFonts w:cs="Times New Roman" w:ascii="Times New Roman" w:hAnsi="Times New Roman"/>
          <w:color w:val="auto"/>
          <w:sz w:val="28"/>
          <w:szCs w:val="28"/>
          <w:lang w:val="uk-UA" w:eastAsia="uk-UA"/>
        </w:rPr>
        <w:t xml:space="preserve">5. </w:t>
      </w:r>
      <w:r>
        <w:rPr>
          <w:rFonts w:cs="Times New Roman" w:ascii="Times New Roman" w:hAnsi="Times New Roman"/>
          <w:color w:val="auto"/>
          <w:sz w:val="28"/>
          <w:szCs w:val="28"/>
        </w:rPr>
        <w:t>Спорт отличается от трудовых официально организуемых сос</w:t>
        <w:softHyphen/>
        <w:t>тязаний тем, что абсолютно обязательным условием послед</w:t>
        <w:softHyphen/>
        <w:t>них является производство социально полезного предмета или социально полезной услуги. Иначе говоря, дело здесь не ис</w:t>
        <w:softHyphen/>
        <w:t>черпывается самим по себе наличием соревнования и его де</w:t>
        <w:softHyphen/>
        <w:t>монстрацией, и при реализации стремления указать на специ</w:t>
        <w:softHyphen/>
        <w:t>фические особенности данных видов деятельности ограничиться лишь простым упоминанием их официального харак</w:t>
        <w:softHyphen/>
        <w:t>тера явно недостаточно. В связи со сказанным спорт можно определить как вид официальной соревновательной деятельнос</w:t>
        <w:softHyphen/>
        <w:t>ти, в которой соревновательный момент наиболее значительно выражен, где он, по сути, самодостаточен. Спорт, можно ска</w:t>
        <w:softHyphen/>
        <w:t>зать поэтому, является "чисто соревновательной деятельнос</w:t>
        <w:softHyphen/>
        <w:t>тью". Спорт воспроизводит (производит) саму соревнователь</w:t>
        <w:softHyphen/>
        <w:t>ность как таковую.</w:t>
      </w:r>
    </w:p>
    <w:p>
      <w:pPr>
        <w:pStyle w:val="Normal"/>
        <w:tabs>
          <w:tab w:val="clear" w:pos="720"/>
          <w:tab w:val="left" w:pos="482" w:leader="none"/>
        </w:tabs>
        <w:bidi w:val="0"/>
        <w:spacing w:lineRule="auto" w:line="276"/>
        <w:ind w:left="360" w:right="0" w:hanging="360"/>
        <w:jc w:val="both"/>
        <w:rPr/>
      </w:pPr>
      <w:r>
        <w:rPr>
          <w:rFonts w:cs="Times New Roman" w:ascii="Times New Roman" w:hAnsi="Times New Roman"/>
          <w:color w:val="auto"/>
          <w:sz w:val="28"/>
          <w:szCs w:val="28"/>
        </w:rPr>
        <w:t>6.</w:t>
        <w:tab/>
        <w:t>Наиболее сложно, опираясь исключительно на объективные (внешним образом представленные) признаки, которые зак</w:t>
        <w:softHyphen/>
        <w:t>реплены в приведенном выше определении, распознать спортивную деятельность в случае, когда речь идет о худо</w:t>
        <w:softHyphen/>
        <w:t>жественных видах спорта. Действительно, данные виды дея</w:t>
        <w:softHyphen/>
        <w:t>тельности очень похожи на официально организуемые в сфе</w:t>
        <w:softHyphen/>
        <w:t>ре искусств конкурсы. Отличия здесь, как очевидно, выраже</w:t>
        <w:softHyphen/>
        <w:t>ны не столь отчетливо, как в иных, из рассмотренных нами выше, случаях. Однако и здесь они, несомненно, имеются. Во-первых, в художественных видах спорта у спортсменов присутствует и отчетливо внешним образом проявляется внутренняя установка на самодемонстрацию, что для худо</w:t>
        <w:softHyphen/>
        <w:t>жественной деятельности, даже в том случае, когда эта дея</w:t>
        <w:softHyphen/>
        <w:t>тельность принимает форму официального конкурса, в це</w:t>
        <w:softHyphen/>
        <w:t>лом не характерно. Во-вторых, спортивные состязания как таковые, в том числе в художественных видах спорта, орга</w:t>
        <w:softHyphen/>
        <w:t>низованы таким образом, что здесь всегда принимаются ме</w:t>
        <w:softHyphen/>
        <w:t>ры для того, чтобы оценка выступления проводилась на объ</w:t>
        <w:softHyphen/>
        <w:t>ективной основе. В художественных видах спорта существует четко (однако все же, надо сказать, не без изъянов) проду</w:t>
        <w:softHyphen/>
        <w:t>манная система оценки технического уровня выполнения программы, что совершенно не типично для конкурсных ху</w:t>
        <w:softHyphen/>
        <w:t>дожественных состязаний. (Добавим, что именно наличие указанного типа оценки ставит спортсмена в обстоятельства, когда он вынужден принять установку на самодемонстра</w:t>
        <w:softHyphen/>
        <w:t>цию, причем такую, которая реализовывалась бы, по сути, в каждом его движении.)</w:t>
      </w:r>
    </w:p>
    <w:p>
      <w:pPr>
        <w:pStyle w:val="Normal"/>
        <w:tabs>
          <w:tab w:val="clear" w:pos="720"/>
          <w:tab w:val="left" w:pos="478" w:leader="none"/>
        </w:tabs>
        <w:bidi w:val="0"/>
        <w:spacing w:lineRule="auto" w:line="276"/>
        <w:ind w:left="360" w:right="0" w:hanging="360"/>
        <w:jc w:val="both"/>
        <w:rPr/>
      </w:pPr>
      <w:r>
        <w:rPr>
          <w:rFonts w:cs="Times New Roman" w:ascii="Times New Roman" w:hAnsi="Times New Roman"/>
          <w:color w:val="auto"/>
          <w:sz w:val="28"/>
          <w:szCs w:val="28"/>
        </w:rPr>
        <w:t>7.</w:t>
        <w:tab/>
        <w:t>Сказанное заставляет признать, что граница между спортом, в лице его художественных видов, и конкурсным соревнова</w:t>
        <w:softHyphen/>
        <w:t>нием выражена менее однозначно и жестко, чем в иных си</w:t>
        <w:softHyphen/>
        <w:t>туациях. Это обстоятельство, однако, не является свидетель</w:t>
        <w:softHyphen/>
        <w:t>ством несостоятельности предложенного нами подхода в деле дифференциации спорта среди других видов соревнователь</w:t>
        <w:softHyphen/>
        <w:t xml:space="preserve">ной деятельности. </w:t>
      </w:r>
    </w:p>
    <w:p>
      <w:pPr>
        <w:pStyle w:val="Normal"/>
        <w:bidi w:val="0"/>
        <w:spacing w:lineRule="auto" w:line="276"/>
        <w:ind w:left="0" w:right="0" w:hanging="0"/>
        <w:jc w:val="both"/>
        <w:rPr>
          <w:rFonts w:ascii="Times New Roman" w:hAnsi="Times New Roman" w:cs="Times New Roman"/>
          <w:color w:val="auto"/>
          <w:sz w:val="28"/>
          <w:szCs w:val="28"/>
          <w:lang w:eastAsia="uk-UA"/>
        </w:rPr>
      </w:pPr>
      <w:r>
        <w:rPr>
          <w:rFonts w:cs="Times New Roman" w:ascii="Times New Roman" w:hAnsi="Times New Roman"/>
          <w:color w:val="auto"/>
          <w:sz w:val="28"/>
          <w:szCs w:val="28"/>
          <w:lang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numPr>
          <w:ilvl w:val="0"/>
          <w:numId w:val="0"/>
        </w:numPr>
        <w:bidi w:val="0"/>
        <w:spacing w:lineRule="auto" w:line="276"/>
        <w:ind w:left="0" w:right="0" w:hanging="0"/>
        <w:jc w:val="center"/>
        <w:outlineLvl w:val="8"/>
        <w:rPr/>
      </w:pPr>
      <w:bookmarkStart w:id="8" w:name="bookmark13"/>
      <w:r>
        <w:rPr>
          <w:rFonts w:cs="Times New Roman" w:ascii="Times New Roman" w:hAnsi="Times New Roman"/>
          <w:b/>
          <w:color w:val="auto"/>
          <w:sz w:val="28"/>
          <w:szCs w:val="28"/>
        </w:rPr>
        <w:t xml:space="preserve">Лекция </w:t>
      </w:r>
      <w:r>
        <w:rPr>
          <w:rFonts w:cs="Times New Roman" w:ascii="Times New Roman" w:hAnsi="Times New Roman"/>
          <w:b/>
          <w:color w:val="auto"/>
          <w:sz w:val="28"/>
          <w:szCs w:val="28"/>
          <w:lang w:val="uk-UA" w:eastAsia="uk-UA"/>
        </w:rPr>
        <w:t>4</w:t>
      </w:r>
      <w:bookmarkEnd w:id="8"/>
    </w:p>
    <w:p>
      <w:pPr>
        <w:pStyle w:val="Normal"/>
        <w:numPr>
          <w:ilvl w:val="0"/>
          <w:numId w:val="0"/>
        </w:numPr>
        <w:bidi w:val="0"/>
        <w:spacing w:lineRule="auto" w:line="276"/>
        <w:ind w:left="0" w:right="0" w:hanging="0"/>
        <w:jc w:val="both"/>
        <w:outlineLvl w:val="5"/>
        <w:rPr/>
      </w:pPr>
      <w:bookmarkStart w:id="9" w:name="bookmark14"/>
      <w:r>
        <w:rPr>
          <w:rFonts w:cs="Times New Roman" w:ascii="Times New Roman" w:hAnsi="Times New Roman"/>
          <w:i/>
          <w:color w:val="auto"/>
          <w:sz w:val="28"/>
          <w:szCs w:val="28"/>
        </w:rPr>
        <w:t>Проблема методологии анализа спорта как социального феномена</w:t>
      </w:r>
      <w:bookmarkEnd w:id="9"/>
    </w:p>
    <w:p>
      <w:pPr>
        <w:pStyle w:val="Normal"/>
        <w:bidi w:val="0"/>
        <w:spacing w:lineRule="auto" w:line="276"/>
        <w:ind w:left="0" w:right="0" w:hanging="0"/>
        <w:jc w:val="both"/>
        <w:rPr/>
      </w:pPr>
      <w:r>
        <w:rPr>
          <w:rFonts w:cs="Times New Roman" w:ascii="Times New Roman" w:hAnsi="Times New Roman"/>
          <w:b/>
          <w:color w:val="auto"/>
          <w:sz w:val="28"/>
          <w:szCs w:val="28"/>
        </w:rPr>
        <w:t>I. О ТРУДНОСТЯХ, СВЯЗАННЫХ С АНАЛИЗОМ</w:t>
      </w:r>
    </w:p>
    <w:p>
      <w:pPr>
        <w:pStyle w:val="Normal"/>
        <w:bidi w:val="0"/>
        <w:spacing w:lineRule="auto" w:line="276"/>
        <w:ind w:left="0" w:right="0" w:hanging="0"/>
        <w:jc w:val="both"/>
        <w:rPr/>
      </w:pPr>
      <w:r>
        <w:rPr>
          <w:rFonts w:cs="Times New Roman" w:ascii="Times New Roman" w:hAnsi="Times New Roman"/>
          <w:b/>
          <w:color w:val="auto"/>
          <w:sz w:val="28"/>
          <w:szCs w:val="28"/>
        </w:rPr>
        <w:t>СОЦИАЛЬНЫХ ЯВЛЕНИЯ В ТОМ ЧИСЛЕ СПОРТА</w:t>
      </w:r>
    </w:p>
    <w:p>
      <w:pPr>
        <w:pStyle w:val="Normal"/>
        <w:bidi w:val="0"/>
        <w:spacing w:lineRule="auto" w:line="276"/>
        <w:ind w:left="0" w:right="0" w:firstLine="360"/>
        <w:jc w:val="both"/>
        <w:rPr/>
      </w:pPr>
      <w:r>
        <w:rPr>
          <w:rFonts w:cs="Times New Roman" w:ascii="Times New Roman" w:hAnsi="Times New Roman"/>
          <w:color w:val="auto"/>
          <w:sz w:val="28"/>
          <w:szCs w:val="28"/>
        </w:rPr>
        <w:t xml:space="preserve">Итак, предмет нашего познавательного интереса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спорт Суть первого шага, который, удовлетворяя такого рола интерес, прихо</w:t>
        <w:softHyphen/>
        <w:t xml:space="preserve">дится делать,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как мы уже отметили, осуществление попыт</w:t>
        <w:softHyphen/>
        <w:t>ки дать дефиницию, фиксирующую в некотором исходном, пред</w:t>
        <w:softHyphen/>
        <w:t>полагающем дальнейшую конкретизацию варианте, суть данного феномена. К сожалению, к этому шагу далеко не всегдг относят</w:t>
        <w:softHyphen/>
        <w:t>ся с должной осмотрительностью, и мы уже обращали внимание на те промахи в определении понятия "спорт", которые встреча</w:t>
        <w:softHyphen/>
        <w:t xml:space="preserve">ются в современной литературе (см. Лекция </w:t>
      </w:r>
      <w:r>
        <w:rPr>
          <w:rFonts w:cs="Times New Roman" w:ascii="Times New Roman" w:hAnsi="Times New Roman"/>
          <w:color w:val="auto"/>
          <w:sz w:val="28"/>
          <w:szCs w:val="28"/>
          <w:lang w:val="uk-UA" w:eastAsia="uk-UA"/>
        </w:rPr>
        <w:t xml:space="preserve">2 </w:t>
      </w:r>
      <w:r>
        <w:rPr>
          <w:rFonts w:cs="Times New Roman" w:ascii="Times New Roman" w:hAnsi="Times New Roman"/>
          <w:color w:val="auto"/>
          <w:sz w:val="28"/>
          <w:szCs w:val="28"/>
        </w:rPr>
        <w:t xml:space="preserve">и </w:t>
      </w:r>
      <w:r>
        <w:rPr>
          <w:rFonts w:cs="Times New Roman" w:ascii="Times New Roman" w:hAnsi="Times New Roman"/>
          <w:color w:val="auto"/>
          <w:sz w:val="28"/>
          <w:szCs w:val="28"/>
          <w:lang w:val="uk-UA" w:eastAsia="uk-UA"/>
        </w:rPr>
        <w:t xml:space="preserve">3). </w:t>
      </w:r>
      <w:r>
        <w:rPr>
          <w:rFonts w:cs="Times New Roman" w:ascii="Times New Roman" w:hAnsi="Times New Roman"/>
          <w:color w:val="auto"/>
          <w:sz w:val="28"/>
          <w:szCs w:val="28"/>
        </w:rPr>
        <w:t>В целом же здесь типична ситуация, когда содержание и последовательность соответствующих интеллектуальных процедур предварительно специально не оговаривают.</w:t>
      </w:r>
    </w:p>
    <w:p>
      <w:pPr>
        <w:pStyle w:val="Normal"/>
        <w:bidi w:val="0"/>
        <w:spacing w:lineRule="auto" w:line="276"/>
        <w:ind w:left="0" w:right="0" w:firstLine="360"/>
        <w:jc w:val="both"/>
        <w:rPr/>
      </w:pPr>
      <w:r>
        <w:rPr>
          <w:rFonts w:cs="Times New Roman" w:ascii="Times New Roman" w:hAnsi="Times New Roman"/>
          <w:color w:val="auto"/>
          <w:sz w:val="28"/>
          <w:szCs w:val="28"/>
        </w:rPr>
        <w:t>Следует, конечно, признать, что как и в случае попытка совер</w:t>
        <w:softHyphen/>
        <w:t>шения того или иного двигательного действия, интеллектуальная познавательная попытка может в принципе успешно осущест</w:t>
        <w:softHyphen/>
        <w:t>вляться и без того, чтобы первоначально предпринимались осо</w:t>
        <w:softHyphen/>
        <w:t>бого рода усилия по уточнению вопроса о сути техника ее испод нения. В то же время очевидно: ясное представлешве оптимально</w:t>
        <w:softHyphen/>
        <w:t>го варианта такого рода техники (методологии*, несомненно, спо</w:t>
        <w:softHyphen/>
        <w:t>собствует успеху дела.</w:t>
      </w:r>
    </w:p>
    <w:p>
      <w:pPr>
        <w:pStyle w:val="Normal"/>
        <w:tabs>
          <w:tab w:val="clear" w:pos="720"/>
          <w:tab w:val="left" w:pos="5871" w:leader="none"/>
        </w:tabs>
        <w:bidi w:val="0"/>
        <w:spacing w:lineRule="auto" w:line="276"/>
        <w:ind w:left="0" w:right="0" w:firstLine="360"/>
        <w:jc w:val="both"/>
        <w:rPr/>
      </w:pPr>
      <w:r>
        <w:rPr>
          <w:rFonts w:cs="Times New Roman" w:ascii="Times New Roman" w:hAnsi="Times New Roman"/>
          <w:color w:val="auto"/>
          <w:sz w:val="28"/>
          <w:szCs w:val="28"/>
        </w:rPr>
        <w:t>Заметим еше раз и другое. Задача анализа не может состоять лишь в том, чтобы дать содержательную дефиницию понятия спортивной деятельности Как бы ни было аналитически выверен</w:t>
        <w:softHyphen/>
        <w:t xml:space="preserve">ным соответствующее определение. ограниченное значение, если на его основе в качестве нспосред ственного развития его смыслового потенциала не буает вмстрос- на логически последовательная система утверждений, не будет, иначе говоря, построена </w:t>
      </w:r>
      <w:r>
        <w:rPr>
          <w:rFonts w:cs="Times New Roman" w:ascii="Times New Roman" w:hAnsi="Times New Roman"/>
          <w:color w:val="auto"/>
          <w:sz w:val="28"/>
          <w:szCs w:val="28"/>
          <w:lang w:val="uk-UA" w:eastAsia="uk-UA"/>
        </w:rPr>
        <w:t xml:space="preserve">імічмл </w:t>
      </w:r>
      <w:r>
        <w:rPr>
          <w:rFonts w:cs="Times New Roman" w:ascii="Times New Roman" w:hAnsi="Times New Roman"/>
          <w:color w:val="auto"/>
          <w:sz w:val="28"/>
          <w:szCs w:val="28"/>
        </w:rPr>
        <w:t>*ом«г*«ия, которая в целом толь</w:t>
        <w:softHyphen/>
        <w:t xml:space="preserve">ко и может рассматриваться как полномасштабнаят. е. как достаточно конкретный ответ на вопрос "что так спорт?". И это обстоятельство вновь ставит перед нами вопрос </w:t>
      </w:r>
      <w:r>
        <w:rPr>
          <w:rFonts w:cs="Times New Roman" w:ascii="Times New Roman" w:hAnsi="Times New Roman"/>
          <w:color w:val="auto"/>
          <w:sz w:val="28"/>
          <w:szCs w:val="28"/>
          <w:vertAlign w:val="superscript"/>
        </w:rPr>
        <w:t xml:space="preserve">6 </w:t>
      </w:r>
      <w:r>
        <w:rPr>
          <w:rFonts w:cs="Times New Roman" w:ascii="Times New Roman" w:hAnsi="Times New Roman"/>
          <w:color w:val="auto"/>
          <w:sz w:val="28"/>
          <w:szCs w:val="28"/>
        </w:rPr>
        <w:t>методологии, реализуя принципы которой мы сможем решить та</w:t>
        <w:softHyphen/>
        <w:t>кого рода задачу.</w:t>
      </w:r>
    </w:p>
    <w:p>
      <w:pPr>
        <w:pStyle w:val="Normal"/>
        <w:bidi w:val="0"/>
        <w:spacing w:lineRule="auto" w:line="276"/>
        <w:ind w:left="0" w:right="0" w:firstLine="360"/>
        <w:jc w:val="both"/>
        <w:rPr/>
      </w:pPr>
      <w:r>
        <w:rPr>
          <w:rFonts w:cs="Times New Roman" w:ascii="Times New Roman" w:hAnsi="Times New Roman"/>
          <w:color w:val="auto"/>
          <w:sz w:val="28"/>
          <w:szCs w:val="28"/>
        </w:rPr>
        <w:t>Рассматривая проблему общей стратегии, в соответствии с ко</w:t>
        <w:softHyphen/>
        <w:t>торой целесообразно проводить анализ феномена "спорт", полез</w:t>
        <w:softHyphen/>
        <w:t>но с самого начала, как и в той ситуации, когда речь идет о тех</w:t>
        <w:softHyphen/>
        <w:t>нике двигательного действия спортсмена, отдавать себе отчет по поводу того, в чем состоят главные трудности, с которыми стал</w:t>
        <w:softHyphen/>
        <w:t>кивается исполнитель данной попытки? В целом ответ на этот вопрос хорошо известен: главные трудности обусловлены тем, что любое социальное явление — это сложный, крайне разноплановый феномен в отношении того эмпирического материала, которым он представлен, и данное обстоятельство легко обнаруживается ис</w:t>
        <w:softHyphen/>
        <w:t>следователем уже на уровне самых первых шагов его познаватель</w:t>
        <w:softHyphen/>
        <w:t>ной активности. Наиболее очевидным образом эта разноплано</w:t>
        <w:softHyphen/>
        <w:t>вость открывается как факт принципиальной разведенности, разъ</w:t>
        <w:softHyphen/>
        <w:t>единенности объективного и субъективного моментов, неизбежно присутствующих в составе любого социального явления.</w:t>
      </w:r>
    </w:p>
    <w:p>
      <w:pPr>
        <w:pStyle w:val="Normal"/>
        <w:bidi w:val="0"/>
        <w:spacing w:lineRule="auto" w:line="276"/>
        <w:ind w:left="0" w:right="0" w:firstLine="360"/>
        <w:jc w:val="both"/>
        <w:rPr/>
      </w:pPr>
      <w:r>
        <w:rPr>
          <w:rFonts w:cs="Times New Roman" w:ascii="Times New Roman" w:hAnsi="Times New Roman"/>
          <w:color w:val="auto"/>
          <w:sz w:val="28"/>
          <w:szCs w:val="28"/>
        </w:rPr>
        <w:t>Социальная, в частности спортивная, деятельность, осуществля</w:t>
        <w:softHyphen/>
        <w:t>емая осознающим себя субъектом, иначе говоря, совершаемая рефлексивно, является реальностью, которая оказывается специфи</w:t>
        <w:softHyphen/>
        <w:t>ческим образом экранированной. У нее появляется особого рода "внутренний план". В силу этого поведение наблюдаемого исследо</w:t>
        <w:softHyphen/>
        <w:t>вателем "объекта" перестает быть, строго говоря, "естественным", т. е. таким, которое можно было бы адекватно описать в рамках подходов, традиционно используемых в науках о природе (напри</w:t>
        <w:softHyphen/>
        <w:t>мер, в биофизике, биохимии, физиологии), где акцентируется пред</w:t>
        <w:softHyphen/>
        <w:t>метно-пространственный план картины человеческого мира, а ис</w:t>
        <w:softHyphen/>
        <w:t>следуемый феномен, его существование предстают как определен</w:t>
        <w:softHyphen/>
        <w:t>ные события, свершающиеся в этом (внешнем по отношению к субъекту познавательного акта) мире. Процесс указанного экрани</w:t>
        <w:softHyphen/>
        <w:t>рования, а также ситуация, складывающаяся во внутреннем плане действия субъекта, составляют, как понятно, неотъемлемую часть исследуемого явления и поэтому должны приниматься в расчет при анализе. В то же время у нас нет к ним обычного доступа. Субъек</w:t>
        <w:softHyphen/>
        <w:t>тивная сторона социального процесса открывается исследователю наиболее непосредственным образом лишь в акте особого рода сов</w:t>
        <w:softHyphen/>
        <w:t>мещения его собственного я с я субъекта той активности, которая познается, результатом чего является возможность восприятия ис</w:t>
        <w:softHyphen/>
        <w:t>следователем этой деятельности как своей собственной, т. е. вос</w:t>
        <w:softHyphen/>
        <w:t>приятие ее внутренним образом, на уровне самопереживания.</w:t>
      </w:r>
    </w:p>
    <w:p>
      <w:pPr>
        <w:pStyle w:val="Normal"/>
        <w:bidi w:val="0"/>
        <w:spacing w:lineRule="auto" w:line="276"/>
        <w:ind w:left="0" w:right="0" w:firstLine="360"/>
        <w:jc w:val="both"/>
        <w:rPr/>
      </w:pPr>
      <w:r>
        <w:rPr>
          <w:rFonts w:cs="Times New Roman" w:ascii="Times New Roman" w:hAnsi="Times New Roman"/>
          <w:color w:val="auto"/>
          <w:sz w:val="28"/>
          <w:szCs w:val="28"/>
        </w:rPr>
        <w:t>Осуществить синтез одного и другого (объективно И субъектив</w:t>
        <w:softHyphen/>
        <w:t>но представленного) эмпирического материала, соединить на</w:t>
      </w:r>
    </w:p>
    <w:p>
      <w:pPr>
        <w:pStyle w:val="Normal"/>
        <w:bidi w:val="0"/>
        <w:spacing w:lineRule="auto" w:line="276"/>
        <w:ind w:left="0" w:right="0" w:hanging="0"/>
        <w:jc w:val="both"/>
        <w:rPr>
          <w:rFonts w:ascii="Times New Roman" w:hAnsi="Times New Roman" w:cs="Times New Roman"/>
          <w:color w:val="auto"/>
          <w:sz w:val="28"/>
          <w:szCs w:val="28"/>
          <w:lang w:eastAsia="uk-UA"/>
        </w:rPr>
      </w:pPr>
      <w:r>
        <w:rPr>
          <w:rFonts w:cs="Times New Roman" w:ascii="Times New Roman" w:hAnsi="Times New Roman"/>
          <w:color w:val="auto"/>
          <w:sz w:val="28"/>
          <w:szCs w:val="28"/>
          <w:lang w:eastAsia="uk-UA"/>
        </w:rPr>
      </w:r>
    </w:p>
    <w:p>
      <w:pPr>
        <w:pStyle w:val="Normal"/>
        <w:bidi w:val="0"/>
        <w:spacing w:lineRule="auto" w:line="276"/>
        <w:ind w:left="0" w:right="0" w:hanging="0"/>
        <w:jc w:val="both"/>
        <w:rPr/>
      </w:pPr>
      <w:r>
        <w:rPr>
          <w:rFonts w:cs="Times New Roman" w:ascii="Times New Roman" w:hAnsi="Times New Roman"/>
          <w:color w:val="auto"/>
          <w:sz w:val="28"/>
          <w:szCs w:val="28"/>
        </w:rPr>
        <w:t>уровне акта понимания в одно целое данные внешнего видения спортивной деятельности и данные ее самопереживания (сопере</w:t>
        <w:softHyphen/>
        <w:t>живания), — такого рода задача оказывается для исследователя крайне непростой, а, по мнению некоторых авторов, — даже не</w:t>
        <w:softHyphen/>
        <w:t>разрешимой. Основания для такого вывода, надо сказать, в сущес</w:t>
        <w:softHyphen/>
        <w:t>твенной мере веские (хотя в целом ситуация не столь безвыход</w:t>
        <w:softHyphen/>
        <w:t>ная, как иногда думают, — о чем ниже). Действительно, то, что им воспринимается в самопереживании, когда исследователь мыслит себя в качестве возможного субъекта анализируемой деятельнос</w:t>
        <w:softHyphen/>
        <w:t>ти, не имеет предметно-пространственной выраженности, которая характерна для всего того, что воспринимается внешним образом — в качестве объективно данного. Это, как говорит один из родо</w:t>
        <w:softHyphen/>
        <w:t>начальников современной философской антропологии X. Плес- нер, "два непереводимых друг в друга направления опыта"</w:t>
      </w:r>
      <w:r>
        <w:rPr>
          <w:rFonts w:cs="Times New Roman" w:ascii="Times New Roman" w:hAnsi="Times New Roman"/>
          <w:color w:val="auto"/>
          <w:sz w:val="28"/>
          <w:szCs w:val="28"/>
          <w:vertAlign w:val="superscript"/>
        </w:rPr>
        <w:t>1</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Указанная разноплановость и связанные с ней познавательные проблемы и парадоксы давно замечены в гуманитарной науке. Так, В. Дильтей — известный представитель "философии жизни", родоначальник "понимающей социологии", рассуждая о труднос</w:t>
        <w:softHyphen/>
        <w:t>тях, сопряженных с попытками проведения анализа феномена "человек" (самого социального, можно сказать, явления из всех со</w:t>
        <w:softHyphen/>
        <w:t>циальных), высказывается следующим образом: "Человек, это жизненное единство, в силу двоякости нашего восприятия... существует для нас по внутреннему самоощущению как система духовных явлений, а по свидетельству чувств, наоборот, — как те</w:t>
        <w:softHyphen/>
        <w:t>лесное целое. Внутреннее самоощущение и внешнее восприятие никогда не осуществляются в одном и том же познавательном ак</w:t>
        <w:softHyphen/>
        <w:t>те, и потому факт духовной жизни никогда не дан нам одновре</w:t>
        <w:softHyphen/>
        <w:t>менно с фактом нашей телесной жизни"</w:t>
      </w:r>
      <w:r>
        <w:rPr>
          <w:rFonts w:cs="Times New Roman" w:ascii="Times New Roman" w:hAnsi="Times New Roman"/>
          <w:color w:val="auto"/>
          <w:sz w:val="28"/>
          <w:szCs w:val="28"/>
          <w:vertAlign w:val="superscript"/>
        </w:rPr>
        <w:t>2</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Сложность (многоплановость) предмета анализа в случае, ког</w:t>
        <w:softHyphen/>
        <w:t>да таковым является человек, выступающий в качестве субъекта той или иной деятельности, приводит часто к тому, что исследо</w:t>
        <w:softHyphen/>
        <w:t>ватель пренебрегает (в большей или меньшей степени осознанно) одним либо другим планом открывающейся ему реальности и пы</w:t>
        <w:softHyphen/>
        <w:t>тается работать с упрощенной моделью интересующего его пред</w:t>
        <w:softHyphen/>
        <w:t>мета. При этом в методологическом плане анализ тяготеет к од</w:t>
        <w:softHyphen/>
        <w:t>ной из двух крайних позиций, о чем хорошо говорит выдающий</w:t>
        <w:softHyphen/>
        <w:t>ся российский гуманитарий М. Бахтин: "То в основании живого опыта, из которого вырастает идея человека, лежит самопережи</w:t>
        <w:softHyphen/>
      </w:r>
    </w:p>
    <w:p>
      <w:pPr>
        <w:pStyle w:val="Normal"/>
        <w:bidi w:val="0"/>
        <w:spacing w:lineRule="auto" w:line="276"/>
        <w:ind w:left="0" w:right="0" w:hanging="0"/>
        <w:jc w:val="both"/>
        <w:rPr/>
      </w:pPr>
      <w:r>
        <w:rPr>
          <w:rFonts w:cs="Times New Roman" w:ascii="Times New Roman" w:hAnsi="Times New Roman"/>
          <w:color w:val="auto"/>
          <w:sz w:val="28"/>
          <w:szCs w:val="28"/>
        </w:rPr>
        <w:t>вание, то переживание другого человека... В одном случае про. цесс построения идеи человека может быть выражен так: человек — это я, как я сам себя переживаю, другие — такие же, как и я. Во втором случае так: человек — это окружающие меня другие люди, как я их переживаю, я — такой же, как и другие. Таким об</w:t>
        <w:softHyphen/>
        <w:t>разом, или попирается своеобразие самопереживания под влия</w:t>
        <w:softHyphen/>
        <w:t>нием и в угоду переживанию других людей, или — своеобразие переживания другого под влиянием и в угоду самопереживанию"</w:t>
      </w:r>
      <w:r>
        <w:rPr>
          <w:rFonts w:cs="Times New Roman" w:ascii="Times New Roman" w:hAnsi="Times New Roman"/>
          <w:color w:val="auto"/>
          <w:sz w:val="28"/>
          <w:szCs w:val="28"/>
          <w:vertAlign w:val="superscript"/>
        </w:rPr>
        <w:t>3</w:t>
      </w:r>
      <w:r>
        <w:rPr>
          <w:rFonts w:cs="Times New Roman" w:ascii="Times New Roman" w:hAnsi="Times New Roman"/>
          <w:color w:val="auto"/>
          <w:sz w:val="28"/>
          <w:szCs w:val="28"/>
        </w:rPr>
        <w:t>. Автор считает, однако, что такая ситуация неудовлетворительна, поскольку "... идея человека всегда монистична, всегда стремится преодолеть дуализм я и другого"*. Сошлемся также на К. Ясперса (немецкий философ, один из основателей экзистенциализма) — "Всякое знание подходит к своему предмету либо снаружи — и тогда не замечает внутренних экзистенциальных жизненных сил, ограничиваясь поверхностными психологическими констатация- ми, сопоставлениями и перестановками; либо изнутри... — и тог</w:t>
        <w:softHyphen/>
        <w:t>да знание, находясь в Объемлющем, всегда будет направлено лишь на отдельные аспекты феномена"</w:t>
      </w:r>
      <w:r>
        <w:rPr>
          <w:rFonts w:cs="Times New Roman" w:ascii="Times New Roman" w:hAnsi="Times New Roman"/>
          <w:color w:val="auto"/>
          <w:sz w:val="28"/>
          <w:szCs w:val="28"/>
          <w:vertAlign w:val="superscript"/>
        </w:rPr>
        <w:t>5</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Исходя из сказанного выше, можно сделать вывод, что продук</w:t>
        <w:softHyphen/>
        <w:t>тивный анализ любой социальной деятельности, в том числе спорта, требует такой техники интеллектуальных процедур, в рам</w:t>
        <w:softHyphen/>
        <w:t>ках которой у нас открывались бы следующие возможности. Во-первых, расширялись и конкретизировались наши знания о спорте как о внешней реальности. Во-вторых, обогащалось наше представление о тех субъективных явлениях, которые составляют внутренний план этой деятельности. В-третьих, анализ должен строиться так, чтобы данные одного и другого планов перестали бы восприниматься нами как нечто принципиально разобщенное или, иными словами, чтобы они выступали для нас как сопряга</w:t>
        <w:softHyphen/>
        <w:t>ющиеся, взаимно дополняющие и конкретизирующие друг друга.</w:t>
      </w:r>
    </w:p>
    <w:p>
      <w:pPr>
        <w:pStyle w:val="Normal"/>
        <w:bidi w:val="0"/>
        <w:spacing w:lineRule="auto" w:line="276"/>
        <w:ind w:left="0" w:right="0" w:hanging="0"/>
        <w:jc w:val="both"/>
        <w:rPr/>
      </w:pPr>
      <w:r>
        <w:rPr>
          <w:rFonts w:cs="Times New Roman" w:ascii="Times New Roman" w:hAnsi="Times New Roman"/>
          <w:b/>
          <w:color w:val="auto"/>
          <w:sz w:val="28"/>
          <w:szCs w:val="28"/>
        </w:rPr>
        <w:t>2. МЕТОДОЛОГИЯ СОЦИОЛОГИЧЕСКОГО АНАЛИЗА СПОРТИВНОЙ ДЕЯТЕЛЬНОСТИ:</w:t>
      </w:r>
    </w:p>
    <w:p>
      <w:pPr>
        <w:pStyle w:val="Normal"/>
        <w:bidi w:val="0"/>
        <w:spacing w:lineRule="auto" w:line="276"/>
        <w:ind w:left="0" w:right="0" w:hanging="0"/>
        <w:jc w:val="both"/>
        <w:rPr/>
      </w:pPr>
      <w:r>
        <w:rPr>
          <w:rFonts w:cs="Times New Roman" w:ascii="Times New Roman" w:hAnsi="Times New Roman"/>
          <w:b/>
          <w:color w:val="auto"/>
          <w:sz w:val="28"/>
          <w:szCs w:val="28"/>
        </w:rPr>
        <w:t>ПРИНЦИПЫ ОБЪЕКТИВИЗМА И СУБЪЕКТИВИЗМА</w:t>
      </w:r>
    </w:p>
    <w:p>
      <w:pPr>
        <w:pStyle w:val="Normal"/>
        <w:bidi w:val="0"/>
        <w:spacing w:lineRule="auto" w:line="276"/>
        <w:ind w:left="0" w:right="0" w:firstLine="360"/>
        <w:jc w:val="both"/>
        <w:rPr/>
      </w:pPr>
      <w:r>
        <w:rPr>
          <w:rFonts w:cs="Times New Roman" w:ascii="Times New Roman" w:hAnsi="Times New Roman"/>
          <w:color w:val="auto"/>
          <w:sz w:val="28"/>
          <w:szCs w:val="28"/>
        </w:rPr>
        <w:t>Мы установили выше (Лекция 2), что по своему объективному со</w:t>
        <w:softHyphen/>
        <w:t>держанию спорт является соревновательной деятельностью, и отме</w:t>
        <w:softHyphen/>
        <w:t>тили уже в рамках данной лекции, что адекватный анализ требует</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целостного рассмотрения спорта, который изначально выступает как явление разноплановое — как объективно-субъективное образо</w:t>
        <w:softHyphen/>
        <w:t>вание. Каким образом, дав исходное определение понятия "спорт", следует совершать дальнейшие познавательные действия, при этом совершать так, чтобы указанное требование целостного рассмотре</w:t>
        <w:softHyphen/>
        <w:t>ния оказалось в конечном счете выполненным?</w:t>
      </w:r>
    </w:p>
    <w:p>
      <w:pPr>
        <w:pStyle w:val="Normal"/>
        <w:bidi w:val="0"/>
        <w:spacing w:lineRule="auto" w:line="276"/>
        <w:ind w:left="0" w:right="0" w:firstLine="360"/>
        <w:jc w:val="both"/>
        <w:rPr/>
      </w:pPr>
      <w:r>
        <w:rPr>
          <w:rFonts w:cs="Times New Roman" w:ascii="Times New Roman" w:hAnsi="Times New Roman"/>
          <w:color w:val="auto"/>
          <w:sz w:val="28"/>
          <w:szCs w:val="28"/>
        </w:rPr>
        <w:t>Выше, формулируя дефиницию феномена "спорт", мы сделали упор в первую очередь на фиксацию его объективного содержа</w:t>
        <w:softHyphen/>
        <w:t>ния, или, можно сказать, взяли интересующее нас явление в ка</w:t>
        <w:softHyphen/>
        <w:t>честве внешней, объективно данной нам реальности — в качестве объекта. Такой план рассмотрения абсолютно необходим. Научное (а, вообще говоря, и философское) исследование без такого под</w:t>
        <w:softHyphen/>
        <w:t>хода вообще, как очевидно, невозможно. Однако, продолжая анализ, мы должны выбрать правильную стратегию, а именно та</w:t>
        <w:softHyphen/>
        <w:t>кую, которая позволяла бы нам, не теряя спорт в качестве объек</w:t>
        <w:softHyphen/>
        <w:t>тивно представленной реальности, последовательно продвигаться к возможности восприятия и анализа его в качестве феномена, об</w:t>
        <w:softHyphen/>
        <w:t>ладающего внутренним, субъективным содержанием. Возможно ли это? — Безусловно, да. И движение в данном направлении в принципе не требует от нас — отметим особо данное обстоятель</w:t>
        <w:softHyphen/>
        <w:t>ство — каких-либо кардинальных изменений познавательных установок, смены того угла зрения, под которым нам изначально открывается интересующий нас предмет. Мы просто должны проводить принцип объективизма последовательно, что далеко не всегда осуществляется при изучении социальных явлений и осо</w:t>
        <w:softHyphen/>
        <w:t>бенно, подчеркнем это, спорта.</w:t>
      </w:r>
    </w:p>
    <w:p>
      <w:pPr>
        <w:pStyle w:val="Normal"/>
        <w:bidi w:val="0"/>
        <w:spacing w:lineRule="auto" w:line="276"/>
        <w:ind w:left="0" w:right="0" w:firstLine="360"/>
        <w:jc w:val="both"/>
        <w:rPr/>
      </w:pPr>
      <w:r>
        <w:rPr>
          <w:rFonts w:cs="Times New Roman" w:ascii="Times New Roman" w:hAnsi="Times New Roman"/>
          <w:color w:val="auto"/>
          <w:sz w:val="28"/>
          <w:szCs w:val="28"/>
        </w:rPr>
        <w:t>Часто мы имеем дело с редуцированным объективизмом, наибо</w:t>
        <w:softHyphen/>
        <w:t>лее типичное проявление которого — это как раз и есть сохраня</w:t>
        <w:softHyphen/>
        <w:t>ющаяся в его рамках закрытость для анализа путей во внутрен</w:t>
        <w:softHyphen/>
        <w:t>ний мир человека, выступающего субъектом социальной деятель</w:t>
        <w:softHyphen/>
        <w:t>ности, которая подлежит научному рассмотрению. Что же пред</w:t>
        <w:softHyphen/>
        <w:t>ставляет собой объективизм нередуцированный? Или поставим вопрос несколько иначе: каковы условия продуктивного исполь</w:t>
        <w:softHyphen/>
        <w:t>зования принципа объективизма?</w:t>
      </w:r>
    </w:p>
    <w:p>
      <w:pPr>
        <w:pStyle w:val="Normal"/>
        <w:bidi w:val="0"/>
        <w:spacing w:lineRule="auto" w:line="276"/>
        <w:ind w:left="0" w:right="0" w:firstLine="360"/>
        <w:jc w:val="both"/>
        <w:rPr/>
      </w:pPr>
      <w:r>
        <w:rPr>
          <w:rFonts w:cs="Times New Roman" w:ascii="Times New Roman" w:hAnsi="Times New Roman"/>
          <w:color w:val="auto"/>
          <w:sz w:val="28"/>
          <w:szCs w:val="28"/>
        </w:rPr>
        <w:t>Давайте попробуем разобраться в этой проблеме. Спросим для начала: какой вообще смысл имеет для нас утверждение, что не</w:t>
        <w:softHyphen/>
        <w:t>который предмет существует для нас объективной Наиболее рас</w:t>
        <w:softHyphen/>
        <w:t>пространенный ответ (и он в качестве начала разговора на данную тему вполне нас устраивает) звучит примерно так: если предмет дан нам объективно, то это значит, что мы воспринимаем его в качестве реальности, существующей независимо от нас, в частнос</w:t>
        <w:softHyphen/>
        <w:t>ти от наших познавательных действий. Это предмет, живущий в указанном отношении своей суверенной жизнью</w:t>
      </w:r>
    </w:p>
    <w:p>
      <w:pPr>
        <w:pStyle w:val="Normal"/>
        <w:bidi w:val="0"/>
        <w:spacing w:lineRule="auto" w:line="276"/>
        <w:ind w:left="0" w:right="0" w:firstLine="360"/>
        <w:jc w:val="both"/>
        <w:rPr/>
      </w:pPr>
      <w:r>
        <w:rPr>
          <w:rFonts w:cs="Times New Roman" w:ascii="Times New Roman" w:hAnsi="Times New Roman"/>
          <w:color w:val="auto"/>
          <w:sz w:val="28"/>
          <w:szCs w:val="28"/>
        </w:rPr>
        <w:t>Однако можно ли познавать предмет и не оказывать при этом на него воздействия? В эксперименте, скажет каждый, разумеет</w:t>
        <w:softHyphen/>
        <w:t>ся, нельзя. Что касается теоретического анализа, то здесь действи</w:t>
        <w:softHyphen/>
        <w:t>тельно познаваемый предмет выведен, как будто бы, из сферы ка</w:t>
        <w:softHyphen/>
        <w:t>кого-либо влияния со стороны исследователя, но при ближайшем рассмотрении это не так. На реальный предмет мы воздействия здесь действительно не оказываем. Однако с "предметом реаль</w:t>
        <w:softHyphen/>
        <w:t xml:space="preserve">ным" мы фактически в рассматриваемой ситуации и не работаем. Теоретический анализ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это работа с моделью, с образом предме</w:t>
        <w:softHyphen/>
        <w:t xml:space="preserve">та, того предмета, который мы непосредственно видим, который могли бы видеть, или того, который является только лишь плодом нашего воображения. Мы представляем предмет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и мысленно ор</w:t>
        <w:softHyphen/>
        <w:t>ганизуем на него определенные воздействия, т. е. поступаем в прин</w:t>
        <w:softHyphen/>
        <w:t>ципе точно так же, как и в случае, когда мы на реальный предмет в эксперименте оказываем влияние практическое, и точно так же в данном случае мы фиксируем и анализируем "ответные реакции" этого предмета на указанные влияния.</w:t>
      </w:r>
    </w:p>
    <w:p>
      <w:pPr>
        <w:pStyle w:val="Normal"/>
        <w:bidi w:val="0"/>
        <w:spacing w:lineRule="auto" w:line="276"/>
        <w:ind w:left="0" w:right="0" w:hanging="0"/>
        <w:jc w:val="both"/>
        <w:rPr/>
      </w:pPr>
      <w:r>
        <w:rPr>
          <w:rFonts w:cs="Times New Roman" w:ascii="Times New Roman" w:hAnsi="Times New Roman"/>
          <w:color w:val="auto"/>
          <w:sz w:val="28"/>
          <w:szCs w:val="28"/>
        </w:rPr>
        <w:t>Мы не можем работать аналитически с предметом (как и с его моделью), иметь к нему доступ, мотивированный познавательным интересом, без того, чтобы не сделать предмет точкой приложе</w:t>
        <w:softHyphen/>
        <w:t>ния нашей активности, чтобы не оказать влияния на него. Более того, из общих соображений очевидно, что предварительно, до того как предмет становится объектом нашего познания, неиз</w:t>
        <w:softHyphen/>
        <w:t>бежно должен свершиться определенный процесс, связанный с возникновением, становлением, воспроизведением "картины ми</w:t>
        <w:softHyphen/>
        <w:t>ра", элементом которой познаваемый предмет является. Эта кар</w:t>
        <w:softHyphen/>
        <w:t xml:space="preserve">тина не возникает сама собой. Мир не разворачивается перед че-1 ловеком живописно-пластически исключительно самопроизволь- I но, без проявления активности со стороны этого человека (чело-1 века, который в определенный момент может выступить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и выс-1 тупает субъектом познавательного акта). "Мы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воображаем, — И разъясняет суть ситуации один из авторитетнейших европейских И философов XX в. М. Хайдеггер,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будто сущее становится нам И доступно просто благодаря тому, что наше Я в качестве субъекта И получает представление о некоем объекте. Как если бы для этого не требовалось сначала воцарения того открытого пространства, внутри открытости которого вещь только и может стать доступной в качестве объекта для субъекта, а сама эта доступность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снача</w:t>
        <w:softHyphen/>
        <w:t>ла допустить до себя!"</w:t>
      </w:r>
      <w:r>
        <w:rPr>
          <w:rFonts w:cs="Times New Roman" w:ascii="Times New Roman" w:hAnsi="Times New Roman"/>
          <w:color w:val="auto"/>
          <w:sz w:val="28"/>
          <w:szCs w:val="28"/>
          <w:vertAlign w:val="superscript"/>
        </w:rPr>
        <w:t>6</w:t>
      </w:r>
    </w:p>
    <w:p>
      <w:pPr>
        <w:pStyle w:val="Normal"/>
        <w:bidi w:val="0"/>
        <w:spacing w:lineRule="auto" w:line="276"/>
        <w:ind w:left="0" w:right="0" w:hanging="0"/>
        <w:jc w:val="both"/>
        <w:rPr/>
      </w:pPr>
      <w:r>
        <w:rPr>
          <w:rFonts w:cs="Times New Roman" w:ascii="Times New Roman" w:hAnsi="Times New Roman"/>
          <w:color w:val="auto"/>
          <w:sz w:val="28"/>
          <w:szCs w:val="28"/>
          <w:vertAlign w:val="superscript"/>
        </w:rPr>
        <w:t>6</w:t>
      </w:r>
      <w:r>
        <w:rPr>
          <w:rFonts w:cs="Times New Roman" w:ascii="Times New Roman" w:hAnsi="Times New Roman"/>
          <w:color w:val="auto"/>
          <w:sz w:val="28"/>
          <w:szCs w:val="28"/>
        </w:rPr>
        <w:t xml:space="preserve"> Хайдеггер М. Европейский нигилизм // Проблема человека в Западной фило</w:t>
        <w:softHyphen/>
        <w:t>софии. — |Ц Прогресс, 1988. — С. 263.</w:t>
      </w:r>
    </w:p>
    <w:p>
      <w:pPr>
        <w:pStyle w:val="Normal"/>
        <w:bidi w:val="0"/>
        <w:spacing w:lineRule="auto" w:line="276"/>
        <w:ind w:left="0" w:right="0" w:firstLine="360"/>
        <w:jc w:val="both"/>
        <w:rPr/>
      </w:pPr>
      <w:r>
        <w:rPr>
          <w:rFonts w:cs="Times New Roman" w:ascii="Times New Roman" w:hAnsi="Times New Roman"/>
          <w:color w:val="auto"/>
          <w:sz w:val="28"/>
          <w:szCs w:val="28"/>
        </w:rPr>
        <w:t>Или, скажем иначе: предмет познания не может выступать для меня (для исследователя) реальностью, которую я восприни</w:t>
        <w:softHyphen/>
        <w:t>маю только лишь с позиции внешнего наблюдателя. Я не могу как рефлексивное, как духовное существо в своем видении мира утвердиться в статусе такого наблюдателя, быть, как бы, исклю</w:t>
        <w:softHyphen/>
        <w:t>чительно физиком. (Гегель Г. справедливо замечает: "Чистый фи</w:t>
        <w:softHyphen/>
        <w:t>зик — лишь животное"</w:t>
      </w:r>
      <w:r>
        <w:rPr>
          <w:rFonts w:cs="Times New Roman" w:ascii="Times New Roman" w:hAnsi="Times New Roman"/>
          <w:color w:val="auto"/>
          <w:sz w:val="28"/>
          <w:szCs w:val="28"/>
          <w:vertAlign w:val="superscript"/>
        </w:rPr>
        <w:t>7</w:t>
      </w:r>
      <w:r>
        <w:rPr>
          <w:rFonts w:cs="Times New Roman" w:ascii="Times New Roman" w:hAnsi="Times New Roman"/>
          <w:color w:val="auto"/>
          <w:sz w:val="28"/>
          <w:szCs w:val="28"/>
        </w:rPr>
        <w:t>, т. е., ситуация такова, что, если бы бес</w:t>
        <w:softHyphen/>
        <w:t>сознательное существо могло познавать, то именно оно было бы и было бы лишь оно физиком в строгом значении слова, физи</w:t>
        <w:softHyphen/>
        <w:t>ком как стопроцентным объективистом.) Для меня всегда на уровне сознания (или на уровне интуиции, которой я обладаю как рефлексивное существо) очевидна моя внутренняя общность с изучаемым предметом или моя с ним фундаментальная сопри- родность.</w:t>
      </w:r>
    </w:p>
    <w:p>
      <w:pPr>
        <w:pStyle w:val="Normal"/>
        <w:bidi w:val="0"/>
        <w:spacing w:lineRule="auto" w:line="276"/>
        <w:ind w:left="0" w:right="0" w:firstLine="360"/>
        <w:jc w:val="both"/>
        <w:rPr/>
      </w:pPr>
      <w:r>
        <w:rPr>
          <w:rFonts w:cs="Times New Roman" w:ascii="Times New Roman" w:hAnsi="Times New Roman"/>
          <w:color w:val="auto"/>
          <w:sz w:val="28"/>
          <w:szCs w:val="28"/>
        </w:rPr>
        <w:t>Мое восприятие предмета как внешней реальности есть всегда также и акт сопереживания жизни этой реальности, этого предме</w:t>
        <w:softHyphen/>
        <w:t>та. Предмет не только простерт предо мною внешне, но открыт для меня в определенной мере и внутренне. Он всегда мне в связи с этим небезразличен, он постоянно находится в поле моей активнос</w:t>
        <w:softHyphen/>
        <w:t>ти и в своей конкретной внешней представленности обусловлен ею. М. Бахтин справедливо говорит: "Предмет абсолютно индифферен</w:t>
        <w:softHyphen/>
        <w:t>тный, сплошь готовый, не может действительно осознаваться, пе</w:t>
        <w:softHyphen/>
        <w:t>реживаться: переживая предмет, я тем самым что-то выполняю по отношению к нему, он вступает в отношение с заданностью, растет в ней, в моем отношении к нему. Переживать чистую данность нельзя (выделено нами. — Н.В.). Поскольку я действительно пере</w:t>
        <w:softHyphen/>
        <w:t>живаю предмет, хотя бы переживаю — мыслю, он становится ме</w:t>
        <w:softHyphen/>
        <w:t>няющимся моментом свершающегося события переживания — мышления его, т. е. обладает заданностью, точнее, дан в некотором событийном единстве, где не разделены моменты заданности и дан</w:t>
        <w:softHyphen/>
        <w:t>ности, бытия и долженствования, бытия и ценности... Мыслимый предмет неотделим от своей фиксации в событии в его соотнесеннос</w:t>
        <w:softHyphen/>
        <w:t>ти со мной"</w:t>
      </w:r>
      <w:r>
        <w:rPr>
          <w:rFonts w:cs="Times New Roman" w:ascii="Times New Roman" w:hAnsi="Times New Roman"/>
          <w:color w:val="auto"/>
          <w:sz w:val="28"/>
          <w:szCs w:val="28"/>
          <w:vertAlign w:val="superscript"/>
        </w:rPr>
        <w:t>8</w:t>
      </w:r>
      <w:r>
        <w:rPr>
          <w:rFonts w:cs="Times New Roman" w:ascii="Times New Roman" w:hAnsi="Times New Roman"/>
          <w:color w:val="auto"/>
          <w:sz w:val="28"/>
          <w:szCs w:val="28"/>
        </w:rPr>
        <w:t>. Родоначальник современной феноменологии Э. Гус</w:t>
        <w:softHyphen/>
        <w:t>серль в свою очередь отмечает: "Если разорвать разум и сущее (а тенденция к этому неизбежно возникает, следует заметить, когда мы пытаемся трактовать познаваемый мир в качестве полностью от нас независимого. — КВ.), то как познающий разум может определить — что есть сущее"</w:t>
      </w:r>
      <w:r>
        <w:rPr>
          <w:rFonts w:cs="Times New Roman" w:ascii="Times New Roman" w:hAnsi="Times New Roman"/>
          <w:color w:val="auto"/>
          <w:sz w:val="28"/>
          <w:szCs w:val="28"/>
          <w:vertAlign w:val="superscript"/>
        </w:rPr>
        <w:t>9</w:t>
      </w:r>
      <w:r>
        <w:rPr>
          <w:rFonts w:cs="Times New Roman" w:ascii="Times New Roman" w:hAnsi="Times New Roman"/>
          <w:color w:val="auto"/>
          <w:sz w:val="28"/>
          <w:szCs w:val="28"/>
        </w:rPr>
        <w:t>. Классик современной феноменологии М. Мерло-Понти настаивает: "Мое мышление, мои очевидности не суть просто факты среди прочих фактов, но факт-ценность, кото- ■ рый охватывает и обусловливает все возможное"</w:t>
      </w:r>
      <w:r>
        <w:rPr>
          <w:rFonts w:cs="Times New Roman" w:ascii="Times New Roman" w:hAnsi="Times New Roman"/>
          <w:color w:val="auto"/>
          <w:sz w:val="28"/>
          <w:szCs w:val="28"/>
          <w:vertAlign w:val="superscript"/>
        </w:rPr>
        <w:t>10</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Таким образом, познавая предмет, я неизбежно оказываю на него влияние, поэтому вопрос о реализации принципа объекти</w:t>
        <w:softHyphen/>
        <w:t>визма может формулироваться только так: каким в рамках позна- 1 вательной ситуации должно быть мое воздействие на предмет, чтобы "естественное поведение" этого предмета трансформирова</w:t>
        <w:softHyphen/>
        <w:t>лось в минимальной степени? Современная философия науки дает на этот вопрос достаточно определенный ответ: принцип объекги- 1 визма не нарушается (или — принцип объективизма используется I наиболее последовательно) тогда, когда неизбежно оказываемые в познавательном акте влияния на предмет выступают как действия, которые соответствуют по своей направленности тем силам (ин</w:t>
        <w:softHyphen/>
        <w:t>тенциям), которые проявляют себя в процессе естественного бы</w:t>
        <w:softHyphen/>
        <w:t>тия предмета — в его самодвижении.</w:t>
      </w:r>
    </w:p>
    <w:p>
      <w:pPr>
        <w:pStyle w:val="Normal"/>
        <w:bidi w:val="0"/>
        <w:spacing w:lineRule="auto" w:line="276"/>
        <w:ind w:left="0" w:right="0" w:firstLine="360"/>
        <w:jc w:val="both"/>
        <w:rPr/>
      </w:pPr>
      <w:r>
        <w:rPr>
          <w:rFonts w:cs="Times New Roman" w:ascii="Times New Roman" w:hAnsi="Times New Roman"/>
          <w:color w:val="auto"/>
          <w:sz w:val="28"/>
          <w:szCs w:val="28"/>
        </w:rPr>
        <w:t>Однако — и здесь начинается, пожалуй, самое интересное — поддержка самодвижения есть поддержка на уровне данного пред- | мета соответствующей всеобщей способности Природно-космическо- го универсума, содействие проявлению и развертыванию того, что в определенном смысле составляет базовое качество всего сущего, в том числе базовое качество и меня, исследователя. Следователь</w:t>
        <w:softHyphen/>
        <w:t>но, поддерживая в вышеуказанном плане предмет, поощряя его самореализацию, я одновременно актуализирую (усиливаю) про</w:t>
        <w:softHyphen/>
        <w:t>цессы того же порядка, что и те, которые лежат в основе моего собственного бытия, которые соответствуют его сущностной по</w:t>
        <w:softHyphen/>
        <w:t>тенции. Погружая себя в стихию самодвижения предмета, я от</w:t>
        <w:softHyphen/>
        <w:t>крываю возможность бытию осуществиться в пространстве этого предмета мною, рефлексивным существом, и тем самым позволяю предмету в некотором роде "определить себя", или самоопреде</w:t>
        <w:softHyphen/>
        <w:t>литься. ("Первосущее, — замечает М. Шелер, — постигает себя са</w:t>
        <w:softHyphen/>
        <w:t>мого в человеке, в том же самом акте, в котором человек видит себя укорененным в нем"</w:t>
      </w:r>
      <w:r>
        <w:rPr>
          <w:rFonts w:cs="Times New Roman" w:ascii="Times New Roman" w:hAnsi="Times New Roman"/>
          <w:color w:val="auto"/>
          <w:sz w:val="28"/>
          <w:szCs w:val="28"/>
          <w:vertAlign w:val="superscript"/>
        </w:rPr>
        <w:t>106</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Можно сказать также, что я вскрываю и актуализирую в поз</w:t>
        <w:softHyphen/>
        <w:t>навательном акте ситуацию моей сущностной однопорядковости, моей соприродности предмету. (Франк С. — известный русский философ и психолог — говорил, что человек объединен с объек</w:t>
        <w:softHyphen/>
        <w:t>тивной реальностью через своего рода "подземный ход"; он пи</w:t>
        <w:softHyphen/>
        <w:t>сал: "И только через посредство этой исконной онтологической</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связи становится возможно наше производное познавательное отношение к внешней нам объективной действительности"</w:t>
      </w:r>
      <w:r>
        <w:rPr>
          <w:rFonts w:cs="Times New Roman" w:ascii="Times New Roman" w:hAnsi="Times New Roman"/>
          <w:color w:val="auto"/>
          <w:sz w:val="28"/>
          <w:szCs w:val="28"/>
          <w:vertAlign w:val="superscript"/>
        </w:rPr>
        <w:t>11</w:t>
      </w:r>
      <w:r>
        <w:rPr>
          <w:rFonts w:cs="Times New Roman" w:ascii="Times New Roman" w:hAnsi="Times New Roman"/>
          <w:color w:val="auto"/>
          <w:sz w:val="28"/>
          <w:szCs w:val="28"/>
        </w:rPr>
        <w:t>.) Продолжив анализ, отметим, что предмет моего исследователь</w:t>
        <w:softHyphen/>
        <w:t>ского внимания в рассматриваемых обстоятельствах выступает в качестве фактора, формирующего (актуализирующего) меня фун</w:t>
        <w:softHyphen/>
        <w:t>даментальным образом, а именно фактора, благоприятствующего потенциированию, усилению моей способности к самореализа</w:t>
        <w:softHyphen/>
        <w:t>ции, т. е. данный предмет осуществляет по отношению ко мне собственно то же, что я совершаю по отношению к нему. Понят</w:t>
        <w:softHyphen/>
        <w:t>ный, понятный (и воспринимаемый мною в качестве такового) предмет — это предмет, в точке пребывания которого бытие "поз</w:t>
        <w:softHyphen/>
        <w:t>нает себя", проявляет себя наиболее универсальным, сущностным и эволюционно-космологически наиболее зрелым образом — рефлексивным актом.</w:t>
      </w:r>
    </w:p>
    <w:p>
      <w:pPr>
        <w:pStyle w:val="Normal"/>
        <w:bidi w:val="0"/>
        <w:spacing w:lineRule="auto" w:line="276"/>
        <w:ind w:left="0" w:right="0" w:firstLine="360"/>
        <w:jc w:val="both"/>
        <w:rPr/>
      </w:pPr>
      <w:r>
        <w:rPr>
          <w:rFonts w:cs="Times New Roman" w:ascii="Times New Roman" w:hAnsi="Times New Roman"/>
          <w:color w:val="auto"/>
          <w:sz w:val="28"/>
          <w:szCs w:val="28"/>
        </w:rPr>
        <w:t>Что же мы получили? В определенном плане — инверсию, разво</w:t>
        <w:softHyphen/>
        <w:t>рот изначальной формулировки принципа объективизма: вместо суждения — "объективным в мире является то, что существует не</w:t>
        <w:softHyphen/>
        <w:t>зависимо от меня", мы имеем теперь положение — "объективно в ми</w:t>
        <w:softHyphen/>
        <w:t>ре то, что формирует меня сущностно", т. е. то, от чего я в извес</w:t>
        <w:softHyphen/>
        <w:t>тном отношении "абсолютно зависим". (В любом случае отданное- ти сущностному я оказываюсь специфическим образом возвращен</w:t>
        <w:softHyphen/>
        <w:t>ным себе движением этого сущностного, оказываюсь определив</w:t>
        <w:softHyphen/>
        <w:t>шимся, акцентированным в своей индивидуальности субъектом.)</w:t>
      </w:r>
    </w:p>
    <w:p>
      <w:pPr>
        <w:pStyle w:val="Normal"/>
        <w:bidi w:val="0"/>
        <w:spacing w:lineRule="auto" w:line="276"/>
        <w:ind w:left="0" w:right="0" w:firstLine="360"/>
        <w:jc w:val="both"/>
        <w:rPr/>
      </w:pPr>
      <w:r>
        <w:rPr>
          <w:rFonts w:cs="Times New Roman" w:ascii="Times New Roman" w:hAnsi="Times New Roman"/>
          <w:color w:val="auto"/>
          <w:sz w:val="28"/>
          <w:szCs w:val="28"/>
        </w:rPr>
        <w:t>Заметим, что исторически первый вариант достаточно четко осознанного, усвоенного и деятельно развернутого принципа объективизма -г»,- это вариант Античный, Греческий. Так вот, у М. Хайдеггера относительно данного случая объективизма есть такие слова: "Греческая философия есть осознание всемогущес</w:t>
        <w:softHyphen/>
        <w:t>тва сущего"</w:t>
      </w:r>
      <w:r>
        <w:rPr>
          <w:rFonts w:cs="Times New Roman" w:ascii="Times New Roman" w:hAnsi="Times New Roman"/>
          <w:color w:val="auto"/>
          <w:sz w:val="28"/>
          <w:szCs w:val="28"/>
          <w:vertAlign w:val="superscript"/>
        </w:rPr>
        <w:t>12</w:t>
      </w:r>
      <w:r>
        <w:rPr>
          <w:rFonts w:cs="Times New Roman" w:ascii="Times New Roman" w:hAnsi="Times New Roman"/>
          <w:color w:val="auto"/>
          <w:sz w:val="28"/>
          <w:szCs w:val="28"/>
        </w:rPr>
        <w:t>, т. е. восприятие мира как объективного, реализуе</w:t>
        <w:softHyphen/>
        <w:t>мое в греческой философии и науке, непосредственно связано с мироощущением, в рамках которого человеку открывается внеш</w:t>
        <w:softHyphen/>
        <w:t>ний мир (Космос) как нечто Всесильное, иначе говоря, это вос</w:t>
        <w:softHyphen/>
        <w:t>приятие связано с ощущением человеком своей глубинной зави</w:t>
        <w:softHyphen/>
        <w:t>симости от этого мира, которая в определенных обстоятельствах может восприниматься как зависимость фатальная. Известный английский философ (XIX—XX вв.) А. Уайтхед (в размышлениях о греческой рациональности) замечает: "Законы физики суть ве</w:t>
        <w:softHyphen/>
        <w:t>ления судьбы"</w:t>
      </w:r>
      <w:r>
        <w:rPr>
          <w:rFonts w:cs="Times New Roman" w:ascii="Times New Roman" w:hAnsi="Times New Roman"/>
          <w:color w:val="auto"/>
          <w:sz w:val="28"/>
          <w:szCs w:val="28"/>
          <w:vertAlign w:val="superscript"/>
        </w:rPr>
        <w:t>13</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Предмет, взятый мною (поддержанный мною) как реализую</w:t>
        <w:softHyphen/>
        <w:t>щий свою фундаментальную способность — способность к самод</w:t>
        <w:softHyphen/>
        <w:t xml:space="preserve">вижению, — это и есть предмет, который дан мне объективно, </w:t>
      </w:r>
      <w:r>
        <w:rPr>
          <w:rFonts w:cs="Times New Roman" w:ascii="Times New Roman" w:hAnsi="Times New Roman"/>
          <w:color w:val="auto"/>
          <w:sz w:val="28"/>
          <w:szCs w:val="28"/>
          <w:vertAlign w:val="subscript"/>
        </w:rPr>
        <w:t xml:space="preserve">а </w:t>
      </w:r>
      <w:r>
        <w:rPr>
          <w:rFonts w:cs="Times New Roman" w:ascii="Times New Roman" w:hAnsi="Times New Roman"/>
          <w:color w:val="auto"/>
          <w:sz w:val="28"/>
          <w:szCs w:val="28"/>
        </w:rPr>
        <w:t>поскольку в своем самодвижении предмет устремлен К высшему своему "состоянию", к состоянию рефлексивности, то можно зак</w:t>
        <w:softHyphen/>
        <w:t>лючить, что познаваемый предмет берется нами в полной мере объективно тогда, когда мы его реальное существование рассмат</w:t>
        <w:softHyphen/>
        <w:t>риваем и оцениваем с точки зрения возможности этого существо</w:t>
        <w:softHyphen/>
        <w:t>вания реализовать себя в качестве человеческого бытия или когда мы данный предмет анализируем (испытываем особым образом) в плане его способности "стать человеком".</w:t>
      </w:r>
    </w:p>
    <w:p>
      <w:pPr>
        <w:pStyle w:val="Normal"/>
        <w:bidi w:val="0"/>
        <w:spacing w:lineRule="auto" w:line="276"/>
        <w:ind w:left="0" w:right="0" w:firstLine="360"/>
        <w:jc w:val="both"/>
        <w:rPr/>
      </w:pPr>
      <w:r>
        <w:rPr>
          <w:rFonts w:cs="Times New Roman" w:ascii="Times New Roman" w:hAnsi="Times New Roman"/>
          <w:color w:val="auto"/>
          <w:sz w:val="28"/>
          <w:szCs w:val="28"/>
        </w:rPr>
        <w:t>И вот что теперь для нас особенно существенно: предмет, рас</w:t>
        <w:softHyphen/>
        <w:t>смотренный исследователем под указанным углом зрения, являет</w:t>
        <w:softHyphen/>
        <w:t>ся не только предметом, наиболее определенно воспринимаемым нами в качестве объекта. Он также, как очевидно, выступает для нас как наиболее сопереживаемый предмет, как предмет, наиболее ясно открытый нам в отношении содержания его внутренней, "субъективной" жизни. Таким образом, последовательная реализа</w:t>
        <w:softHyphen/>
        <w:t>ция принципа объективизма приводит нас к ситуации, в которой наиболее полно работает также и принцип субъективизма. Други</w:t>
        <w:softHyphen/>
        <w:t>ми словами, мы получаем в рамках познавательных действий воз</w:t>
        <w:softHyphen/>
        <w:t>можность, не теряя себя как субъекта внешнего восприятия, по</w:t>
        <w:softHyphen/>
        <w:t>лучить доступ к предмету познания как к предмету, движение, жизнь, бытие которого мы способны сопереживать, — при этом с максимальной захваченностью соответствующим процессом. (Бах</w:t>
        <w:softHyphen/>
        <w:t>тин М.: "В гуманитарных науках точность -^преодоление чуждос</w:t>
        <w:softHyphen/>
        <w:t>ти чужого без превращения его в чисто свое'</w:t>
      </w:r>
      <w:r>
        <w:rPr>
          <w:rFonts w:cs="Times New Roman" w:ascii="Times New Roman" w:hAnsi="Times New Roman"/>
          <w:color w:val="auto"/>
          <w:sz w:val="28"/>
          <w:szCs w:val="28"/>
          <w:vertAlign w:val="superscript"/>
        </w:rPr>
        <w:t>44</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Еще раз заметим, что, поддерживая самодвижение, самореали</w:t>
        <w:softHyphen/>
        <w:t>зацию предмета, я действую, по сути, бескорыстно; здесь мое со</w:t>
        <w:softHyphen/>
        <w:t>переживание жизни предмета есть "сочувствие" его существова</w:t>
        <w:softHyphen/>
        <w:t>нию и здесь мое воздействие на предмет есть специфическое "со</w:t>
        <w:softHyphen/>
        <w:t>участие" в его самодвижении. М. Полани — известный представи</w:t>
        <w:softHyphen/>
        <w:t>тель англо-американской философии науки (XX в.) — пишет, что в каждом интеллектуальном свершении присутствует акт самоот</w:t>
        <w:softHyphen/>
        <w:t>дачи</w:t>
      </w:r>
      <w:r>
        <w:rPr>
          <w:rFonts w:cs="Times New Roman" w:ascii="Times New Roman" w:hAnsi="Times New Roman"/>
          <w:color w:val="auto"/>
          <w:sz w:val="28"/>
          <w:szCs w:val="28"/>
          <w:vertAlign w:val="superscript"/>
        </w:rPr>
        <w:t>15</w:t>
      </w:r>
      <w:r>
        <w:rPr>
          <w:rFonts w:cs="Times New Roman" w:ascii="Times New Roman" w:hAnsi="Times New Roman"/>
          <w:color w:val="auto"/>
          <w:sz w:val="28"/>
          <w:szCs w:val="28"/>
        </w:rPr>
        <w:t>. Допустимо сказать также, что реально исследователь дей</w:t>
        <w:softHyphen/>
        <w:t>ствует здесь в соответствии с "чувством любви" к предмету.</w:t>
      </w:r>
    </w:p>
    <w:p>
      <w:pPr>
        <w:pStyle w:val="Normal"/>
        <w:bidi w:val="0"/>
        <w:spacing w:lineRule="auto" w:line="276"/>
        <w:ind w:left="0" w:right="0" w:firstLine="360"/>
        <w:jc w:val="both"/>
        <w:rPr/>
      </w:pPr>
      <w:r>
        <w:rPr>
          <w:rFonts w:cs="Times New Roman" w:ascii="Times New Roman" w:hAnsi="Times New Roman"/>
          <w:color w:val="auto"/>
          <w:sz w:val="28"/>
          <w:szCs w:val="28"/>
        </w:rPr>
        <w:t>Напомним, что в европейской культуре существует многовеко</w:t>
        <w:softHyphen/>
        <w:t>вая традиция использования категории "любовь" при философ</w:t>
        <w:softHyphen/>
        <w:t>ском рассмотрении сути познания, при попытке выявления внут</w:t>
        <w:softHyphen/>
        <w:t>реннего смысла, который имеет научная деятельность. В статье</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Любовь", помещенной в "Краткой философской энциклопедии", сказано: "В теории познания любовь — предпосылка и начало процесса познания. Августин говорит: "мы познаем в той мере, в какой любим", аналогично утверждают Леонардо да Винчи, Джор</w:t>
        <w:softHyphen/>
        <w:t>дано Бруно. У Паскаля любовь ("сердце") прокладывает дорогу ра</w:t>
        <w:softHyphen/>
        <w:t>зуму к вещам и людям"</w:t>
      </w:r>
      <w:r>
        <w:rPr>
          <w:rFonts w:cs="Times New Roman" w:ascii="Times New Roman" w:hAnsi="Times New Roman"/>
          <w:color w:val="auto"/>
          <w:sz w:val="28"/>
          <w:szCs w:val="28"/>
          <w:vertAlign w:val="superscript"/>
        </w:rPr>
        <w:t>16</w:t>
      </w:r>
      <w:r>
        <w:rPr>
          <w:rFonts w:cs="Times New Roman" w:ascii="Times New Roman" w:hAnsi="Times New Roman"/>
          <w:color w:val="auto"/>
          <w:sz w:val="28"/>
          <w:szCs w:val="28"/>
        </w:rPr>
        <w:t>. В цитируемом нами издании есть и еще одна небольшая статья, представляющая для нас несомненный интерес "Отдавание себя". Речь идет об "отдавании", которое в современной теории познания трактуется как "требующееся сос</w:t>
        <w:softHyphen/>
        <w:t>тояние познающего", что предопределено тем, что "сущность предмета не может познать тот, кто, навязывая предмету свои поз</w:t>
        <w:softHyphen/>
        <w:t>навательные категории, хочет сделать его своим объектом; познать может только тот, кто в состоянии отдаться предмету"</w:t>
      </w:r>
      <w:r>
        <w:rPr>
          <w:rFonts w:cs="Times New Roman" w:ascii="Times New Roman" w:hAnsi="Times New Roman"/>
          <w:color w:val="auto"/>
          <w:sz w:val="28"/>
          <w:szCs w:val="28"/>
          <w:vertAlign w:val="superscript"/>
        </w:rPr>
        <w:t>17</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Близкое мнение можно встретить и в рамках собственно социо</w:t>
        <w:softHyphen/>
        <w:t>логических подходов. В частности, итальянский социолог Ф. Фер- раротти (представитель так называемой "альтернативной социоло</w:t>
        <w:softHyphen/>
        <w:t>гии") говорит о невозможности и нежелательности нейтральной по</w:t>
        <w:softHyphen/>
        <w:t>зиции социолога по отношению к объекту исследования</w:t>
      </w:r>
      <w:r>
        <w:rPr>
          <w:rFonts w:cs="Times New Roman" w:ascii="Times New Roman" w:hAnsi="Times New Roman"/>
          <w:color w:val="auto"/>
          <w:sz w:val="28"/>
          <w:szCs w:val="28"/>
          <w:vertAlign w:val="superscript"/>
        </w:rPr>
        <w:t>18</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Аналогична, по сути дела, позиция М. Мерло-Понти: "Попы</w:t>
        <w:softHyphen/>
        <w:t>тавшись увидеть, каким образом объект или существо начинают существовать для нас посредством желания или любви, мы луч</w:t>
        <w:softHyphen/>
        <w:t>ше поймем, каким образом объекты и существа могут существо</w:t>
        <w:softHyphen/>
        <w:t>вать вообще"</w:t>
      </w:r>
      <w:r>
        <w:rPr>
          <w:rFonts w:cs="Times New Roman" w:ascii="Times New Roman" w:hAnsi="Times New Roman"/>
          <w:color w:val="auto"/>
          <w:sz w:val="28"/>
          <w:szCs w:val="28"/>
          <w:vertAlign w:val="superscript"/>
        </w:rPr>
        <w:t>198</w:t>
      </w:r>
      <w:r>
        <w:rPr>
          <w:rFonts w:cs="Times New Roman" w:ascii="Times New Roman" w:hAnsi="Times New Roman"/>
          <w:color w:val="auto"/>
          <w:sz w:val="28"/>
          <w:szCs w:val="28"/>
        </w:rPr>
        <w:t>. Наконец, отметим также, что ситуация, когда исследователь действует с установкой на отданность предмету и когда одновременно он обретает себя в этой отданности, пос</w:t>
        <w:softHyphen/>
        <w:t>кольку предмет познания в своем самодвижении сущностно его (исследователя) воспроизводит, есть ситуация, когда отношения субъекта и объекта познания принимают характер диалога, что принципиально меняет всю ситуацию взаимодействия, переводя ее в иной онтологический регистр. Сошлемся и здесь на М. Бах</w:t>
        <w:softHyphen/>
        <w:t>тина: "Объект в процессе диалогического общения превращается в субъект"</w:t>
      </w:r>
      <w:r>
        <w:rPr>
          <w:rFonts w:cs="Times New Roman" w:ascii="Times New Roman" w:hAnsi="Times New Roman"/>
          <w:color w:val="auto"/>
          <w:sz w:val="28"/>
          <w:szCs w:val="28"/>
          <w:vertAlign w:val="superscript"/>
        </w:rPr>
        <w:t>196</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В чем же, таким образом, состоит та задача, которую должен решать человек в рамках осуществляемой им познавательной дея</w:t>
        <w:softHyphen/>
        <w:t>тельности? -УМ. Бахтина читаем: "Задача заключается в том, чтобы вещную среду, воздействующую механически на личность,</w:t>
      </w:r>
      <w:r>
        <w:rPr>
          <w:rFonts w:cs="Times New Roman" w:ascii="Times New Roman" w:hAnsi="Times New Roman"/>
          <w:color w:val="auto"/>
          <w:sz w:val="28"/>
          <w:szCs w:val="28"/>
          <w:lang w:val="uk-UA" w:eastAsia="uk-UA"/>
        </w:rPr>
        <w:t xml:space="preserve"> заставить заговорить, </w:t>
      </w:r>
      <w:r>
        <w:rPr>
          <w:rFonts w:cs="Times New Roman" w:ascii="Times New Roman" w:hAnsi="Times New Roman"/>
          <w:color w:val="auto"/>
          <w:sz w:val="28"/>
          <w:szCs w:val="28"/>
        </w:rPr>
        <w:t>т. е. раскрыть в ней потенциальное слово | тон, превратить ее в смысловой контекст мыслящей, говорящей и поступающей (в том числе и творящей) личности"</w:t>
      </w:r>
      <w:r>
        <w:rPr>
          <w:rFonts w:cs="Times New Roman" w:ascii="Times New Roman" w:hAnsi="Times New Roman"/>
          <w:color w:val="auto"/>
          <w:sz w:val="28"/>
          <w:szCs w:val="28"/>
          <w:vertAlign w:val="superscript"/>
        </w:rPr>
        <w:t>20</w:t>
      </w:r>
      <w:r>
        <w:rPr>
          <w:rFonts w:cs="Times New Roman" w:ascii="Times New Roman" w:hAnsi="Times New Roman"/>
          <w:color w:val="auto"/>
          <w:sz w:val="28"/>
          <w:szCs w:val="28"/>
        </w:rPr>
        <w:t>.</w:t>
      </w:r>
    </w:p>
    <w:p>
      <w:pPr>
        <w:pStyle w:val="Normal"/>
        <w:bidi w:val="0"/>
        <w:spacing w:lineRule="auto" w:line="276"/>
        <w:ind w:left="0" w:right="0" w:firstLine="360"/>
        <w:jc w:val="both"/>
        <w:rPr/>
      </w:pPr>
      <w:r>
        <w:rPr>
          <w:rFonts w:cs="Times New Roman" w:ascii="Times New Roman" w:hAnsi="Times New Roman"/>
          <w:color w:val="auto"/>
          <w:sz w:val="28"/>
          <w:szCs w:val="28"/>
        </w:rPr>
        <w:t>А теперь обратим внимание еще на одно обстоятельство. Поз</w:t>
        <w:softHyphen/>
        <w:t>навая предмет, я всегда кому-то адресую свои действия. Любой акт моего познания, независимо от того, что является его пред</w:t>
        <w:softHyphen/>
        <w:t xml:space="preserve">метом, возможен лишь как акт публичный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как акт, рождающий ситуацию, в которой воспроизводится мое сопоставление, моя соотнесенность с этим предметом перед лицом кого-то. "Пред</w:t>
        <w:softHyphen/>
        <w:t xml:space="preserve">ставьте себе,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 xml:space="preserve">сказано у М. Мамардашвили,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и задайте такой вопрос: существует ли на самом деле то, с чем вы сами не соот- неслись как с чем-то доступным обозрению других и циркулиру</w:t>
        <w:softHyphen/>
        <w:t xml:space="preserve">ющим публично?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Уверяю вас, что если нет такого (публичного) пространства отражения, то нет ничего ни в наших головах, ни в | культуре"</w:t>
      </w:r>
    </w:p>
    <w:p>
      <w:pPr>
        <w:pStyle w:val="Normal"/>
        <w:bidi w:val="0"/>
        <w:spacing w:lineRule="auto" w:line="276"/>
        <w:ind w:left="0" w:right="0" w:firstLine="360"/>
        <w:jc w:val="both"/>
        <w:rPr/>
      </w:pPr>
      <w:r>
        <w:rPr>
          <w:rFonts w:cs="Times New Roman" w:ascii="Times New Roman" w:hAnsi="Times New Roman"/>
          <w:color w:val="auto"/>
          <w:sz w:val="28"/>
          <w:szCs w:val="28"/>
        </w:rPr>
        <w:t xml:space="preserve">И, наконец, еще один вывод: поскольку последовательное проведение в жизнь принципа объективизма делает неизбежной исследовательскую ситуацию, в которой активно работает также и принцип субъективизма, постольку здесь возникает ситуация специфического единения этих принципов, сопряжения точек зрения, которые предполагаются каждым из них,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точки зрения внешнего видения и точки зрения самонаблюдения</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интроспекции. Данное обстоятельство позволяет реализовываться в исследова</w:t>
        <w:softHyphen/>
        <w:t>тельской практике еще одному фундаментальному принципу поз</w:t>
        <w:softHyphen/>
        <w:t xml:space="preserve">нания и понимания </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принципу феноменологизма. М. Мерло-Пон- ти указывает: "Наиважнейшее завоевание феноменологии состо</w:t>
        <w:softHyphen/>
        <w:t>ит, несомненно, в том, что ей удалось в своем понятии мира и рациональности соединить крайний субъективизм с крайним объективизмом</w:t>
      </w:r>
      <w:r>
        <w:rPr>
          <w:rFonts w:cs="Times New Roman" w:ascii="Times New Roman" w:hAnsi="Times New Roman"/>
          <w:color w:val="auto"/>
          <w:sz w:val="28"/>
          <w:szCs w:val="28"/>
          <w:vertAlign w:val="superscript"/>
        </w:rPr>
        <w:t>2</w:t>
      </w:r>
      <w:r>
        <w:rPr>
          <w:rFonts w:cs="Times New Roman" w:ascii="Times New Roman" w:hAnsi="Times New Roman"/>
          <w:color w:val="auto"/>
          <w:sz w:val="28"/>
          <w:szCs w:val="28"/>
        </w:rPr>
        <w:t>.</w:t>
      </w:r>
    </w:p>
    <w:p>
      <w:pPr>
        <w:pStyle w:val="Normal"/>
        <w:bidi w:val="0"/>
        <w:spacing w:lineRule="auto" w:line="276"/>
        <w:ind w:left="360" w:right="0" w:hanging="360"/>
        <w:jc w:val="both"/>
        <w:rPr/>
      </w:pPr>
      <w:r>
        <w:rPr>
          <w:rFonts w:cs="Times New Roman" w:ascii="Times New Roman" w:hAnsi="Times New Roman"/>
          <w:b/>
          <w:color w:val="auto"/>
          <w:sz w:val="28"/>
          <w:szCs w:val="28"/>
        </w:rPr>
        <w:t>3. МЕТОДОЛОГИЯ СОЦИОЛОГИЧЕСКОГО АНАЛИЗА СПОРТИВНОЙ ДЕЯТЕЛЬНОСТИ: ПРИНЦИП ФЕНОМЕНОЛОГИЗМА</w:t>
      </w:r>
    </w:p>
    <w:p>
      <w:pPr>
        <w:pStyle w:val="Normal"/>
        <w:bidi w:val="0"/>
        <w:spacing w:lineRule="auto" w:line="276"/>
        <w:ind w:left="0" w:right="0" w:firstLine="360"/>
        <w:jc w:val="both"/>
        <w:rPr/>
      </w:pPr>
      <w:r>
        <w:rPr>
          <w:rFonts w:cs="Times New Roman" w:ascii="Times New Roman" w:hAnsi="Times New Roman"/>
          <w:color w:val="auto"/>
          <w:sz w:val="28"/>
          <w:szCs w:val="28"/>
        </w:rPr>
        <w:t>Феноменологизм предполагает, что, анализируя предмет, мы специфическим образом совмещаем себя с ним (или вскрываем ду</w:t>
        <w:softHyphen/>
        <w:t>ховно-практически ситуацию нашей фундаментальной онтологи-ческой общности). Мы образуем с предметом своего рода симби</w:t>
        <w:softHyphen/>
        <w:t>оз, оказываемся в стихии его самодвижения и одновременно в стихии нашего собственного становления. Познавая предмет, мы включаем его в сферу того, что воспринимается нами как естес</w:t>
        <w:softHyphen/>
        <w:t>твенная предпосылка нашего проростания в рефлексивность. (Один йз аспектов целевой познавательной установки, в соответ</w:t>
        <w:softHyphen/>
        <w:t>ствии с которой субъект познания при этом действует, состоит в стремлении "уловить" в этом движении события, происходящие на самых начальных этапах указанного процесса, — процесса рожде</w:t>
        <w:softHyphen/>
        <w:t>ния я в рамках самопроявления того бытия, которое появлению я предшествует.)</w:t>
      </w:r>
    </w:p>
    <w:p>
      <w:pPr>
        <w:pStyle w:val="Normal"/>
        <w:bidi w:val="0"/>
        <w:spacing w:lineRule="auto" w:line="276"/>
        <w:ind w:left="0" w:right="0" w:firstLine="360"/>
        <w:jc w:val="both"/>
        <w:rPr/>
      </w:pPr>
      <w:r>
        <w:rPr>
          <w:rFonts w:cs="Times New Roman" w:ascii="Times New Roman" w:hAnsi="Times New Roman"/>
          <w:color w:val="auto"/>
          <w:sz w:val="28"/>
          <w:szCs w:val="28"/>
        </w:rPr>
        <w:t>Итак, самодвижение моего исследовательского я специфичес</w:t>
        <w:softHyphen/>
        <w:t>ким образом совмещено с "движением" предмета познания. Я "вхожу в предмет" — открываю в себе предмет, себя в предмете. Я получаю возможность устраивать судьбу предмета как свою судьбу, и я оказываюсь в своем существовании связанным с об</w:t>
        <w:softHyphen/>
        <w:t>стоятельствами суверенной жизни предмета и проживания (при- терпения) им своей судьбы. Вследствие этого, моя объективность не является лишь констатацией, она, как мы уже отметили вы</w:t>
        <w:softHyphen/>
        <w:t>ше, проявляет себя как акт соучастия и акт сочувствия. (Извес</w:t>
        <w:softHyphen/>
        <w:t>тный представитель немецкой школы философской антрополо</w:t>
        <w:softHyphen/>
        <w:t>гии Г. Хенгстенберг подчеркивает: "Сочувствующая объектив</w:t>
        <w:softHyphen/>
        <w:t>ность есть нечто большее, чем констатирующая"</w:t>
      </w:r>
      <w:r>
        <w:rPr>
          <w:rFonts w:cs="Times New Roman" w:ascii="Times New Roman" w:hAnsi="Times New Roman"/>
          <w:color w:val="auto"/>
          <w:sz w:val="28"/>
          <w:szCs w:val="28"/>
          <w:vertAlign w:val="superscript"/>
        </w:rPr>
        <w:t>23</w:t>
      </w:r>
      <w:r>
        <w:rPr>
          <w:rFonts w:cs="Times New Roman" w:ascii="Times New Roman" w:hAnsi="Times New Roman"/>
          <w:color w:val="auto"/>
          <w:sz w:val="28"/>
          <w:szCs w:val="28"/>
        </w:rPr>
        <w:t>.) Здесь имеет место мое отношение к предмету внешней среды как к возмож</w:t>
        <w:softHyphen/>
        <w:t>ной точке роста, точке продуцирования человеческой субъектив</w:t>
        <w:softHyphen/>
        <w:t>ности.</w:t>
      </w:r>
    </w:p>
    <w:p>
      <w:pPr>
        <w:pStyle w:val="Normal"/>
        <w:bidi w:val="0"/>
        <w:spacing w:lineRule="auto" w:line="276"/>
        <w:ind w:left="0" w:right="0" w:firstLine="360"/>
        <w:jc w:val="both"/>
        <w:rPr/>
      </w:pPr>
      <w:r>
        <w:rPr>
          <w:rFonts w:cs="Times New Roman" w:ascii="Times New Roman" w:hAnsi="Times New Roman"/>
          <w:color w:val="auto"/>
          <w:sz w:val="28"/>
          <w:szCs w:val="28"/>
        </w:rPr>
        <w:t>Феноменологический акт вскрывает, делает явным то доста</w:t>
        <w:softHyphen/>
        <w:t>точно очевидное, вообще говоря, обстоятельство, что ситуация деятельного пребывания человека в мире, в частности познава</w:t>
        <w:softHyphen/>
        <w:t>тельная ситуация, не есть ситуация только субъект-объектного взаимодействия, исключительно "двухмерная" ситуация. Феноме</w:t>
        <w:softHyphen/>
        <w:t>нологическое видение открывает нам, что здесь всегда актуально наличествует третье измерение, третий план — план бытия чело</w:t>
        <w:softHyphen/>
        <w:t>веческого я.</w:t>
      </w:r>
    </w:p>
    <w:p>
      <w:pPr>
        <w:pStyle w:val="Normal"/>
        <w:bidi w:val="0"/>
        <w:spacing w:lineRule="auto" w:line="276"/>
        <w:ind w:left="0" w:right="0" w:firstLine="360"/>
        <w:jc w:val="both"/>
        <w:rPr/>
      </w:pPr>
      <w:r>
        <w:rPr>
          <w:rFonts w:cs="Times New Roman" w:ascii="Times New Roman" w:hAnsi="Times New Roman"/>
          <w:color w:val="auto"/>
          <w:sz w:val="28"/>
          <w:szCs w:val="28"/>
        </w:rPr>
        <w:t>Феноменологический акт, можно сказать также, раскрывает изначальную структуру присутствия в мире социального (облада</w:t>
        <w:softHyphen/>
        <w:t>ющего сознанием) субъекта, особую архитектонику этого мира, а именно: мир человека неизменно предстает как единство внеш</w:t>
        <w:softHyphen/>
        <w:t>него мира (предметно-пространственного, объективного), внутреннего мира (событийно-временного, субъективного), ми</w:t>
      </w:r>
      <w:r>
        <w:rPr>
          <w:rFonts w:cs="Times New Roman" w:ascii="Times New Roman" w:hAnsi="Times New Roman"/>
          <w:color w:val="auto"/>
          <w:sz w:val="28"/>
          <w:szCs w:val="28"/>
          <w:vertAlign w:val="subscript"/>
        </w:rPr>
        <w:t xml:space="preserve">Ра </w:t>
      </w:r>
      <w:r>
        <w:rPr>
          <w:rFonts w:cs="Times New Roman" w:ascii="Times New Roman" w:hAnsi="Times New Roman"/>
          <w:color w:val="auto"/>
          <w:sz w:val="28"/>
          <w:szCs w:val="28"/>
        </w:rPr>
        <w:t>трансцендентального — мира человеческого я (чувственно-свер- 1 хчувственного). Первые две составляющие мы достаточно под- 1 робно охарактеризовали выше. Что касается составляющей I третьей, то о ней необходимо сказать следующее: в соответствии 1 с современными представлениями, трансцендентальный мир -ц! 1 это мир, который лежит за пределами как внешнего, так и внут- 1 реннего нашего опыта, и в то же время он напрямую опосре- | дован их наличием и взаимодействием. Его можно условно пред- 1 ставить как пространство, в котором внешний и внутренний ми- | ры встречаются и взаимно снимаются, как бы аннигилируют I (поэтому трансцендентальный мир часто характеризуют как пус- Я тоту, зияние, ничто), и наряду с этим как место, в котором че- 1 ловеческое бытие самопроизвольно возобновляется (поэтому! трансцендентальный мир характеризуется так же, как мир "чис- Я той спонтанности").</w:t>
      </w:r>
    </w:p>
    <w:p>
      <w:pPr>
        <w:pStyle w:val="Normal"/>
        <w:bidi w:val="0"/>
        <w:spacing w:lineRule="auto" w:line="276"/>
        <w:ind w:left="0" w:right="0" w:firstLine="360"/>
        <w:jc w:val="both"/>
        <w:rPr/>
      </w:pPr>
      <w:r>
        <w:rPr>
          <w:rFonts w:cs="Times New Roman" w:ascii="Times New Roman" w:hAnsi="Times New Roman"/>
          <w:color w:val="auto"/>
          <w:sz w:val="28"/>
          <w:szCs w:val="28"/>
        </w:rPr>
        <w:t>Таким образом, научная методология анализа спортивной де-1 ятельности предполагает, по сути дела, использование трех вза- 1 имно обусловленных методологических принципов: объективиз-1 ма — субъективизма (психологизма) — феноменологизма. При 1 этом полной замены одной методологической позиции другой в процессе анализа, вероятно, не происходит. Мир субъекта поз-1 навательной деятельности, как и мир субъекта той деятельности, 1 которую познает исследователь, фундаментально тройственен. I Три методологических позиции, три точки восприятия ("точки 1 зрения") характерны для него изначально, а динамика их про- \ явления состоит в том, что в этом объемном переживании ! человеком мира (и себя в мире) может в качестве доминантной актуализироваться, высвечиваться в тот или иной момент любая ] из них.</w:t>
      </w:r>
    </w:p>
    <w:p>
      <w:pPr>
        <w:pStyle w:val="Normal"/>
        <w:bidi w:val="0"/>
        <w:spacing w:lineRule="auto" w:line="276"/>
        <w:ind w:left="0" w:right="0" w:firstLine="360"/>
        <w:jc w:val="both"/>
        <w:rPr/>
      </w:pPr>
      <w:r>
        <w:rPr>
          <w:rFonts w:cs="Times New Roman" w:ascii="Times New Roman" w:hAnsi="Times New Roman"/>
          <w:color w:val="auto"/>
          <w:sz w:val="28"/>
          <w:szCs w:val="28"/>
        </w:rPr>
        <w:t>Сказанное выше позволяет определить методологическую ли</w:t>
        <w:softHyphen/>
        <w:t>нию, которой нам целесообразно придерживаться при анализе спорта в дальнейшем. Реализуя объективистский подход, выявив соревновательность как сущностное, системообразующее качество . спорта, мы должны поставить вопрос о сущности самой соревнова- ] тельности, причем рассматривать последнюю нам следует в ас</w:t>
        <w:softHyphen/>
        <w:t>пекте ее самодвижения, т. е. в плане ее возможности выступить в качестве процесса, воспроизводящего человеческую субъективность, рефлексивную способность человека (именно такой подход предпо</w:t>
        <w:softHyphen/>
        <w:t>лагается принципом объективизма, если он проводится последо</w:t>
        <w:softHyphen/>
        <w:t>вательно). Можно сказать также, что мы должны рассмотреть проблемы теории соревновательных отношений как таковых. Приступим к решению этой задачи.</w:t>
      </w:r>
    </w:p>
    <w:p>
      <w:pPr>
        <w:pStyle w:val="Normal"/>
        <w:bidi w:val="0"/>
        <w:spacing w:lineRule="auto" w:line="276"/>
        <w:ind w:left="0" w:right="0" w:firstLine="36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numPr>
          <w:ilvl w:val="0"/>
          <w:numId w:val="0"/>
        </w:numPr>
        <w:shd w:fill="000000"/>
        <w:tabs>
          <w:tab w:val="clear" w:pos="720"/>
          <w:tab w:val="left" w:pos="4439" w:leader="none"/>
        </w:tabs>
        <w:bidi w:val="0"/>
        <w:spacing w:lineRule="auto" w:line="276"/>
        <w:ind w:left="360" w:right="0" w:hanging="360"/>
        <w:jc w:val="both"/>
        <w:outlineLvl w:val="6"/>
        <w:rPr/>
      </w:pPr>
      <w:r>
        <w:rPr>
          <w:rFonts w:cs="Times New Roman" w:ascii="Times New Roman" w:hAnsi="Times New Roman"/>
          <w:color w:val="FFFFFF"/>
          <w:sz w:val="28"/>
          <w:szCs w:val="28"/>
        </w:rPr>
        <w:t xml:space="preserve">Краткое содержание лекции </w:t>
      </w:r>
      <w:r>
        <w:rPr>
          <w:rFonts w:cs="Times New Roman" w:ascii="Times New Roman" w:hAnsi="Times New Roman"/>
          <w:color w:val="FFFFFF"/>
          <w:sz w:val="28"/>
          <w:szCs w:val="28"/>
          <w:lang w:val="uk-UA"/>
        </w:rPr>
        <w:t>4</w:t>
      </w:r>
      <w:r>
        <w:rPr>
          <w:rFonts w:cs="Times New Roman" w:ascii="Times New Roman" w:hAnsi="Times New Roman"/>
          <w:color w:val="FFFFFF"/>
          <w:sz w:val="28"/>
          <w:szCs w:val="28"/>
        </w:rPr>
        <w:tab/>
      </w:r>
    </w:p>
    <w:p>
      <w:pPr>
        <w:pStyle w:val="Normal"/>
        <w:bidi w:val="0"/>
        <w:spacing w:lineRule="auto" w:line="276"/>
        <w:ind w:left="0" w:right="0" w:firstLine="36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360" w:right="0" w:hanging="360"/>
        <w:jc w:val="both"/>
        <w:rPr/>
      </w:pPr>
      <w:r>
        <w:rPr>
          <w:rFonts w:cs="Times New Roman" w:ascii="Times New Roman" w:hAnsi="Times New Roman"/>
          <w:color w:val="auto"/>
          <w:sz w:val="28"/>
          <w:szCs w:val="28"/>
        </w:rPr>
        <w:t>1. Анализ социальных явлений, в том числе спортивной дея</w:t>
        <w:softHyphen/>
        <w:t>тельности, с самых первых шагов своего осуществления стал</w:t>
        <w:softHyphen/>
        <w:t>кивается с затруднениями принципиального характера. С од</w:t>
        <w:softHyphen/>
        <w:t>ной стороны, такого рода явления воспринимаются нами как реальности объективного, внешним образом представленного нам мира, а с другой — в качестве феноменов, обладающих собственным внутренним планом (измерением), — как явле</w:t>
        <w:softHyphen/>
        <w:t>ния, к которым мы получаем доступ лишь в акте самовос</w:t>
        <w:softHyphen/>
        <w:t>приятия, что в свою очередь становится возможным за счет специфического совмещения нашего (субъекта познания) я с я индивида, выступающего в качестве агента социальной ак</w:t>
        <w:softHyphen/>
        <w:t>тивности, конституирующей бытие данных социальных фе</w:t>
        <w:softHyphen/>
        <w:t>номенов. Продуктивное рассмотрение спорта требует осу</w:t>
        <w:softHyphen/>
        <w:t>ществление его анализа как целостного образования, как ре</w:t>
        <w:softHyphen/>
        <w:t>альности, в которой представлены и сущностно сопряжены объективные и субъективные моменты бьггия данной дея</w:t>
        <w:softHyphen/>
        <w:t>тельности. А это очень не простая задача.</w:t>
      </w:r>
    </w:p>
    <w:p>
      <w:pPr>
        <w:pStyle w:val="Normal"/>
        <w:tabs>
          <w:tab w:val="clear" w:pos="720"/>
          <w:tab w:val="left" w:pos="470" w:leader="none"/>
        </w:tabs>
        <w:bidi w:val="0"/>
        <w:spacing w:lineRule="auto" w:line="276"/>
        <w:ind w:left="360" w:right="0" w:hanging="360"/>
        <w:jc w:val="both"/>
        <w:rPr/>
      </w:pPr>
      <w:r>
        <w:rPr>
          <w:rFonts w:cs="Times New Roman" w:ascii="Times New Roman" w:hAnsi="Times New Roman"/>
          <w:color w:val="auto"/>
          <w:sz w:val="28"/>
          <w:szCs w:val="28"/>
        </w:rPr>
        <w:t>2.</w:t>
        <w:tab/>
        <w:t>Поскольку исследователю, приступающему к анализу соци</w:t>
        <w:softHyphen/>
        <w:t>альной деятельности, эта деятельность дана, прежде всего, как внешняя реальность, а получение в дальнейшем доступа к этой деятельности как реальности субъективного порядка есть задача, которую исследователь должен специально ре</w:t>
        <w:softHyphen/>
        <w:t>шать, то первым принципом, который обычно используется в ходе такого анализа, является принцип объективизма.</w:t>
      </w:r>
    </w:p>
    <w:p>
      <w:pPr>
        <w:pStyle w:val="Normal"/>
        <w:tabs>
          <w:tab w:val="clear" w:pos="720"/>
          <w:tab w:val="left" w:pos="466" w:leader="none"/>
        </w:tabs>
        <w:bidi w:val="0"/>
        <w:spacing w:lineRule="auto" w:line="276"/>
        <w:ind w:left="360" w:right="0" w:hanging="360"/>
        <w:jc w:val="both"/>
        <w:rPr/>
      </w:pPr>
      <w:r>
        <w:rPr>
          <w:rFonts w:cs="Times New Roman" w:ascii="Times New Roman" w:hAnsi="Times New Roman"/>
          <w:color w:val="auto"/>
          <w:sz w:val="28"/>
          <w:szCs w:val="28"/>
        </w:rPr>
        <w:t>3.</w:t>
        <w:tab/>
        <w:t>Мы отдали необходимую дань принципу объективизма в пре</w:t>
        <w:softHyphen/>
        <w:t>дыдущих лекциях, когда выявляли системообразующую харак</w:t>
        <w:softHyphen/>
        <w:t>теристику спорта и в качестве таковой определили соревнова</w:t>
        <w:softHyphen/>
        <w:t>тельность. Дальнейшее движение анализа естественным обра</w:t>
        <w:softHyphen/>
        <w:t>зом требует от нас рассмотрения самой соревновательности. Именно в этой точке рассуждений часто действуют безрефлек</w:t>
        <w:softHyphen/>
        <w:t>сивно, допускают неточность: в целом оставаясь на позиции объективизма, ведут анализ непоследовательно — таким обра</w:t>
        <w:softHyphen/>
        <w:t>зом, что путь во внутренний мир субъекта рассматриваемой деятельности оказывается, по сути дела, закрытым. (Мы имеем здесь дело с вариантом редуцированного объективиз</w:t>
        <w:softHyphen/>
        <w:t>ма.) Указанного недостатка удается избежать, если анализиру</w:t>
        <w:softHyphen/>
        <w:t>емый предмет, само его пребывание в мире (процесс его раз</w:t>
        <w:softHyphen/>
        <w:t>вития и жизни) рассматривать под углом зрения реализации им своей фундаментальной способности — к самодвижению, потенциально — к высшей форме самодвижения</w:t>
      </w:r>
      <w:r>
        <w:rPr>
          <w:rFonts w:cs="Times New Roman" w:ascii="Times New Roman" w:hAnsi="Times New Roman"/>
          <w:color w:val="auto"/>
          <w:sz w:val="28"/>
          <w:szCs w:val="28"/>
          <w:lang w:val="uk-UA" w:eastAsia="uk-UA"/>
        </w:rPr>
        <w:t xml:space="preserve">  </w:t>
      </w:r>
      <w:r>
        <w:rPr>
          <w:rFonts w:cs="Times New Roman" w:ascii="Times New Roman" w:hAnsi="Times New Roman"/>
          <w:color w:val="auto"/>
          <w:sz w:val="28"/>
          <w:szCs w:val="28"/>
        </w:rPr>
        <w:t>познания в том случае, когда он свершается во всей полноте своих сущностных проявлений, всегда является действием, в котором на уровне субъекта данного акта реализуется ука</w:t>
        <w:softHyphen/>
        <w:t>занная установка.) Познать предмет — это значит, рассмот</w:t>
        <w:softHyphen/>
        <w:t>реть, оценить его существование в отношении возможности этого существования выступить в качестве предпосылки реф</w:t>
        <w:softHyphen/>
        <w:t>лексивного бытия. В случае анализа процесса соревнователь</w:t>
        <w:softHyphen/>
        <w:t>ности мы должны поступить аналогичным образом. I. Поскольку наиболее легко, глубоко и полно сопереживае</w:t>
        <w:softHyphen/>
        <w:t>мым для человека является рефлексивное бытие (исходно — бытие другого человека), постольку соревновательный про- ; цесс, рассмотренный в отношении его способности к вос</w:t>
        <w:softHyphen/>
        <w:t>произведению рефлективности, есть феномен, открытый 1 указанному сопереживанию, есть, иначе говоря, то, что от- ] четливо и полномасштабно дано субъекту познавательного акта интроспективно, в самонаблюдении. Таким образом, I проведение принципа объективизма, если оно осуществля</w:t>
        <w:softHyphen/>
        <w:t>ется последовательно, открывает возможность исследователю : с определенного момента реализовать в процессе познания в полной мере также и принцип субъективизма.</w:t>
      </w:r>
    </w:p>
    <w:p>
      <w:pPr>
        <w:pStyle w:val="Normal"/>
        <w:tabs>
          <w:tab w:val="clear" w:pos="720"/>
          <w:tab w:val="left" w:pos="191" w:leader="none"/>
        </w:tabs>
        <w:bidi w:val="0"/>
        <w:spacing w:lineRule="auto" w:line="276"/>
        <w:ind w:left="360" w:right="0" w:hanging="360"/>
        <w:jc w:val="both"/>
        <w:rPr/>
      </w:pPr>
      <w:r>
        <w:rPr>
          <w:rFonts w:cs="Times New Roman" w:ascii="Times New Roman" w:hAnsi="Times New Roman"/>
          <w:color w:val="auto"/>
          <w:sz w:val="28"/>
          <w:szCs w:val="28"/>
        </w:rPr>
        <w:t>5.</w:t>
        <w:tab/>
        <w:t>В силу того, что позиция субъективизма, которая стала нам доступной, не отменяет возможную и необходимую пози</w:t>
        <w:softHyphen/>
        <w:t>цию объективизма, мы оказываемся в ситуации, когда наз- | ванные принципы работают сопряженно. Совмещение на указанной основе точек зрения объективизма и субъекти</w:t>
        <w:softHyphen/>
        <w:t>визма открывает возможность ситуации феноменологического видения предмета. Феноменологизм (это, по сути, третий по- зициональный принцип, на который нас выводит обсужде</w:t>
        <w:softHyphen/>
        <w:t>ние вопроса об адекватной методологии познания социаль</w:t>
        <w:softHyphen/>
        <w:t>ных явлений), при более внимательном взгляде на существо дела, предполагает, что я, субъект познания, "совмещаю се</w:t>
        <w:softHyphen/>
        <w:t>бя" (последовательно следуя принципу объективизма) в со</w:t>
        <w:softHyphen/>
        <w:t>переживании с предметом познания, что я специфическим образом отдаю себя стихии самодвижения этого предмета и при этом воспроизвожусь в точке его присутствия энергией этого самодвижения в качестве рефлексивного сознательно</w:t>
        <w:softHyphen/>
        <w:t>го субъекта.</w:t>
      </w:r>
    </w:p>
    <w:p>
      <w:pPr>
        <w:pStyle w:val="Normal"/>
        <w:tabs>
          <w:tab w:val="clear" w:pos="720"/>
          <w:tab w:val="left" w:pos="191" w:leader="none"/>
        </w:tabs>
        <w:bidi w:val="0"/>
        <w:spacing w:lineRule="auto" w:line="276"/>
        <w:ind w:left="360" w:right="0" w:hanging="360"/>
        <w:jc w:val="both"/>
        <w:rPr/>
      </w:pPr>
      <w:r>
        <w:rPr>
          <w:rFonts w:cs="Times New Roman" w:ascii="Times New Roman" w:hAnsi="Times New Roman"/>
          <w:color w:val="auto"/>
          <w:sz w:val="28"/>
          <w:szCs w:val="28"/>
        </w:rPr>
        <w:t>6.</w:t>
        <w:tab/>
        <w:t>Такова методология анализа любого социального явления, в том числе спортивной деятельности. Познать спорт — зна</w:t>
        <w:softHyphen/>
        <w:t>чит испытать его в познавательном акте со стороны его спо</w:t>
        <w:softHyphen/>
        <w:t>собности выступить в своем самобытие в качестве процесса, в котором рождается (воспроизводится) че.ювечес тивность.</w:t>
      </w:r>
    </w:p>
    <w:p>
      <w:pPr>
        <w:pStyle w:val="Normal"/>
        <w:tabs>
          <w:tab w:val="clear" w:pos="720"/>
          <w:tab w:val="left" w:pos="191" w:leader="none"/>
        </w:tabs>
        <w:bidi w:val="0"/>
        <w:spacing w:lineRule="auto" w:line="276"/>
        <w:ind w:left="360" w:right="0" w:hanging="360"/>
        <w:jc w:val="both"/>
        <w:rPr>
          <w:rFonts w:ascii="Times New Roman" w:hAnsi="Times New Roman" w:cs="Times New Roman"/>
          <w:color w:val="auto"/>
          <w:sz w:val="28"/>
          <w:szCs w:val="28"/>
          <w:lang w:val="uk-UA" w:eastAsia="uk-UA"/>
        </w:rPr>
      </w:pPr>
      <w:r>
        <w:rPr>
          <w:rFonts w:cs="Times New Roman" w:ascii="Times New Roman" w:hAnsi="Times New Roman"/>
          <w:color w:val="auto"/>
          <w:sz w:val="28"/>
          <w:szCs w:val="28"/>
          <w:lang w:val="uk-UA" w:eastAsia="uk-UA"/>
        </w:rPr>
      </w:r>
    </w:p>
    <w:p>
      <w:pPr>
        <w:pStyle w:val="Normal"/>
        <w:bidi w:val="0"/>
        <w:spacing w:lineRule="auto" w:line="276"/>
        <w:ind w:left="0" w:right="0" w:hanging="0"/>
        <w:jc w:val="center"/>
        <w:rPr/>
      </w:pPr>
      <w:r>
        <w:rPr>
          <w:rFonts w:cs="Times New Roman" w:ascii="Times New Roman" w:hAnsi="Times New Roman"/>
          <w:b/>
          <w:color w:val="auto"/>
          <w:sz w:val="28"/>
          <w:szCs w:val="28"/>
        </w:rPr>
        <w:t>ДОПОЛНИТЕЛЬНАЯ ЛИТЕРАТУРА</w:t>
      </w:r>
    </w:p>
    <w:p>
      <w:pPr>
        <w:pStyle w:val="Normal"/>
        <w:tabs>
          <w:tab w:val="clear" w:pos="720"/>
          <w:tab w:val="left" w:pos="476" w:leader="none"/>
        </w:tabs>
        <w:bidi w:val="0"/>
        <w:spacing w:lineRule="auto" w:line="276"/>
        <w:ind w:left="0" w:right="0" w:hanging="0"/>
        <w:jc w:val="both"/>
        <w:rPr/>
      </w:pPr>
      <w:r>
        <w:rPr>
          <w:rFonts w:cs="Times New Roman" w:ascii="Times New Roman" w:hAnsi="Times New Roman"/>
          <w:color w:val="auto"/>
          <w:sz w:val="28"/>
          <w:szCs w:val="28"/>
        </w:rPr>
        <w:t>1.</w:t>
        <w:tab/>
        <w:t>Башляр Г. Новый рационализм. — М. Наука. 1987. - 376 с.</w:t>
      </w:r>
    </w:p>
    <w:p>
      <w:pPr>
        <w:pStyle w:val="Normal"/>
        <w:tabs>
          <w:tab w:val="clear" w:pos="720"/>
          <w:tab w:val="left" w:pos="505" w:leader="none"/>
        </w:tabs>
        <w:bidi w:val="0"/>
        <w:spacing w:lineRule="auto" w:line="276"/>
        <w:ind w:left="0" w:right="0" w:hanging="0"/>
        <w:jc w:val="both"/>
        <w:rPr/>
      </w:pPr>
      <w:r>
        <w:rPr>
          <w:rFonts w:cs="Times New Roman" w:ascii="Times New Roman" w:hAnsi="Times New Roman"/>
          <w:color w:val="auto"/>
          <w:sz w:val="28"/>
          <w:szCs w:val="28"/>
        </w:rPr>
        <w:t>2.</w:t>
        <w:tab/>
        <w:t>Вертгеймер М. Продуктивное мышление. — Мл Прогресс, 1987. — 336 с.</w:t>
      </w:r>
    </w:p>
    <w:p>
      <w:pPr>
        <w:pStyle w:val="Normal"/>
        <w:tabs>
          <w:tab w:val="clear" w:pos="720"/>
          <w:tab w:val="left" w:pos="775" w:leader="none"/>
        </w:tabs>
        <w:bidi w:val="0"/>
        <w:spacing w:lineRule="auto" w:line="276"/>
        <w:ind w:left="0" w:right="0" w:hanging="0"/>
        <w:jc w:val="both"/>
        <w:rPr/>
      </w:pPr>
      <w:r>
        <w:rPr>
          <w:rFonts w:cs="Times New Roman" w:ascii="Times New Roman" w:hAnsi="Times New Roman"/>
          <w:color w:val="auto"/>
          <w:sz w:val="28"/>
          <w:szCs w:val="28"/>
        </w:rPr>
        <w:t>3.</w:t>
        <w:tab/>
        <w:t>Визита) Н. Проблема методологии построения концепции олимпиша как со</w:t>
        <w:softHyphen/>
        <w:t>циально-культурного явления // Новое мышление п олимпийском движении: Мате</w:t>
        <w:softHyphen/>
        <w:t>риалы Всесоюз. научно-иракт симпозиума. — Рига: Зииатие, 1990. — С. 25-31.</w:t>
      </w:r>
    </w:p>
    <w:p>
      <w:pPr>
        <w:pStyle w:val="Normal"/>
        <w:tabs>
          <w:tab w:val="clear" w:pos="720"/>
          <w:tab w:val="left" w:pos="768" w:leader="none"/>
        </w:tabs>
        <w:bidi w:val="0"/>
        <w:spacing w:lineRule="auto" w:line="276"/>
        <w:ind w:left="0" w:right="0" w:hanging="0"/>
        <w:jc w:val="both"/>
        <w:rPr/>
      </w:pPr>
      <w:r>
        <w:rPr>
          <w:rFonts w:cs="Times New Roman" w:ascii="Times New Roman" w:hAnsi="Times New Roman"/>
          <w:color w:val="auto"/>
          <w:sz w:val="28"/>
          <w:szCs w:val="28"/>
        </w:rPr>
        <w:t>4.</w:t>
        <w:tab/>
        <w:t>Миле Ж.-Р. Опыт как самотехника // Сонно-Логос постмодернизма - М.: Институт эксперимен. социологии, 1986. — С. 98—121.</w:t>
      </w:r>
    </w:p>
    <w:p>
      <w:pPr>
        <w:pStyle w:val="Normal"/>
        <w:tabs>
          <w:tab w:val="clear" w:pos="720"/>
          <w:tab w:val="left" w:pos="768" w:leader="none"/>
        </w:tabs>
        <w:bidi w:val="0"/>
        <w:spacing w:lineRule="auto" w:line="276"/>
        <w:ind w:left="0" w:right="0" w:hanging="0"/>
        <w:jc w:val="both"/>
        <w:rPr/>
      </w:pPr>
      <w:r>
        <w:rPr>
          <w:rFonts w:cs="Times New Roman" w:ascii="Times New Roman" w:hAnsi="Times New Roman"/>
          <w:color w:val="auto"/>
          <w:sz w:val="28"/>
          <w:szCs w:val="28"/>
        </w:rPr>
        <w:t>5.</w:t>
        <w:tab/>
        <w:t>Столяров В. Спорт и культура (методологический и теоретический аспекты проблемы) // Спорт, духовные ценности, культура. — Вып. второй. Гуманистичес</w:t>
        <w:softHyphen/>
        <w:t>кие идеалы, идеи олимпизма и мир современного спорта. — М.: Гуманитарный центр "СпАрт", 1997. - С. 84-209.</w:t>
      </w:r>
    </w:p>
    <w:p>
      <w:pPr>
        <w:pStyle w:val="Normal"/>
        <w:tabs>
          <w:tab w:val="clear" w:pos="720"/>
          <w:tab w:val="left" w:pos="764" w:leader="none"/>
        </w:tabs>
        <w:bidi w:val="0"/>
        <w:spacing w:lineRule="auto" w:line="276"/>
        <w:ind w:left="0" w:right="0" w:hanging="0"/>
        <w:jc w:val="both"/>
        <w:rPr/>
      </w:pPr>
      <w:r>
        <w:rPr>
          <w:rFonts w:cs="Times New Roman" w:ascii="Times New Roman" w:hAnsi="Times New Roman"/>
          <w:color w:val="auto"/>
          <w:sz w:val="28"/>
          <w:szCs w:val="28"/>
        </w:rPr>
        <w:t>6.</w:t>
        <w:tab/>
        <w:t>Столяров В. Социология физической культуры и спорта (введение в пробле</w:t>
        <w:softHyphen/>
        <w:t>матику и новая концепция). — М РГАФК, 2002. - 2.2 Методологи* решения проблемы. — С. 139-142.</w:t>
      </w:r>
    </w:p>
    <w:p>
      <w:pPr>
        <w:pStyle w:val="Normal"/>
        <w:tabs>
          <w:tab w:val="clear" w:pos="720"/>
          <w:tab w:val="left" w:pos="505" w:leader="none"/>
        </w:tabs>
        <w:bidi w:val="0"/>
        <w:spacing w:lineRule="auto" w:line="276"/>
        <w:ind w:left="0" w:right="0" w:hanging="0"/>
        <w:jc w:val="both"/>
        <w:rPr/>
      </w:pPr>
      <w:r>
        <w:rPr>
          <w:rFonts w:cs="Times New Roman" w:ascii="Times New Roman" w:hAnsi="Times New Roman"/>
          <w:color w:val="auto"/>
          <w:sz w:val="28"/>
          <w:szCs w:val="28"/>
        </w:rPr>
        <w:t>7.</w:t>
        <w:tab/>
        <w:t>Тулмин Ст. Человеческое понимание. — М.: Прогресс, 1984. — 328 с.</w:t>
      </w:r>
    </w:p>
    <w:p>
      <w:pPr>
        <w:pStyle w:val="Normal"/>
        <w:tabs>
          <w:tab w:val="clear" w:pos="720"/>
          <w:tab w:val="left" w:pos="757" w:leader="none"/>
        </w:tabs>
        <w:bidi w:val="0"/>
        <w:spacing w:lineRule="auto" w:line="276"/>
        <w:ind w:left="0" w:right="0" w:hanging="0"/>
        <w:jc w:val="both"/>
        <w:rPr/>
      </w:pPr>
      <w:r>
        <w:rPr>
          <w:rFonts w:cs="Times New Roman" w:ascii="Times New Roman" w:hAnsi="Times New Roman"/>
          <w:color w:val="auto"/>
          <w:sz w:val="28"/>
          <w:szCs w:val="28"/>
        </w:rPr>
        <w:t>8.</w:t>
        <w:tab/>
        <w:t>Хэлд Д. Интересы, знания и действие (к критической методологии Юргеиа Хабсрмаса) // Современные социальные теории: Бурлье. Пшене. Хабермас - Новосибирск: Изд-во Новосибирск, ун-та, 1995. — С. 81—119.</w:t>
      </w:r>
    </w:p>
    <w:p>
      <w:pPr>
        <w:pStyle w:val="Normal"/>
        <w:bidi w:val="0"/>
        <w:spacing w:lineRule="auto" w:line="276"/>
        <w:ind w:left="0" w:right="0" w:hanging="0"/>
        <w:jc w:val="both"/>
        <w:rPr/>
      </w:pPr>
      <w:r>
        <w:rPr/>
      </w:r>
    </w:p>
    <w:sectPr>
      <w:type w:val="nextPage"/>
      <w:pgSz w:w="11906" w:h="16838"/>
      <w:pgMar w:left="1417"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uk-UA" w:eastAsia="uk-U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69</Words>
  <Characters>127553</Characters>
  <CharactersWithSpaces>1115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3:13:00Z</dcterms:created>
  <dc:creator/>
  <dc:description/>
  <dc:language>en-US</dc:language>
  <cp:lastModifiedBy/>
  <dcterms:modified xsi:type="dcterms:W3CDTF">2013-10-01T18: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і</vt:lpwstr>
  </property>
</Properties>
</file>