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Історико-побутовий танець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еціальність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Хореографі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КР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Бакалавр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с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ценічних мистецтв і хореограф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ультет /інститут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авчально-науковий інститут мистецт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асірук С.О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svitlanavasiruk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@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ukr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e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наукових текст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до 10 позицій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 М. Васильева-рождественская.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Историко-бытовой танец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С.  Васірук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Історико-побутовий танец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Краткий словарь танцев (ред. А.Филипов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етодика преподавания хореографических дисциплин. Материалы научно-практической конференции. Москва, 2003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ти наявність хрестоматії у бібліотеці можна за посиланням: 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25:00Z</dcterms:created>
  <dc:creator>Oleg</dc:creator>
  <dc:description/>
  <cp:keywords/>
  <dc:language>en-US</dc:language>
  <cp:lastModifiedBy>Oleg</cp:lastModifiedBy>
  <dcterms:modified xsi:type="dcterms:W3CDTF">2019-04-10T08:57:00Z</dcterms:modified>
  <cp:revision>3</cp:revision>
  <dc:subject/>
  <dc:title/>
</cp:coreProperties>
</file>