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b/>
          <w:sz w:val="28"/>
          <w:szCs w:val="28"/>
        </w:rPr>
        <w:t>Електронні 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 2017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сципліна  Методика викладання педагогіки у ВНЗ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федра / факультет / інститут Педагогічний факультет</w:t>
      </w:r>
    </w:p>
    <w:p>
      <w:pPr>
        <w:pStyle w:val="Normal"/>
        <w:rPr>
          <w:rFonts w:ascii="Arial" w:hAnsi="Arial" w:cs="Arial"/>
          <w:sz w:val="18"/>
          <w:szCs w:val="18"/>
        </w:rPr>
      </w:pPr>
      <w:hyperlink r:id="rId2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Кафедра фахових методик і технологій початкової освіти</w:t>
        </w:r>
      </w:hyperlink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кладач __</w:t>
      </w:r>
      <w:r>
        <w:rPr>
          <w:b/>
          <w:sz w:val="28"/>
          <w:szCs w:val="28"/>
          <w:u w:val="single"/>
        </w:rPr>
        <w:t>Качмар О. В.</w:t>
      </w:r>
      <w:r>
        <w:rPr>
          <w:b/>
          <w:sz w:val="28"/>
          <w:szCs w:val="28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  <w:lang w:val="en-US"/>
        </w:rPr>
        <w:t>Ooleksandrs</w:t>
      </w:r>
      <w:r>
        <w:rPr>
          <w:sz w:val="28"/>
          <w:szCs w:val="28"/>
          <w:u w:val="single"/>
        </w:rPr>
        <w:t xml:space="preserve"> 75@</w:t>
      </w:r>
      <w:r>
        <w:rPr>
          <w:sz w:val="28"/>
          <w:szCs w:val="28"/>
          <w:u w:val="single"/>
          <w:lang w:val="en-US"/>
        </w:rPr>
        <w:t>ukr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net</w:t>
      </w:r>
      <w:r>
        <w:rPr>
          <w:sz w:val="28"/>
          <w:szCs w:val="28"/>
        </w:rPr>
        <w:t>________________________________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аєв В.М. Методика викладання у вищій школі : навч. посібник. К.:ЦУЛ . 2007. -237с.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лінський В.В. Методика викладання у вищій школі: навч.посібник. Вінниця . 2015. 224 с.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вієнко О.В. Теоретико –методичні засади підготовки майбутніх вчителів до педагогічної взаємодії у навчально-виховному середовищі школи першого ступеня . : автореферат дис. Доктор педагогічних наук: 13.00.04/ Нац. пед. ун-т ім. М.П Драгоманова. – Киів .2010. 34с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убесенюк О.А. , Антонова О.Є. Методика викладання педагогіки: навч. Посібник: Вид.2-ге, Житомир: Вид-во ЖДУ ім. І.Франка. 2012. 375с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11">
    <w:name w:val="A11"/>
    <w:qFormat/>
    <w:rPr>
      <w:rFonts w:cs="UkrainianPragmatica;UkrainianPragmatica"/>
      <w:b/>
      <w:bCs/>
      <w:color w:val="000000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.if.ua/depart/FaxMet/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0:32:00Z</dcterms:created>
  <dc:creator>1</dc:creator>
  <dc:description/>
  <cp:keywords/>
  <dc:language>en-US</dc:language>
  <cp:lastModifiedBy>Oleg</cp:lastModifiedBy>
  <dcterms:modified xsi:type="dcterms:W3CDTF">2019-04-10T09:15:00Z</dcterms:modified>
  <cp:revision>8</cp:revision>
  <dc:subject/>
  <dc:title/>
</cp:coreProperties>
</file>