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вчальна дисципліна  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борчий проце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</w:rPr>
        <w:t xml:space="preserve">теорії та історії держави і пра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юридичний  інститу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амович С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CFCC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shd w:fill="FCFCCC" w:val="clear"/>
        </w:rPr>
        <w:t>Рябов С.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CC" w:val="clear"/>
        </w:rPr>
        <w:t>Політичні вибори</w:t>
      </w:r>
      <w:r>
        <w:rPr>
          <w:rFonts w:cs="Times New Roman" w:ascii="Times New Roman" w:hAnsi="Times New Roman"/>
          <w:sz w:val="28"/>
          <w:szCs w:val="28"/>
          <w:shd w:fill="FCFCC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CC" w:val="clear"/>
        </w:rPr>
        <w:t xml:space="preserve"> [Текст]:</w:t>
      </w:r>
      <w:r>
        <w:rPr>
          <w:rFonts w:cs="Times New Roman" w:ascii="Times New Roman" w:hAnsi="Times New Roman"/>
          <w:sz w:val="28"/>
          <w:szCs w:val="28"/>
          <w:shd w:fill="FCFCC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CC" w:val="clear"/>
        </w:rPr>
        <w:t>навч. посібник .-К.:Тандем,</w:t>
      </w:r>
      <w:r>
        <w:rPr>
          <w:rFonts w:cs="Times New Roman" w:ascii="Times New Roman" w:hAnsi="Times New Roman"/>
          <w:sz w:val="28"/>
          <w:szCs w:val="28"/>
          <w:shd w:fill="FCFCC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CC" w:val="clear"/>
        </w:rPr>
        <w:t xml:space="preserve">1998 .-96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лючковський Ю.Б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борчі системи та українське виборче законодавство: монографія /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.Б.Ключковський; Національний університет «Києво-Могилянська Академія». 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.: Час Друку, 2011. – 132 с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Мяловицька Н.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борчі систем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від європейських держа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// Вісник ЦВК. – 2008. – №11. –  С.61-6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Бучин М.Правове регулювання демократичних принципів виборів: міжнародний досвід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/ М.Бучин // Нова Україна. – 2012. – №12. – С.95-107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веда Ю. Р. Вибори та виборчі системи. Європейські стандарти та досвід для утвердж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кратії в Україні. – Львів, 2010. – 462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</w:rPr>
        <w:t>Романюк 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</w:rPr>
        <w:t>, Шведа Ю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</w:rPr>
        <w:t xml:space="preserve">Партії та електоральна політика [Текст]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  <w:lang w:val="uk-UA"/>
        </w:rPr>
        <w:t xml:space="preserve">А. Романюк,  Ю. Шведа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</w:rPr>
        <w:t>.-Львів:ЦПД "Астролябія",2005 .-366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вальчук О.Б. Засади виборчого процесу в Україні: конституційно-правовий аспект http://science.lpnu.ua/sites/default/files/journal-paper/2017/jun/4874/kovalchuk1.pdf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Стешенко Т.В. Актуальні питання виборчого процесу в Україні і зарубіжних країна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dspace.nlu.edu.ua/bitst</w:t>
          <w:softHyphen/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ream/123456789/6593/1/Steshenko.pdf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лючковський Ю.Б.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борчий процес: процедурний аспе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Публічне право . – 2014. – №3.  – С.5-1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Когутюк В.Ю. </w:t>
      </w:r>
      <w:r>
        <w:rPr>
          <w:rFonts w:cs="Times New Roman" w:ascii="Times New Roman" w:hAnsi="Times New Roman"/>
          <w:sz w:val="28"/>
          <w:szCs w:val="28"/>
          <w:lang w:val="uk-UA"/>
        </w:rPr>
        <w:t>Тенденції розвитку виборчого процесу в сучасній Україні // Право та державне управління.  – 2014. – №1-2. – С.33-38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nlu.edu.ua/bitst%1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00:00Z</dcterms:created>
  <dc:creator>kaf</dc:creator>
  <dc:description/>
  <cp:keywords/>
  <dc:language>en-US</dc:language>
  <cp:lastModifiedBy>kaf</cp:lastModifiedBy>
  <cp:lastPrinted>2019-02-15T14:33:00Z</cp:lastPrinted>
  <dcterms:modified xsi:type="dcterms:W3CDTF">2019-02-15T12:34:00Z</dcterms:modified>
  <cp:revision>3</cp:revision>
  <dc:subject/>
  <dc:title>Електронні навчально-методичні видання</dc:title>
</cp:coreProperties>
</file>