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_Державний устрій та місцеве самоврядування в Україні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Кафедра теорії та історії держави і права Навчально-науковий юридич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Адамович С.В.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</w:rPr>
        <w:t>Держава і суспільство в Україні: історія та сучасність [Текст]: монографія/за ред. д.і.н. О.М.Майбороди .-К.:ІПіЕНД ім.І.Ф.Кураса НАН України,2013 .-184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</w:rPr>
        <w:t>Державне будівництво і місцеве самоврядування в Україні [Текст]: підручник для студентів вищих навчальних закладів/За ред. С.Г. Серьогіної .-Харків:Право,2005 .-256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</w:rPr>
        <w:t>Трачук 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</w:rPr>
        <w:t xml:space="preserve"> 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CFCCC" w:val="clear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</w:rPr>
        <w:t>Державне будівництво та місцеве самоврядування [Текст]:навч. посібник .-Рек. МОН .-Чернівці:Наші книги,2007 .-280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shd w:fill="FCFCCC" w:val="clear"/>
        </w:rPr>
        <w:t xml:space="preserve"> Узагальнення польського досвіду місцевого самоврядування та перспективні напрямки розвитку самоврядування в Україні [Текст]/Упоряд. Т. Шамайда, О. Дмитренко .-К.:Агентство "Україна",2001 .-336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CFCC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CFCCC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качук А.Ф. Місцеве самоврядування та децентралізація. Законодавство (навчальний модуль) / Анатолій Ткачук. – К. : ІКЦ «Легальний статус», 2016. – 80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ецентралізація публічної влади: досвід європейських країн та перспективи України / [Бориславська О. М., Заверуха І. Б., Школик А. М. та ін.]; Центр політико-правових реформ. – К., Москаленко О. М., 2012. – 212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Гройсман В. Місцеве самоврядування : проблеми розвитку 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е управління та місцеве самоврядування. – 2015. – №3. – С.276-289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Адміністративно-територіальний устрій країн Європейського Союзу : навч. посіб. / за заг. ред. Ю. В. Ковбасюка, М. К. Орлатого. – К. : НАДУ, 2015. – 628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оломоєць Т.О., Шашков А.Р. Реформування законодавства про місцеві державні адміністрації та місце самоврядування : аналіз норм  //  Т.О Коломоєць., А.Р.Шашков // Науковий вісник Міжнародного гумнітарного університету. – 2014. – №9-1. – С.96-9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Роман В. Особливості децентралізації та деконцетрації влдаи: місцевий аспект / В. Роман // Ефективність державного упраління. Збірник наукових праць. Вип. 38. – 2014. – С.92-9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4:00Z</dcterms:created>
  <dc:creator>kaf</dc:creator>
  <dc:description/>
  <cp:keywords/>
  <dc:language>en-US</dc:language>
  <cp:lastModifiedBy>kaf</cp:lastModifiedBy>
  <dcterms:modified xsi:type="dcterms:W3CDTF">2017-11-02T13:02:00Z</dcterms:modified>
  <cp:revision>5</cp:revision>
  <dc:subject/>
  <dc:title>Електронні навчально-методичні видання</dc:title>
</cp:coreProperties>
</file>