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хорона та використання росл.угрупова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спляк О.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1. Зелена книга України / під заг. ред. Я.П. Дідуха – К.: Альтерпрес, 2009. – 448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Червона книга України. Рослинний світ/ за ред. Я. П. Дідуха – К.: Глобалконсалтинг, 2009. – 900 с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 xml:space="preserve">Закон України «Про рослинний світ»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0:05:00Z</dcterms:created>
  <dc:creator>Oleg</dc:creator>
  <dc:description/>
  <cp:keywords/>
  <dc:language>en-US</dc:language>
  <cp:lastModifiedBy>Оксанка</cp:lastModifiedBy>
  <dcterms:modified xsi:type="dcterms:W3CDTF">2019-02-25T11:19:00Z</dcterms:modified>
  <cp:revision>13</cp:revision>
  <dc:subject/>
  <dc:title/>
</cp:coreProperties>
</file>