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contextualSpacing/>
        <w:jc w:val="both"/>
        <w:rPr/>
      </w:pPr>
      <w:r>
        <w:rPr/>
        <w:tab/>
      </w:r>
      <w:r>
        <w:rPr>
          <w:rFonts w:cs="Times New Roman" w:ascii="Times New Roman" w:hAnsi="Times New Roman"/>
          <w:b/>
          <w:sz w:val="28"/>
          <w:szCs w:val="28"/>
          <w:lang w:val="ru-RU"/>
        </w:rPr>
        <w:t xml:space="preserve">Керівник у ролі «третейського судді». </w:t>
      </w:r>
    </w:p>
    <w:p>
      <w:pPr>
        <w:pStyle w:val="Normal"/>
        <w:spacing w:lineRule="auto" w:line="240"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рбанович А.А. Психология управления: Учебное пособие. – Мн.: Учебное пособие. – Мн.: Харвест, 2007.— с.343-349)</w:t>
      </w:r>
    </w:p>
    <w:p>
      <w:pPr>
        <w:pStyle w:val="Normal"/>
        <w:spacing w:lineRule="auto" w:line="240"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contextualSpacing/>
        <w:jc w:val="right"/>
        <w:rPr/>
      </w:pPr>
      <w:r>
        <w:rPr>
          <w:rFonts w:eastAsia="Times New Roman" w:cs="Times New Roman" w:ascii="Times New Roman" w:hAnsi="Times New Roman"/>
          <w:sz w:val="28"/>
          <w:szCs w:val="28"/>
          <w:lang w:val="ru-RU"/>
        </w:rPr>
        <w:t xml:space="preserve"> </w:t>
      </w:r>
      <w:r>
        <w:rPr>
          <w:rFonts w:cs="Times New Roman" w:ascii="Times New Roman" w:hAnsi="Times New Roman"/>
          <w:i/>
          <w:sz w:val="24"/>
          <w:szCs w:val="24"/>
          <w:lang w:val="ru-RU"/>
        </w:rPr>
        <w:t xml:space="preserve">Краще розбирати суперечку між своїми ворогами, ніж між друзями, бо після цього один з друзів стане твоїм ворогом, а один з ворогів твоїм другом. </w:t>
      </w:r>
    </w:p>
    <w:p>
      <w:pPr>
        <w:pStyle w:val="Normal"/>
        <w:spacing w:lineRule="auto" w:line="240" w:before="0" w:after="0"/>
        <w:ind w:firstLine="720"/>
        <w:contextualSpacing/>
        <w:jc w:val="right"/>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Біант, один з мудреців старовини </w:t>
      </w:r>
    </w:p>
    <w:p>
      <w:pPr>
        <w:pStyle w:val="Normal"/>
        <w:spacing w:lineRule="auto" w:line="240" w:before="0" w:after="0"/>
        <w:ind w:firstLine="720"/>
        <w:contextualSpacing/>
        <w:jc w:val="right"/>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ід час управлінської діяльності керівнику доводиться бути посередником у конфліктних ситуаціях, що виникають у підлеглих відділів і підрозділів, між підлеглими співробітниками.  У цих умовах він виконує функції так званого «третейського судді».  Реалізація цієї функції передбачає виконання ряду вимог: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нати суть конфлікту;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лодіти великими терпінням і терплячістю;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зитивно ставитися до обох сторін, емоційно підтримувати учасників конфлікту, що не означає згоди з ким-небудь;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вати опонентам можливість безперешкодно висловити свої почуття;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ясовувати не позиції (що пропонують супротивники), а інтереси (заради чого вони пропонують це);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міти знаходити загальне в їхніх інтересах;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міти переводити конфлікт з емоційного стану в раціональне обмірковування та аналіз пропозицій.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лгоритм дій керівника з управління конфліктами підлеглих може включати таку послідовність дій.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1) Аналіз конфлікту: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изначення стадії розвитку конфлікту. С.І.  Самигін і Л.Д.  Столяренко (1997) відзначають, що якщо керівник «входить та управляє конфліктом» у початковій фазі, то він дозволяється на 92%, на фазі підйому - на 46%, на первинному піку - менш ніж на 5%, на фазі спаду - на 20 %, на фазі вторинного підйому - на 7%, на вторинному піку - на 2%;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изначення прихованих і явних причин і приводу конфлікту;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изначення провідної проблеми конфлікту в категоріях цілей, а не рішень;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изначення інтересів конфліктуючих. Головне - не позиція, а інтереси.  Наша позиція - це те, про що ми заявляємо, на чому наполягаємо, наша модель вирішення проблеми. Наші інтереси - це те, що спонукало нас прийняти дане рішення.  Інтереси - це наші бажання й турботи, саме в них - ключ до вирішення проблеми;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озмежування учасників і проблем, що виникли;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рахування індивідуальних якостей конфліктуючих;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рахування стану попередніх конфлікту взаємин конфліктуючих (між собою, з іншими членами організації, з керівником та ін.)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 Відкрите оголошення  про  власну неупередженість, об'єктивність  та нейтральність стосовно учасників конфлікту. Для керівника головне - інтереси справи і взаємини в організації.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меншення (звуження) об'єкту конфлікту й кількості претензій конфліктуючих.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 Справедливе й неупереджене ставлення до ініціатора. Не варто забувати, що за невдоволенням та претензіями, як правило, стоїть досить істотна проблема, що обтяжує людину, приносить їй занепокоєння.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 Емоційна витриманість і стриманість у процесі управління конфліктом підлеглих.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6) Визначення найбільш ефективного методу управління та вирішення конфлікту. У ході реалізації методу пропонується сторонам свої варіанти вирішення проблеми.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ямі і непрямі методи управління конфліктами в ролі «третейського судді». Який же арсенал методів, якими керівник може скористатися для вирішення конфліктів, що виникли між його підлеглими?  До прямих методів належать такі: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ерівник по черзі запрошує до себе конфліктуючих і просить кожного викласти суть і причини конфлікту.  Головне при цьому - припиняти будь-яку спробу «обруднити»  одного іншим і вимагати фактів, а не емоцій: «Усе погане про ...  треба говорити при ньому, а не за очі.  Я ще надам вам таку можливість »;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ерівник викликає обох конфліктуючих і просить у своїй  присутності по черзі висловити суть проблеми.  При цьому він перериває опонентів, якщо починають переважати емоції; тримається строго, незалежно і неупереджено;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ерівник пропонує конфліктуючим висловити свої претензії один до одного при співробітниках, товаришах по роботі.  При цьому він приймає рішення на основі висловлень, виступів учасників цієї розмови.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ловне мірило прийнятих рішень - авторитет групи, судження та колективні рішення якої не підлягають дискусії і є, по суті, об'єктивними;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кщо конфлікт не вщухає, то керівник вдається до санкцій; при цьому діапазон цих санкцій коливається від повторних критичних зауважень і бесід з конфліктуючими до адміністративних стягнень і кадрових переміщень.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ряд з викладеними прямими методами, цілком допустимо ряд непрямих методів вирішення конфліктів: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 процесі індивідуальної бесіди керівник реалізує принцип «виходу почуттів». Психолог К. Роджерс відзначав, що якщо людині дати виразити свої негативні емоції, то поступово вони «самі собою» змінюються позитивними.  Ось чому керівник забезпечує в ході бесіди вихід негативних почуттів.  Його позицію при цьому можна висловити словами «розумію й уважно слухаю»;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 процесі індивідуальної бесіди керівник реалізує принцип «емоційного відшкодування». Дотримання цього принципу передбачає, що людина, що звертається до керівника з нарікання на опонента, повинна розглядатися як особа, яка постраждала. Внутрішня картина ситуації, що склалася у співрозмовника, саме його виставляє страждальником.  І чим більше він не правий, тим активніше вигороджує себе перед власною совістю в якості «мученика» і «жертви».  Зі стражданням варто рахуватися, будь воно навіть «неправедним». Якщо керівник показує, що враховує ситуацію «потерпілого», він вже «емоційно відшкодовує» пригнічений душевний стан співрозмовника.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ликої ролі відіграють доречні і тактовні похвала, комплімент.  Це ключ до совісті співрозмовника. Однак саме комплімент, а не лестощі. Треба сказати про те хороше, що в людині справді є.  Можливі приклади таких компліментів: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вня мудрість каже, що з двох сторін, що сперечаються не правий той, хто розумніший.  А вас, до речі, усі вважають розумною людиною. Розумніший  той, хто замовкне першим »;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кби ви бачили себе в дзеркалі в той момент, коли ображали. Злість нікому не личить, а вам - особливо».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ід підкреслити, що лестити конфлікт не можна.  Це легко розпізнається, а лестощі викликають відкрите чи таємне презирство до співрозмовника.  Треба сказати про те хороше, що в людині справді є.  Цього буває достатньо, щоб викликати цілу лавину каяття та щиру готовність піти на «мирову»;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 процесі індивідуальної бесіди керівник реалізує принцип «авторитетного третього». Стан конфлікту різко спотворює взаємосприйняття ворогуючими сторонами один одного.  Їм важко прийняти від суперника мимовільну похвалу, несподіване схвалення.  У цих проявах людського, партнерського спілкування вони вбачають приховане глузування або хитрий задум.  Бажання дійти згоди, добрі наміри одного з супротивників по відношенню до іншого в такому випадку можуть бути передані та почуті тільки через третю особу, авторитетну для обох.  Для ображеної людини позитивні судження про нього з боку кривдника - це поштовх до роздумів, що обов'язково спрямує думки на шлях пошуків міжособистісного компромісу;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 процесі індивідуальної бесіди керівник реалізує принцип «оголення агресії». Він навмисно надає конфліктуючим можливість виразити свою ворожість один до одного.  На людях це слід робити виключно в замаскованому вигляді: можна зіштовхнути партнерів конфлікту в спортивному змаганні, диспуті, грі та ін..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яма форма оголення агресії реалізується в такий спосіб: у кабінеті керівник спонукає опонентів конфліктувати в його присутності.  Як правило, при третій особі конфлікт не досягає таких крайнощів, щоб довелося в буквальному сенсі слова рознімати ворогуючих.  Даючи їм виговоритись, керівник не відпускає їх, а продовжує роботу.  В її основі - примусове слухання опонентами один одного і розширення їх духовного горизонту.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еалізації вимоги примусового слухання опонентами один одного керівник домагається, щоб кожен з опонентів, перш ніж відповісти іншому, з граничною точністю повторив останню репліку супротивника.  Керівник втручається в діалог, наполегливо вимагаючи виконання цієї вимоги.  Звичайно при цьому виявляється, що опоненти не в змозі правильно відтворити репліки один одного, оскільки кожен чує, в основному, себе, а супротивнику приписують слова, які в дійсності не були вимовлені.  Фіксуючи увагу конфліктуючих на цьому факті, керівник примушує їх до сумлінного слухання один одного.  Незвичність такої ситуації зменшує розгортання взаємної жорстокості та сприяє росту самокритичності тих, хто сперечається.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розширення світогляду конфліктуючих використовуються різні методи своєрідного протоколювання конфлікту із застосуванням диктофона або відеомагнітофона.  Після конфлікту запис відтворюється.  Як правило, конфліктуючі пригнічені тим, що почули й побачили.  Обидва починають розуміти, що вели себе негідно або некрасиво. На цьому тлі керівник приступає до розбору конфлікту, викриваючи все дрібне, непринципове і примітивне, що супроводжувало або викликало конфлікт.  Відбувається пошук  життєвих цінностей більш високого порядку, духовних цілей, у прагненні до яких опоненти  єдині.  Бесіда завершується закликом орієнтуватися саме на ці високі цінності та цілі, залишити позаду уражене самолюбство і дріб'язкові особисті рахунки. </w:t>
      </w:r>
    </w:p>
    <w:p>
      <w:pPr>
        <w:pStyle w:val="Normal"/>
        <w:spacing w:lineRule="auto" w:line="240" w:before="0" w:after="0"/>
        <w:ind w:firstLine="72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ід підкреслити, що непрямі методи управління конфліктами доречні лише на тлі загальної трудової активності групи, включаючи конфліктуючих.  В атмосфері безвідповідальності та роз'єднаності ці методи не тільки не усувають конфлікти, а й можуть навіть сприяти їх розвитку та поглибленню.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60"/>
        <w:rPr>
          <w:lang w:val="ru-RU"/>
        </w:rPr>
      </w:pPr>
      <w:r>
        <w:rPr>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7:28:00Z</dcterms:created>
  <dc:creator>OKSANA</dc:creator>
  <dc:description/>
  <cp:keywords/>
  <dc:language>en-US</dc:language>
  <cp:lastModifiedBy>OKSANA</cp:lastModifiedBy>
  <dcterms:modified xsi:type="dcterms:W3CDTF">2014-03-17T17:32:00Z</dcterms:modified>
  <cp:revision>1</cp:revision>
  <dc:subject/>
  <dc:title/>
</cp:coreProperties>
</file>