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ru-RU"/>
        </w:rPr>
        <w:t>Галущак Ірина Євге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 xml:space="preserve">Міжнародні стандарти аудиту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Д. В. Долбнєва Сучасний стан і напрями удосконалення аудиторської діяльності  в умовах Європейської інтеграції України та застосування міжнародних стандартів [Електронний ресурс] // Журнал «Економіка та Держава». – 2018. – № 2. – С. 72-76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economy.in.ua/pdf/2_2018/18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ардус Н.Ю. </w:t>
      </w:r>
      <w:r>
        <w:rPr>
          <w:sz w:val="28"/>
        </w:rPr>
        <w:t>Особливості організації і методики обліку і аудиту фінансової звітноссті в умовах адаптації до міжнародних стандартів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>[Електронний ресурс] // Журнал Київського університету ринкових відносин Економіка. Бізнес-адміністрування. Право. – 2017. – № 2. – С. 254-264. – Режим доступу: http://repository.kpi.kharkov.ua/bitstream/KhPI-Press/30840/1/2017_Mardus_Osoblyvosti_orhanizatsii_i_metodyky.pdf</w:t>
      </w:r>
    </w:p>
    <w:p>
      <w:pPr>
        <w:pStyle w:val="Normal"/>
        <w:jc w:val="both"/>
        <w:rPr/>
      </w:pPr>
      <w:r>
        <w:rPr>
          <w:sz w:val="28"/>
          <w:szCs w:val="28"/>
        </w:rPr>
        <w:t>3. Р. Рудницька Міжнародні та вітчизняні стандарти аудиту в державному управлінні – спільні та відмінні риси [Електронний ресурс] // Науковий вісник «Демократичне врядування». – 2012. – № 10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lvivacademy.com/vidavnitstvo_1/visnik10/fail/Rudnitska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y.in.ua/pdf/2_2018/18.pdf" TargetMode="External"/><Relationship Id="rId3" Type="http://schemas.openxmlformats.org/officeDocument/2006/relationships/hyperlink" Target="http://lvivacademy.com/vidavnitstvo_1/visnik10/fail/Rudnitska.pdf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9:00Z</dcterms:created>
  <dc:creator>User</dc:creator>
  <dc:description/>
  <cp:keywords/>
  <dc:language>en-US</dc:language>
  <cp:lastModifiedBy>Андрюша</cp:lastModifiedBy>
  <cp:lastPrinted>2019-02-20T13:28:00Z</cp:lastPrinted>
  <dcterms:modified xsi:type="dcterms:W3CDTF">2019-03-06T19:51:00Z</dcterms:modified>
  <cp:revision>8</cp:revision>
  <dc:subject/>
  <dc:title>1</dc:title>
</cp:coreProperties>
</file>