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right"/>
        <w:rPr>
          <w:szCs w:val="28"/>
          <w:lang w:val="ru-RU"/>
        </w:rPr>
      </w:pPr>
      <w:r>
        <w:rPr>
          <w:szCs w:val="28"/>
          <w:lang w:val="ru-RU"/>
        </w:rPr>
        <w:t>ЛАРИОНОВА В.К. (Ивано-Франковск)</w:t>
      </w:r>
    </w:p>
    <w:p>
      <w:pPr>
        <w:pStyle w:val="TextBody"/>
        <w:spacing w:lineRule="auto" w:line="360"/>
        <w:ind w:firstLine="720"/>
        <w:jc w:val="right"/>
        <w:rPr>
          <w:sz w:val="24"/>
          <w:szCs w:val="28"/>
          <w:lang w:val="ru-RU"/>
        </w:rPr>
      </w:pPr>
      <w:r>
        <w:rPr>
          <w:sz w:val="24"/>
          <w:szCs w:val="28"/>
          <w:lang w:val="ru-RU"/>
        </w:rPr>
      </w:r>
    </w:p>
    <w:p>
      <w:pPr>
        <w:pStyle w:val="TextBody"/>
        <w:spacing w:lineRule="auto" w:line="360"/>
        <w:ind w:firstLine="720"/>
        <w:jc w:val="center"/>
        <w:rPr>
          <w:b/>
          <w:b/>
          <w:szCs w:val="28"/>
          <w:lang w:val="ru-RU"/>
        </w:rPr>
      </w:pPr>
      <w:r>
        <w:rPr>
          <w:b/>
          <w:szCs w:val="28"/>
          <w:lang w:val="ru-RU"/>
        </w:rPr>
        <w:t>АНТРОПОЛОГИЯ И.В. КИРЕЕВСКОГО КАК УЧЕНИЕ О ДУХОВНОЙ СФЕРЕ</w:t>
      </w:r>
    </w:p>
    <w:p>
      <w:pPr>
        <w:pStyle w:val="TextBody"/>
        <w:spacing w:lineRule="auto" w:line="360"/>
        <w:ind w:firstLine="720"/>
        <w:jc w:val="center"/>
        <w:rPr>
          <w:b/>
          <w:b/>
          <w:szCs w:val="28"/>
          <w:lang w:val="ru-RU"/>
        </w:rPr>
      </w:pPr>
      <w:r>
        <w:rPr>
          <w:b/>
          <w:szCs w:val="28"/>
          <w:lang w:val="ru-RU"/>
        </w:rPr>
      </w:r>
    </w:p>
    <w:p>
      <w:pPr>
        <w:pStyle w:val="TextBody"/>
        <w:spacing w:lineRule="auto" w:line="360"/>
        <w:jc w:val="both"/>
        <w:rPr>
          <w:szCs w:val="28"/>
          <w:lang w:val="ru-RU"/>
        </w:rPr>
      </w:pPr>
      <w:r>
        <w:rPr>
          <w:szCs w:val="28"/>
          <w:lang w:val="ru-RU"/>
        </w:rPr>
        <w:tab/>
        <w:t>Дореволюционные исследователи писали о И.В. Киреевском охотно и часто, но преимущественно как о «философе жизни»», основателе славянофильства. Сочинения Киреевского были впервые собраны в двухтомник и изданы в 1861 году его другом А. Кошелевым. Более полным было следующее двухтомное издание, выпущенное М. Гершензоном в 1911 году. Однако и в него не вошли некоторые статьи, отрывки и письма, имеющие историко-литературное и философские значение. Они оставались частью в периодике, частью в архивах.</w:t>
      </w:r>
    </w:p>
    <w:p>
      <w:pPr>
        <w:pStyle w:val="TextBody"/>
        <w:spacing w:lineRule="auto" w:line="360"/>
        <w:ind w:firstLine="720"/>
        <w:jc w:val="both"/>
        <w:rPr>
          <w:szCs w:val="28"/>
          <w:lang w:val="ru-RU"/>
        </w:rPr>
      </w:pPr>
      <w:r>
        <w:rPr>
          <w:szCs w:val="28"/>
          <w:lang w:val="ru-RU"/>
        </w:rPr>
        <w:t>В отечественной философской традиции Киреевский, как правило, рассматривался в одном ряду с другими деятелями славянофильства. Но, принадлежа к их кругу, Киреевский в то же время весьма отличен от них и по духовной биографии, и по системе воззрений, и по роли в русской «образованности».</w:t>
      </w:r>
    </w:p>
    <w:p>
      <w:pPr>
        <w:pStyle w:val="TextBody"/>
        <w:spacing w:lineRule="auto" w:line="360"/>
        <w:ind w:firstLine="720"/>
        <w:jc w:val="both"/>
        <w:rPr>
          <w:szCs w:val="28"/>
          <w:lang w:val="ru-RU"/>
        </w:rPr>
      </w:pPr>
      <w:r>
        <w:rPr>
          <w:szCs w:val="28"/>
          <w:lang w:val="ru-RU"/>
        </w:rPr>
        <w:t>Иван Васильевич Киреевский (1806-1856) является одним из основоположников и теоретиков славянофильства. Он принадлежал к старинному дворянскому роду, первоначальное образование получил под руководством домашних учителей. В детстве на него значительное влияние оказал поэт В.А. Жуковский и отчим А.А. Елагин, который был поклонником немецкого идеализма. С 1822 г, когда семья переехала в Москву, Киреевский продолжил свое образование, обучаясь у профессоров Московского университета частью дома, а также посещая публичные лекции. В университете он прослушал курс философии у профессора Павлова. В 1824 г. Киреевский сблизился с «архивными юношами», а после стал членом «Общества любомудрия». К 1827 г. у него созрело намерение посвятить себя литературной деятельности, в связи с чем в письме к А.И. Кошелеву он изложил своеобразную программу «нового направления». Предполагалось возвратить права «истинной религии», согласовать изящное с нравственным, возбудить любовь к правде, достигнуть «чистоты жизни» и т.п. Среди этих туманных романтических идеалов, однако, уже проглядывают черты политического консерватизма, вынесенные из религиозной аристократической среды. Киреевский вооружается против «глупого либерализма», рационалистической философии ХУ111в. и ратует за соблюдение законности, т.е. отгораживается от традиции дворянских революционеров сразу же после восстания 14 декабря. Он подчеркивает, что «семена желанного будущего заключены в действительности настоящего», не считаться с которой нельзя [2, 18].</w:t>
      </w:r>
    </w:p>
    <w:p>
      <w:pPr>
        <w:pStyle w:val="TextBody"/>
        <w:spacing w:lineRule="auto" w:line="360"/>
        <w:ind w:firstLine="720"/>
        <w:jc w:val="both"/>
        <w:rPr>
          <w:szCs w:val="28"/>
          <w:lang w:val="ru-RU"/>
        </w:rPr>
      </w:pPr>
      <w:r>
        <w:rPr>
          <w:szCs w:val="28"/>
          <w:lang w:val="ru-RU"/>
        </w:rPr>
        <w:t>В конце 20-х гг. Киреевский заявляет о себе как о талантливом литературном критике. Он дебютировал в печати статьей «Нечто о характере поэзии Пушкина» (1828). Творчество Пушкина было главным предметом его раздумий в 20-е годы, мерой отсчета и оценки других литературных явлений. Пушкин был для Киреевского больше, чем великий поэт, и даже больше, чем представитель целого этапа литературы. Киреевский необычайно остро чувствовал человеческое обаяние Пушкина, силу его мысли, значительность его личности. После одного из приездов Пушкина в Москву Киреевский писал С.А. Соболевскому: «В Пушкине я нашел еще больше, чем ожидал. Такого мозгу не вмещает уже ни один русский череп, по крайней мере ни один из ощупанных мною».</w:t>
      </w:r>
    </w:p>
    <w:p>
      <w:pPr>
        <w:pStyle w:val="Normal"/>
        <w:spacing w:lineRule="auto" w:line="360"/>
        <w:ind w:firstLine="720"/>
        <w:jc w:val="both"/>
        <w:rPr>
          <w:sz w:val="28"/>
          <w:szCs w:val="28"/>
          <w:lang w:val="ru-RU"/>
        </w:rPr>
      </w:pPr>
      <w:r>
        <w:rPr>
          <w:sz w:val="28"/>
          <w:szCs w:val="28"/>
          <w:lang w:val="ru-RU"/>
        </w:rPr>
        <w:t>Безусловно, как критик Киреевский складывался под сильным влиянием Пушкина. Последний в 1830 году откликнулся специальной статьей на выход альманаха «Денница». В альманахе были напечатаны произведения «известнейших из наших писателей (Вяземского, Баратынского, Дельвига и др.), но Пушкин счел необходимым выделить только одно, почти неизвестное в литературных кругах имя – Ивана Киреевского Подробно изложив его статью и приведя из нее «меланхолический эпилог» («… у нас еще нет литературы»), Пушкин заметил: «…там, где двадцатитрехлетний критик мог написать столь занимательное, столь красноречивое Обозрение словесности, там есть словесность – и время зрелости оной уже недалеко» [5, 124-125]. Надо сказать, однако, что пушкинская оценка не нашла поддержки в научной литературе.</w:t>
      </w:r>
    </w:p>
    <w:p>
      <w:pPr>
        <w:pStyle w:val="Normal"/>
        <w:spacing w:lineRule="auto" w:line="360"/>
        <w:ind w:firstLine="720"/>
        <w:jc w:val="both"/>
        <w:rPr>
          <w:sz w:val="28"/>
          <w:szCs w:val="28"/>
          <w:lang w:val="ru-RU"/>
        </w:rPr>
      </w:pPr>
      <w:r>
        <w:rPr>
          <w:sz w:val="28"/>
          <w:szCs w:val="28"/>
          <w:lang w:val="ru-RU"/>
        </w:rPr>
        <w:t>При некоторых разногласиях, объясняемых отчасти неприятием Пушкиным философской формы исканий Киреевского, при неизмеримо более глубоком понимании задач нового (реалистического) периода искусства Пушкин все же почувствовал в Киреевском единомышленника. Поэтому–то так решительно и взял он сторону молодого критика в литературной и журнальной борьбе. Для обозначения своего творческого метода Пушкин воспользовался характеристикой Киреевского, сжав ее в лаконичную формулу: «Пушкин, поэт действительности…».</w:t>
      </w:r>
    </w:p>
    <w:p>
      <w:pPr>
        <w:pStyle w:val="TextBody"/>
        <w:spacing w:lineRule="auto" w:line="360"/>
        <w:ind w:firstLine="720"/>
        <w:jc w:val="both"/>
        <w:rPr>
          <w:szCs w:val="28"/>
          <w:lang w:val="ru-RU"/>
        </w:rPr>
      </w:pPr>
      <w:r>
        <w:rPr>
          <w:szCs w:val="28"/>
          <w:lang w:val="ru-RU"/>
        </w:rPr>
        <w:t xml:space="preserve">В центре литературно-критических работ, при всей основательности и яркости, стоит литературный процесс в целом, развитие национальной «образованности», проблема творческого духа, вопросы убеждений и совести. Достоинство произведения и всей литературы Киреевский новаторски соизмеряет прежде всего с тем важнейшим и высшим, что составляет сущность национального духа, средоточие общенародной жизни, что освящено историческим преданием, нравственным авторитетом, на чем основывается цельность человеческой личности и общества. Отсюда взгляд Киреевского на поэзию как на «выражение всеобщности человеческого духа», стремление уловить общий характер разнообразных поэтических форм, отражающих единый лик времени, действительности. </w:t>
      </w:r>
    </w:p>
    <w:p>
      <w:pPr>
        <w:pStyle w:val="TextBody"/>
        <w:spacing w:lineRule="auto" w:line="360"/>
        <w:ind w:firstLine="720"/>
        <w:jc w:val="both"/>
        <w:rPr>
          <w:szCs w:val="28"/>
          <w:lang w:val="ru-RU"/>
        </w:rPr>
      </w:pPr>
      <w:r>
        <w:rPr>
          <w:szCs w:val="28"/>
          <w:lang w:val="ru-RU"/>
        </w:rPr>
        <w:t>В первую очередь нам нужно проверить бытующую в применении к Киреевскому формулу, согласно которой он является идеологом «романтического идеализма». Иногда романтический идеализм связывается с политическими взглядами Киреевского, с тем, что он защищал позиции «старой феодально-дворянской идеологии».</w:t>
      </w:r>
    </w:p>
    <w:p>
      <w:pPr>
        <w:pStyle w:val="TextBody"/>
        <w:spacing w:lineRule="auto" w:line="360"/>
        <w:ind w:firstLine="720"/>
        <w:jc w:val="both"/>
        <w:rPr>
          <w:szCs w:val="28"/>
          <w:lang w:val="ru-RU"/>
        </w:rPr>
      </w:pPr>
      <w:r>
        <w:rPr>
          <w:szCs w:val="28"/>
          <w:lang w:val="ru-RU"/>
        </w:rPr>
        <w:t>Однако к молодому Киреевскому, - а мы пока говорим только о Киреевском 20-х – первой половины 30- х годов, - такая политическая характеристика неприменима. Даже в 40-е годы, под покровом славянофильского консерватизма, А.И. Герцен чувствовал в Киреевском «поклонника свободы и великого времени французской революции». [6, 159]. Эта оценка подтверждается признанием Киреевского: в письме А.И. Кошелеву он говорил, что «лет 10 назад», то есть в начале 20-х годов, с увлечением читал Гельвеция; в Робеспьере же по-прежнему отказывается видеть «меньше как фанатика» добра [2, 225]. Писарев должно быть не случайно назвал его «русским Дон Кихотом».</w:t>
      </w:r>
    </w:p>
    <w:p>
      <w:pPr>
        <w:pStyle w:val="TextBody"/>
        <w:spacing w:lineRule="auto" w:line="360"/>
        <w:ind w:firstLine="720"/>
        <w:jc w:val="both"/>
        <w:rPr/>
      </w:pPr>
      <w:r>
        <w:rPr>
          <w:szCs w:val="28"/>
          <w:lang w:val="ru-RU"/>
        </w:rPr>
        <w:t>Уже в раннем «Обозрении русской словесности 1829 года» Киреевский из тенденции литературного развития так выводит насущную задачу русской «образованности</w:t>
      </w:r>
      <w:r>
        <w:rPr>
          <w:b/>
          <w:szCs w:val="28"/>
          <w:lang w:val="ru-RU"/>
        </w:rPr>
        <w:t>»</w:t>
      </w:r>
      <w:r>
        <w:rPr>
          <w:szCs w:val="28"/>
          <w:lang w:val="ru-RU"/>
        </w:rPr>
        <w:t>: «Нам необходима философия: все развитие нашего ума требует ее. Ею одною живет и дышит наша поэзия; она одна может дать душу и целость нашим младенствующим наукам…» [1, 68] И здесь же, в общем пока виде, намечает проект будущего умозрения: «Философия немецкая вкорениться у нас не может. Наша философия должна развиться из нашей жизни, создаться из текущих вопросов, из господствующих интересов нашего народного и частного быта» [1, 68].</w:t>
      </w:r>
    </w:p>
    <w:p>
      <w:pPr>
        <w:pStyle w:val="TextBody"/>
        <w:spacing w:lineRule="auto" w:line="360"/>
        <w:ind w:firstLine="720"/>
        <w:jc w:val="both"/>
        <w:rPr>
          <w:szCs w:val="28"/>
          <w:lang w:val="ru-RU"/>
        </w:rPr>
      </w:pPr>
      <w:r>
        <w:rPr>
          <w:szCs w:val="28"/>
          <w:lang w:val="ru-RU"/>
        </w:rPr>
        <w:t>Путь к «нашей философии» проходит последовательно через все произведения Киреевского. Однако в отдельности ни одно из них не дает систематического изложения его философии. Вернее всего, что у Киреевского нет логически строгого и самодостаточного учения об искусстве или мироздании. Цельность духа и  человеческого бытия становится центральным пунктом воззрений Киреевского, философским синонимом гуманизма.</w:t>
      </w:r>
    </w:p>
    <w:p>
      <w:pPr>
        <w:pStyle w:val="TextBody"/>
        <w:spacing w:lineRule="auto" w:line="360"/>
        <w:ind w:firstLine="720"/>
        <w:jc w:val="both"/>
        <w:rPr>
          <w:szCs w:val="28"/>
          <w:lang w:val="ru-RU"/>
        </w:rPr>
      </w:pPr>
      <w:r>
        <w:rPr>
          <w:szCs w:val="28"/>
          <w:lang w:val="ru-RU"/>
        </w:rPr>
        <w:t>1830 г. Киреевский провел за границей, посетив Берлин и Мюнхен, где слушал лекции Гегеля, Шеллинга. В Россию он возвратился «западником» и сразу начал хлопотать об учреждении журнала. К этому времени у него уже был некоторый литературный опыт. Начиная с 1827 г. в печати время от времени появлялись его литературно-критические статьи. В начале 1832 г. вышел первый номер редактируемого Киреевским журнала «Европеец», который открывался его же статьей «Девятнадцатый век».</w:t>
      </w:r>
    </w:p>
    <w:p>
      <w:pPr>
        <w:pStyle w:val="TextBody"/>
        <w:spacing w:lineRule="auto" w:line="360"/>
        <w:ind w:firstLine="720"/>
        <w:jc w:val="both"/>
        <w:rPr>
          <w:szCs w:val="28"/>
          <w:lang w:val="ru-RU"/>
        </w:rPr>
      </w:pPr>
      <w:r>
        <w:rPr>
          <w:szCs w:val="28"/>
          <w:lang w:val="ru-RU"/>
        </w:rPr>
        <w:t>В своей первой крупной статье «Девятнадцатый век», сопоставляя русскую и западноевропейскую культуру, он отдает предпочтение последней. Западная культура развилась из трех начал: 1. Культура классического мира; 2. Дух варварских народов и 3. Христианство. Но основу европейского просвещения составила римская церковь, которая впитала в себя все элементы и явилась определяющей силой всего общественного развития. Католицизм Киреевский объявляет источником феодализма, священной римской империи, рыцарства, духовного единства Европы, научной мысли и образованности. В ХУ111 в. общественная жизнь европейских стран несколько отклонилась от предшествовавшего развития. Возникло разрушительное направление умов, стремившееся ниспровергнуть старое в жизни, науке, общественном строе, литературе и искусстве. Под свободою стали понимать отсутствие прежних стеснений, в понятие человечества был вложен смысл противопоставления большинства господствовавшему прежде меньшинству, разумность отождествлялась с отсутствием предрассудков. Разрушительное направление, содержавшее в себе здоровый протест, однако, привело к крайним результатам, породив безверие, рационализм как общее состояние умов и грубый чувственный материализм в философии. Все это завершилось в кровавых событиях французской революции. Крайности разрушительного направления вызвали реакции в европейском обществе (мистицизм, умозрительная философия и пр.).</w:t>
      </w:r>
    </w:p>
    <w:p>
      <w:pPr>
        <w:pStyle w:val="TextBody"/>
        <w:spacing w:lineRule="auto" w:line="360"/>
        <w:ind w:firstLine="720"/>
        <w:jc w:val="both"/>
        <w:rPr>
          <w:szCs w:val="28"/>
          <w:lang w:val="ru-RU"/>
        </w:rPr>
      </w:pPr>
      <w:r>
        <w:rPr>
          <w:szCs w:val="28"/>
          <w:lang w:val="ru-RU"/>
        </w:rPr>
        <w:t>Но в Х1Х в., как с удовольствием констатирует Киреевский, определилось новое течение, свободное от односторонностей ХУ111 столетия, которые были преодолены в области веры духом терпимости, в философии – примирением материализма и идеализма системой тождества, в жизни – изяществом образованной простоты и т.п.</w:t>
      </w:r>
    </w:p>
    <w:p>
      <w:pPr>
        <w:pStyle w:val="TextBody"/>
        <w:spacing w:lineRule="auto" w:line="360"/>
        <w:ind w:firstLine="720"/>
        <w:jc w:val="both"/>
        <w:rPr>
          <w:szCs w:val="28"/>
          <w:lang w:val="ru-RU"/>
        </w:rPr>
      </w:pPr>
      <w:r>
        <w:rPr>
          <w:szCs w:val="28"/>
          <w:lang w:val="ru-RU"/>
        </w:rPr>
        <w:t>Европейская культура Х1Х в., ее практические результаты и влияние на общественную жизнь вызывают симпатии у Киреевского, и он высказывается за заимствование ее результатов и приложение к русскому быту. Это, по его мнению, необходимо потому, что Россия отстала в культурном развитии, в свою очередь отсталость России он объясняет целым радом исторических обстоятельств, из которых на первый план ставит ограниченность элементов русского просвещения. Из элементов, на которых развилась западноевропейская образованность, России недоставало наследия античного мира, что самым пагубным образом сказалось на развитии страны. Правда, православная религия с самого начала была «святее», «чище» католической, но она не могла при низком культурном уровне народа сплотить его духовно, как это сделала римская церковь. Русский народ был способен сплотиться лишь физически перед лицом внешней опасности. Так возник перевес силы материальной над нравственным единением, и он в конечном счете явился причиной закоченения и оцепенения на протяжении нескольких столетий. Громадное значение имели преобразования Петра 1, которые положили начало европеизации России. По мнению Киреевского, этот процесс должен быть продолжен. Только этим путем Россия способна занять подобающее ей место среди просвещенных народов.</w:t>
      </w:r>
    </w:p>
    <w:p>
      <w:pPr>
        <w:pStyle w:val="TextBody"/>
        <w:spacing w:lineRule="auto" w:line="360"/>
        <w:ind w:firstLine="720"/>
        <w:jc w:val="both"/>
        <w:rPr>
          <w:szCs w:val="28"/>
          <w:lang w:val="ru-RU"/>
        </w:rPr>
      </w:pPr>
      <w:r>
        <w:rPr>
          <w:szCs w:val="28"/>
          <w:lang w:val="ru-RU"/>
        </w:rPr>
        <w:t xml:space="preserve">Уже эта статья, несмотря на западную ориентацию, воспроизводит многие элементы будущей социологической концепции славянофилов. По всей вероятности, она и послужила первоисточником исторических построений Хомякова. Киреевский объясняет историю с богословско-идеалистических позиций, принимая религию за главную силу общественного развития. Его симпатии находятся на стороне православия. Он осуждает политические перевороты, восстает против материализма и безбожия, усматривает неприемлемые для России крайности в европейском просвещении ХУ111 в. Наконец, в статье «Девятнадцатый век» обнаруживается склонность автора к произвольному конструированию исторических фактов, предвзятой схеме, что впоследствии стало характерной чертой самого Киреевского, Хомякова и всей вообще идеологии славянофильства. </w:t>
      </w:r>
    </w:p>
    <w:p>
      <w:pPr>
        <w:pStyle w:val="TextBody"/>
        <w:spacing w:lineRule="auto" w:line="360"/>
        <w:ind w:firstLine="720"/>
        <w:jc w:val="both"/>
        <w:rPr>
          <w:szCs w:val="28"/>
          <w:lang w:val="ru-RU"/>
        </w:rPr>
      </w:pPr>
      <w:r>
        <w:rPr>
          <w:szCs w:val="28"/>
          <w:lang w:val="ru-RU"/>
        </w:rPr>
        <w:t>Эта статья, а вместе с ней и журнал вызвали резкое недовольство в правительственных кругах. «Европеец» был закрыт, Киреевский официально объявлен неблагонадежным. Никаких последствий не имело и письмо к Бенкендорфу, в котором Киреевский пытался смягчить впечатление и оправдать свои взгляды, ссылаясь на то, что никогда не шел вразрез с правительственным курсом.</w:t>
      </w:r>
    </w:p>
    <w:p>
      <w:pPr>
        <w:pStyle w:val="TextBody"/>
        <w:spacing w:lineRule="auto" w:line="360"/>
        <w:ind w:firstLine="720"/>
        <w:jc w:val="both"/>
        <w:rPr/>
      </w:pPr>
      <w:r>
        <w:rPr>
          <w:szCs w:val="28"/>
          <w:lang w:val="ru-RU"/>
        </w:rPr>
        <w:t xml:space="preserve">После этого инцидента Киреевскому надолго пришлось отказаться от литературной работы. Он тяжело переживал свою неудачу, в его сознании усилились религиозно-мистические настроения, возрос интерес к богословской литературе. Киреевский сблизился с монахами Оптиной пустыни, находившейся недалеко от его родового имения. Его чувственная натура, по опеределению Н.О. Лосского, прежде всего искала мира, спокойствия и любви. Монах Оптиной пустыни говорил К. Леонтьеву, что Киреевский был «весь душа и любовь» [9, 27]. Все это, а также постоянное влияние со стороны брата П.И. Киреевского и А.С. Хомякова, привело его в лагерь </w:t>
      </w:r>
      <w:r>
        <w:rPr>
          <w:i/>
          <w:szCs w:val="28"/>
          <w:lang w:val="ru-RU"/>
        </w:rPr>
        <w:t>славянофилов</w:t>
      </w:r>
      <w:r>
        <w:rPr>
          <w:szCs w:val="28"/>
          <w:lang w:val="ru-RU"/>
        </w:rPr>
        <w:t>. В 1838 г. в статье «</w:t>
      </w:r>
      <w:r>
        <w:rPr>
          <w:i/>
          <w:szCs w:val="28"/>
          <w:lang w:val="ru-RU"/>
        </w:rPr>
        <w:t>В ответ А.С. Хомякову</w:t>
      </w:r>
      <w:r>
        <w:rPr>
          <w:szCs w:val="28"/>
          <w:lang w:val="ru-RU"/>
        </w:rPr>
        <w:t>» (опубликована впервые после смерти) Киреевский, хотя и полемизирует по некоторым вопросам, однако принимает основные положения славянофильской доктрины.</w:t>
      </w:r>
    </w:p>
    <w:p>
      <w:pPr>
        <w:pStyle w:val="TextBody"/>
        <w:spacing w:lineRule="auto" w:line="360"/>
        <w:ind w:firstLine="720"/>
        <w:jc w:val="both"/>
        <w:rPr>
          <w:szCs w:val="28"/>
          <w:lang w:val="ru-RU"/>
        </w:rPr>
      </w:pPr>
      <w:r>
        <w:rPr>
          <w:szCs w:val="28"/>
          <w:lang w:val="ru-RU"/>
        </w:rPr>
        <w:t>В начале 40-х годов он уже активно участвует в спорах с западниками, противопоставляя гегельянству «философию откровения» Шеллинга.</w:t>
      </w:r>
    </w:p>
    <w:p>
      <w:pPr>
        <w:pStyle w:val="TextBody"/>
        <w:spacing w:lineRule="auto" w:line="360"/>
        <w:ind w:firstLine="720"/>
        <w:jc w:val="both"/>
        <w:rPr>
          <w:szCs w:val="28"/>
          <w:lang w:val="ru-RU"/>
        </w:rPr>
      </w:pPr>
      <w:r>
        <w:rPr>
          <w:szCs w:val="28"/>
          <w:lang w:val="ru-RU"/>
        </w:rPr>
        <w:t>В 1845 г. Киреевский возглавил журнал «Москвитянин», перешедший от Погодина в руки славянофилов. Но и на этот раз редакторская деятельность Киреевского продолжалась недолго. Отчасти житейская непрактичность и неспособность к систематической напряженной журнальной работе, но главное – непопулярность славянофильских идей сделали невозможным издание журнала. Славянофилы его оставили, возвратив Погодину и обратившись к практике непериодических сборников.</w:t>
      </w:r>
    </w:p>
    <w:p>
      <w:pPr>
        <w:pStyle w:val="TextBody"/>
        <w:spacing w:lineRule="auto" w:line="360"/>
        <w:ind w:firstLine="720"/>
        <w:jc w:val="both"/>
        <w:rPr>
          <w:szCs w:val="28"/>
          <w:lang w:val="ru-RU"/>
        </w:rPr>
      </w:pPr>
      <w:r>
        <w:rPr>
          <w:szCs w:val="28"/>
          <w:lang w:val="ru-RU"/>
        </w:rPr>
        <w:t>В 1852 г. в журнале «Московский сборник» вышла большая статья Киреевского «О характере просвещения Европы и его отношении к просвещению России». В ней главным образом представлены социологические взгляды, в то время как философская концепция наиболее полно изложена в статье «О необходимости и возможности новых начал для философии» (1856).</w:t>
      </w:r>
    </w:p>
    <w:p>
      <w:pPr>
        <w:pStyle w:val="TextBody"/>
        <w:spacing w:lineRule="auto" w:line="360"/>
        <w:ind w:firstLine="720"/>
        <w:jc w:val="both"/>
        <w:rPr>
          <w:szCs w:val="28"/>
          <w:lang w:val="ru-RU"/>
        </w:rPr>
      </w:pPr>
      <w:r>
        <w:rPr>
          <w:szCs w:val="28"/>
          <w:lang w:val="ru-RU"/>
        </w:rPr>
        <w:t>Социологические и философские взгляды Киреевского в основном совпадают с теориями Хомякова. Различия касаются лишь деталей и частностей, которые не изменяют существа славянофильской концепции. Если убеждения Хомякова развивались с момента его умственной зрелости в одном направлении, что естественным образом привело к славянофильству, то Киреевский шел более сложным путем, испытал в середине 30-х годов ломку ранее сложившихся принципов. Особенно заметен его поворот в области социологии, главным образом в вопросе об отношении России к Западу.</w:t>
      </w:r>
    </w:p>
    <w:p>
      <w:pPr>
        <w:pStyle w:val="TextBody"/>
        <w:spacing w:lineRule="auto" w:line="360"/>
        <w:ind w:firstLine="720"/>
        <w:jc w:val="both"/>
        <w:rPr>
          <w:szCs w:val="28"/>
          <w:lang w:val="ru-RU"/>
        </w:rPr>
      </w:pPr>
      <w:r>
        <w:rPr>
          <w:szCs w:val="28"/>
          <w:lang w:val="ru-RU"/>
        </w:rPr>
        <w:t>Киреевский-славянофил изменил свое отношение к вопросу об европеизации России. Если в статье «Девятнадцатый век» из отсутствия в русской истории «классического» элемента критик выводил необходимость приобщения России к «успехам общечеловеческим», то теперь из тех же посылок Киреевский делает противоположный вывод – в пользу исконно русского просвещения. Раньше Киреевский не питал особого пристрастия к древним патриархальным формам русской жизни. Теперь в «русском быте, созданном по понятиям прежней образованности», в русской патриархальной семье, взаимоотношениях русских князей с народом Киреевский видит залог самобытного и правильного развития России.</w:t>
      </w:r>
    </w:p>
    <w:p>
      <w:pPr>
        <w:pStyle w:val="TextBody"/>
        <w:spacing w:lineRule="auto" w:line="360"/>
        <w:ind w:firstLine="720"/>
        <w:jc w:val="both"/>
        <w:rPr>
          <w:szCs w:val="28"/>
          <w:lang w:val="ru-RU"/>
        </w:rPr>
      </w:pPr>
      <w:r>
        <w:rPr>
          <w:szCs w:val="28"/>
          <w:lang w:val="ru-RU"/>
        </w:rPr>
        <w:tab/>
        <w:t>Свою идею «истинного просвещения» Киреевский выводит из богатства духовных потенций России, причем эти последние он объективно обосновывает реальными ценностями национальной культуры. При всей противоречивости, мысли Киреевского присущ реализм философского самосознания, который не отменяется утопизмом историко-социальных проекций.</w:t>
      </w:r>
    </w:p>
    <w:p>
      <w:pPr>
        <w:pStyle w:val="TextBody"/>
        <w:spacing w:lineRule="auto" w:line="360"/>
        <w:ind w:firstLine="720"/>
        <w:jc w:val="both"/>
        <w:rPr>
          <w:szCs w:val="28"/>
          <w:lang w:val="ru-RU"/>
        </w:rPr>
      </w:pPr>
      <w:r>
        <w:rPr>
          <w:szCs w:val="28"/>
          <w:lang w:val="ru-RU"/>
        </w:rPr>
        <w:tab/>
        <w:t>Совершив в конце 30-х годов крутой поворот от «западничества» к славянофильству, Киреевский остался верен исходным принципам своей социологии. Религия по-прежнему составляет основу его взглядов. Различие исторических путей России и Запада объясняется все теми же тремя излюбленными первоэлементами. Однако в «ответе Хомякову», а затем в статье «О характере просвещения Европы и его отношении к просвещению России» они получают диаметрально противоположную направленность, созвучную идеям Хомякова. Как и Хомяков, он высказывает резко отрицательное отношение к западной цивилизации, ибо хотя она и достигла полноты своего развития, создала удобства наружной жизни, привела к выдающимся научным результатам, но ничего не дала для «внутреннего сознания человека». Киреевский нападает на «самовластный рассудок», «холодный анализ», принимающие в расчет лишь грубые чувственные данные и не оставляющие места другим познавательным силам человека, т.е. вере. Духовную опустошенность и логическую формальность европейского мышления Киреевский выводит из «римского христианства, мира необразованных варваров, разрушивших Римскую Империю, и классического мира древнего язычества» [1, 111]. Таким образом, если прежде в этих элементах, особенно в классической образованности, Киреевский находил источник преимуществ, то теперь – первопричины «падения» Запада. Совершенно очевидно, что под «падением» Запада дворянин Киреевский понимал развитие буржуазных отношений, обостривших классовые столкновения во всех сферах общественной жизни. Стремясь изолировать Россию от бурлящей революционным движением Европы, он ищет и пытается обосновать, подобно Хомякову, особый «самобытный» исторический путь русского народа. Христианство проникло в умы западных народов через учение обособившейся римской церкви, которая придала богословию характер рассудочной отвлеченности, породив схоластику, движение к истине посредством логического сцепления понятий, нетерпимость и т.п.</w:t>
        <w:tab/>
        <w:t xml:space="preserve">Церковь смешалась с государством, возвеличив юридические нормы вопреки внутренней вере и вытекающей из нее нравственной силе. </w:t>
      </w:r>
    </w:p>
    <w:p>
      <w:pPr>
        <w:pStyle w:val="TextBody"/>
        <w:spacing w:lineRule="auto" w:line="360"/>
        <w:ind w:firstLine="720"/>
        <w:jc w:val="both"/>
        <w:rPr>
          <w:szCs w:val="28"/>
          <w:lang w:val="ru-RU"/>
        </w:rPr>
      </w:pPr>
      <w:r>
        <w:rPr>
          <w:szCs w:val="28"/>
          <w:lang w:val="ru-RU"/>
        </w:rPr>
        <w:t xml:space="preserve">В России христианство было принято как православие, которое выражает саму сущность вселенской церкви. Оно сохранило «внутреннюю цельность духа», шло к истине не путем логических силлогизмов, а через самосознание и глубокую нравственную убежденность. Русская церковь не смешалась с мирскими целями, не претендовала на светскую власть, а через монастыри – «эти святые зародыши несбывшихся университетов» [1, 119] – несла народу чистую истину. </w:t>
      </w:r>
    </w:p>
    <w:p>
      <w:pPr>
        <w:pStyle w:val="TextBody"/>
        <w:spacing w:lineRule="auto" w:line="360"/>
        <w:ind w:firstLine="720"/>
        <w:jc w:val="both"/>
        <w:rPr>
          <w:szCs w:val="28"/>
          <w:lang w:val="ru-RU"/>
        </w:rPr>
      </w:pPr>
      <w:r>
        <w:rPr>
          <w:szCs w:val="28"/>
          <w:lang w:val="ru-RU"/>
        </w:rPr>
        <w:t>В Европе государственность возникла из насилия и завоеваний, создав «враждебную разграниченность сословий». В России государство – плод естественного развития народного быта, а сословность есть не что иное, как «единодушная совокупность при естественной разновидности». Там развитие шло посредством «насильственных перемен», борьбы партий, «волнения духа». Здесь – «стройным естественным возрастанием», «незыблемостью основного убеждения при «глубокой тишине» и «спокойности внутреннего самосознания». Там поземельная собственность - первое основание гражданских отношений, здесь – «собственность только случайное выражение отношений личных». На Западе – личная самобытность и общественное самовластие; в России человек принадлежит миру, мир – ему, все отношения связываются общинным началом и все объединяется православием и т.д.</w:t>
      </w:r>
    </w:p>
    <w:p>
      <w:pPr>
        <w:pStyle w:val="TextBody"/>
        <w:spacing w:lineRule="auto" w:line="360"/>
        <w:ind w:firstLine="720"/>
        <w:jc w:val="both"/>
        <w:rPr>
          <w:szCs w:val="28"/>
          <w:lang w:val="ru-RU"/>
        </w:rPr>
      </w:pPr>
      <w:r>
        <w:rPr>
          <w:szCs w:val="28"/>
        </w:rPr>
        <w:t xml:space="preserve">Считая отличительными чертами западной культурной традиции рационализм, индивидуализм, он полагал, что России следует не ориентироваться на западную модель культуры и цивилизации, а идти собственным путем. Конечно, благодаря христианству она остается тесно связанной с Западной Европой, даже заимствует определенные позитивные элементы европейской жизни — науку, просвещение, </w:t>
        <w:br/>
        <w:t xml:space="preserve">но все это не должно ставиться во главу угла, нарушать православной системы </w:t>
        <w:br/>
        <w:t xml:space="preserve">ценностей, вырабатываемой веками и лежащей в основе жизни русского народа. Киреевский исходит из того, что западная культура есть продолжение традиций </w:t>
        <w:br/>
        <w:t xml:space="preserve">древнего Рима, характерной особенностью которых были не столько внутренние, </w:t>
        <w:br/>
        <w:t xml:space="preserve">сколько внешние правовые и формальные нормы и правила поведения, а главным </w:t>
        <w:br/>
        <w:t xml:space="preserve">принципом— внешний авторитет. Отсюда авторитаризм (или принцип </w:t>
        <w:br/>
        <w:t xml:space="preserve">авторитета), по И. В. Киреевскому, является существенной чертой католицизма. </w:t>
        <w:br/>
        <w:t xml:space="preserve">Выступившие против последнего лидеры Реформации, наоборот, создали культ </w:t>
        <w:br/>
        <w:t xml:space="preserve">атомистического индивидуализма, который, согласно Киреевскому, </w:t>
        <w:br/>
        <w:t>ассоциируется</w:t>
      </w:r>
      <w:r>
        <w:rPr>
          <w:szCs w:val="28"/>
          <w:lang w:val="ru-RU"/>
        </w:rPr>
        <w:t xml:space="preserve"> </w:t>
      </w:r>
      <w:r>
        <w:rPr>
          <w:szCs w:val="28"/>
        </w:rPr>
        <w:t>с протестантизмом.</w:t>
      </w:r>
    </w:p>
    <w:p>
      <w:pPr>
        <w:pStyle w:val="TextBody"/>
        <w:spacing w:lineRule="auto" w:line="360"/>
        <w:ind w:firstLine="720"/>
        <w:jc w:val="both"/>
        <w:rPr>
          <w:szCs w:val="28"/>
          <w:lang w:val="ru-RU"/>
        </w:rPr>
      </w:pPr>
      <w:r>
        <w:rPr>
          <w:szCs w:val="28"/>
          <w:lang w:val="ru-RU"/>
        </w:rPr>
        <w:t>В критике Киреевским официальной церкви, узурпировавшей права «истинного бога» - многое предвосхищает Достоевского.</w:t>
      </w:r>
    </w:p>
    <w:p>
      <w:pPr>
        <w:pStyle w:val="TextBody"/>
        <w:spacing w:lineRule="auto" w:line="360"/>
        <w:ind w:firstLine="720"/>
        <w:jc w:val="both"/>
        <w:rPr>
          <w:szCs w:val="28"/>
          <w:lang w:val="ru-RU"/>
        </w:rPr>
      </w:pPr>
      <w:r>
        <w:rPr>
          <w:szCs w:val="28"/>
          <w:lang w:val="ru-RU"/>
        </w:rPr>
        <w:tab/>
        <w:t>Киреевский, как и Хомяков, ставит вопрос о причинах отсталости России, но, как и последний, не в состоянии дать сколько-нибудь вразумительного ответа. Кроме некоторых событий церковной истории, которые ровным счетом ничего не объясняют, и «воли всевышнего», ему не на что сослаться.</w:t>
      </w:r>
    </w:p>
    <w:p>
      <w:pPr>
        <w:pStyle w:val="TextBody"/>
        <w:spacing w:lineRule="auto" w:line="360"/>
        <w:ind w:firstLine="720"/>
        <w:jc w:val="both"/>
        <w:rPr>
          <w:szCs w:val="28"/>
          <w:lang w:val="ru-RU"/>
        </w:rPr>
      </w:pPr>
      <w:r>
        <w:rPr>
          <w:szCs w:val="28"/>
          <w:lang w:val="ru-RU"/>
        </w:rPr>
        <w:tab/>
        <w:t xml:space="preserve">Вслед за Хомяковим Киреевский рассматривает деятельность Ивана 1У и Петра 1 как поворотные пункты в русской истории. </w:t>
      </w:r>
      <w:r>
        <w:rPr>
          <w:szCs w:val="28"/>
        </w:rPr>
        <w:t>При этом И. В. Киреевский выступает не за возвращение допетровских времен, а лишь за целостность православной церкви, которая была нарушена.</w:t>
      </w:r>
    </w:p>
    <w:p>
      <w:pPr>
        <w:pStyle w:val="TextBody"/>
        <w:spacing w:lineRule="auto" w:line="360"/>
        <w:ind w:firstLine="720"/>
        <w:jc w:val="both"/>
        <w:rPr>
          <w:szCs w:val="28"/>
          <w:lang w:val="ru-RU"/>
        </w:rPr>
      </w:pPr>
      <w:r>
        <w:rPr>
          <w:szCs w:val="28"/>
          <w:lang w:val="ru-RU"/>
        </w:rPr>
        <w:t>Начавшаяся европеизация сбила Россию с истинного пути. Однако, воспевая допетровскую Русь, Киреевский проявляет известный историзм, не настаивая на возрождении давно изживших себя форм жизни. «Что годилось в одно время, при одних обстоятельствах, может не годиться в другое, при других обстоятельствах» [1, 109]. Если форма старого быта упала, то теперь эта мертвая форма не имела бы решительно никакой важности. Возвращать ее насильственно было бы смешно, когда бы не было вредно. Но Киреевский считает, что Россия не утратила вполне своей самобытности. Ее корни сохранились в народе и в «святой православной церкви». «Одного только желаю я, - заканчивает Киреевский статью «О характере просвещения Европы…», - чтобы те начала жизни, которые хранятся в учении святой православной церкви, вполне проникнули убеждения всех степеней и сословий наших; чтобы эти высшие начала, господствуя над просвещением европейским и не вытесняя его, но, напротив, обнимая его своею полнотою, дали ему высший смысл и последнее развитие, и чтобы та цельность бытия, которую мы замечаем в древней, была навсегда уделом настоящей и будущей нашей православной России…» [1, 221-222]. Все надежды в этом отношении Киреевский связывает с дворянством, с классом, «который не исключительно занят добыванием материальных средств жизни» [1, 220]. С позиций русского дворянства, уже неспособного возглавить общественное движение страны, он подходит к решению всех жгучих вопросов современности. Как и другие славянофилы, Киреевский высказывался за освобождение крестьян, однако при этом оставался в рамках правительственного курса, опасаясь, чтобы «перемены» не коснулись помещичьих привилегий и не породили «антагонизма между сословиями». Позже, в 1851 г., Киреевский предлагает при освобождении дать крестьянам мизерный надел в размере одной десятины на душу при условии выкупа, считая, что такое количество земли «будет довольно важною поддержкою для крестьянина и вместе поставит его в необходимость искать посторонней работы, без чего все поля помещиков остались бы необделанными…».</w:t>
      </w:r>
    </w:p>
    <w:p>
      <w:pPr>
        <w:pStyle w:val="Normal"/>
        <w:spacing w:lineRule="auto" w:line="360"/>
        <w:ind w:firstLine="720"/>
        <w:jc w:val="both"/>
        <w:rPr>
          <w:color w:val="000000"/>
          <w:sz w:val="28"/>
          <w:szCs w:val="28"/>
        </w:rPr>
      </w:pPr>
      <w:r>
        <w:rPr>
          <w:color w:val="000000"/>
          <w:sz w:val="28"/>
          <w:szCs w:val="28"/>
        </w:rPr>
        <w:t>Киреевский писал: "Я и теперь еще люблю Запад, я связан с ним многими неразрывными сочувствиями. Я принадлежу ему моим воспитанием, моими привычками жизни, моими вкусами, моим спорным складом ума, даже сердечными моими привязанностями". Поэтому суждения Киреевского о кризисе западной культуры отличаются знанием ее: "Многовековой холодный анализ разрушил все те основы, на которых стояло европейское просвещение от самого начала своего развития, так что собственные его коренные начала, из которых оно выросло, сделались для него посторонними, чужими, противоречащими его последним результатам... Самое торжество ума европейского обнаружило односторонность его коренных стремлений... Логическая деятельность, отрешенная от всех других познавательных сил человека... Разрушительная рассудочность... Воздушные диалектические построения... При всем блеске, при всех удобствах наружных усовершенствований жизни, самая жизнь лишена была существенного смысла... Западный человек раздробляет свою жизнь на отдельные стремления и, хотя связывает их рассудком в один общий план, однако в каждую минуту жизни является как иной человек... Бесчувственный холод рассуждения и крайнее увлечение сердечных движений почитают они равнозаконными состояниями человека... Вообще можно сказать, что центр духовного бытия ими не ищется... Богословие на Западе приняло характер рассудочной отвлеченности, - в Православии оно сохранило внутреннюю целость духа; там развитие сил разума, - здесь стремление к внутреннему, живому".</w:t>
      </w:r>
    </w:p>
    <w:p>
      <w:pPr>
        <w:pStyle w:val="Normal"/>
        <w:spacing w:lineRule="auto" w:line="360"/>
        <w:ind w:firstLine="720"/>
        <w:jc w:val="both"/>
        <w:rPr>
          <w:color w:val="000000"/>
          <w:sz w:val="28"/>
          <w:szCs w:val="28"/>
          <w:lang w:val="ru-RU"/>
        </w:rPr>
      </w:pPr>
      <w:r>
        <w:rPr>
          <w:color w:val="000000"/>
          <w:sz w:val="28"/>
          <w:szCs w:val="28"/>
          <w:lang w:val="ru-RU"/>
        </w:rPr>
        <w:t>В судьбе Киреевского хорошо видна трагедия человека, который разочаровался в западноевропейских общественных формах еще до того, как они перестали быть прогрессивными для его родины. Отсюда и проницательность критики, и горькое отчаяние, и само «межеумочное» положение Киреевского, которое заставляет его тянуться к своим противникам и видеть врагов в своих единомышленниках.</w:t>
      </w:r>
    </w:p>
    <w:p>
      <w:pPr>
        <w:pStyle w:val="Normal"/>
        <w:spacing w:lineRule="auto" w:line="360"/>
        <w:ind w:firstLine="720"/>
        <w:jc w:val="both"/>
        <w:rPr>
          <w:color w:val="000000"/>
          <w:sz w:val="28"/>
          <w:szCs w:val="28"/>
        </w:rPr>
      </w:pPr>
      <w:r>
        <w:rPr>
          <w:color w:val="000000"/>
          <w:sz w:val="28"/>
          <w:szCs w:val="28"/>
          <w:lang w:val="ru-RU"/>
        </w:rPr>
        <w:t>Белинский, Герцен, Чернышевский, отдавая должное «высоким качествам ума и благородным достоинствам сердца» [7, 698] Киреевского, сурово осуждали его славянофильскую доктрину. А автор статьи «О характере просвещения Европы и о его отношении к просвещению России» был отдан под гласный надзор полиции.</w:t>
      </w:r>
    </w:p>
    <w:p>
      <w:pPr>
        <w:pStyle w:val="TextBody"/>
        <w:spacing w:lineRule="auto" w:line="360"/>
        <w:ind w:firstLine="720"/>
        <w:jc w:val="both"/>
        <w:rPr>
          <w:szCs w:val="28"/>
          <w:lang w:val="ru-RU"/>
        </w:rPr>
      </w:pPr>
      <w:r>
        <w:rPr>
          <w:szCs w:val="28"/>
          <w:lang w:val="ru-RU"/>
        </w:rPr>
        <w:tab/>
        <w:t>К философским вопросам Киреевский обращается в той или иной степени во всех работах. Для него, более чем для кого-либо из славянофилов, характерен глубокий интерес к этой области знания. Еще в период московского «любомудрия» Киреевский увлекся Шеллингом. Дальнейшее изучение философии, как мы уже отмечали, привело его в Германию – центр тогдашней философской мысли. Немецкая философия не могла не привлечь самого пристального внимания Киреевского своим идеализмом, близостью к религии и мистическими чертами, особенно свойственными шеллингианству. При этом с самого начала он отдавал предпочтение Шеллингу перед Гегелем, диалектика которого осталась за пределами его понимания. Однако это не мешало ему высоко ставить Гегеля, роль которого в истории философии состояла будто бы в том, что немецкий мыслитель довел рационализм до крайних пределов, тем самым показал современникам недостаточность чистого разума и заставил искать других источников познания, которые и наметились в философии позднего Шеллинга. В Статье «Девятнадцатый век» следующим образом оценивается философия Шеллинга: «Идеализм Фихте и реализм Спинозы, догматизм схоластики и критицизм Канта, предустановленная гармония Лейбница и вещественная последовательность английского и французского материализма, одним словом, все развитие новейшего мышления от Декарта до Шеллинга, совместилось в системе сего последнего и нашло в ней свое окончательное развитие, дополнение и оправдание» [1, 91-92].</w:t>
      </w:r>
    </w:p>
    <w:p>
      <w:pPr>
        <w:pStyle w:val="TextBody"/>
        <w:spacing w:lineRule="auto" w:line="360"/>
        <w:ind w:firstLine="720"/>
        <w:jc w:val="both"/>
        <w:rPr>
          <w:szCs w:val="28"/>
          <w:lang w:val="ru-RU"/>
        </w:rPr>
      </w:pPr>
      <w:r>
        <w:rPr>
          <w:szCs w:val="28"/>
          <w:lang w:val="ru-RU"/>
        </w:rPr>
        <w:t>Последние годы своей жизни Киреевский жил в деревне и работал над «Курсом философии».</w:t>
      </w:r>
    </w:p>
    <w:p>
      <w:pPr>
        <w:pStyle w:val="TextBody"/>
        <w:spacing w:lineRule="auto" w:line="360"/>
        <w:ind w:firstLine="720"/>
        <w:jc w:val="both"/>
        <w:rPr>
          <w:szCs w:val="28"/>
          <w:lang w:val="ru-RU"/>
        </w:rPr>
      </w:pPr>
      <w:r>
        <w:rPr>
          <w:szCs w:val="28"/>
          <w:lang w:val="ru-RU"/>
        </w:rPr>
        <w:t>После смерти Николая 1 и восшествия на престол Александра 11 повеяло ветром свободы. В 1856 г. в Москве был основан журнал «Русская беседа», редактором которого был славянофил Кошелев. В этом журнале Киреевский опубликовал статью «О необходимости и возможности новых начал для философии». Статья была задумана как введение к большой работе, но в действительности оказалась его последней работой.</w:t>
      </w:r>
    </w:p>
    <w:p>
      <w:pPr>
        <w:pStyle w:val="TextBody"/>
        <w:spacing w:lineRule="auto" w:line="360"/>
        <w:ind w:firstLine="720"/>
        <w:jc w:val="both"/>
        <w:rPr>
          <w:szCs w:val="28"/>
          <w:lang w:val="ru-RU"/>
        </w:rPr>
      </w:pPr>
      <w:r>
        <w:rPr>
          <w:szCs w:val="28"/>
          <w:lang w:val="ru-RU"/>
        </w:rPr>
        <w:t>Итогом развития западноевропейской философии является, по убеждению Киреевского, следующее положение: «…ни далее идти по своему отвлеченно-рациональному пути она уже не может, ибо сознала односторонность отвлечений рациональности, ни проложить себе новую дорогу не в состоянии, ибо вся сила ее заключалась в развитии именно этой отвлеченной рациональности» [1, 198]. Лишившись возможности идти в своем развитии вперед, западноевропейская философия начинает «распространяться в ширину, развиваться в подробностях». Итогом данной тенденции выступает падение интереса к философии, но из этого не следует, что уменьшается роль любомудрия в жизни человека.</w:t>
      </w:r>
    </w:p>
    <w:p>
      <w:pPr>
        <w:pStyle w:val="TextBody"/>
        <w:spacing w:lineRule="auto" w:line="360"/>
        <w:ind w:firstLine="720"/>
        <w:jc w:val="both"/>
        <w:rPr>
          <w:szCs w:val="28"/>
          <w:lang w:val="ru-RU"/>
        </w:rPr>
      </w:pPr>
      <w:r>
        <w:rPr>
          <w:szCs w:val="28"/>
          <w:lang w:val="ru-RU"/>
        </w:rPr>
        <w:t>Киреевский постоянно подчеркивает методологическое значение философии. Он отмечал, что «философия не есть одна из наук и не есть вера. Она общий итог и общее основание всех наук и проводник мысли между ними и верою» [1, 225].</w:t>
      </w:r>
    </w:p>
    <w:p>
      <w:pPr>
        <w:pStyle w:val="TextBody"/>
        <w:spacing w:lineRule="auto" w:line="360"/>
        <w:ind w:firstLine="720"/>
        <w:jc w:val="both"/>
        <w:rPr>
          <w:szCs w:val="28"/>
          <w:lang w:val="ru-RU"/>
        </w:rPr>
      </w:pPr>
      <w:r>
        <w:rPr>
          <w:szCs w:val="28"/>
          <w:lang w:val="ru-RU"/>
        </w:rPr>
        <w:t>В западноевропейской традиции светская образованность и наука «заступают место веры», и тогда философия, а не вера дает «направление мышлению и жизни народа». Данная иерархия ценностей для Киреевского неприемлема. Однако и состояние, при котором есть вера, но «нет разумной образованности», его также не устраивает. В этом случае «философии вообще быть не может». С этой точки зрения, гонения на разум, осуждение философского мышления «вредят убеждениям религиозным», ибо что «это была за религия, которая не могла бы вынести света науки и сознания? Что за вера, которая несовместима с разумом?» [1, 225]. Пока в Византии существовало «внешнее просвещение», до тех пор «процветала там и православно-христианская философия, она погасла вместе «с уничтожением ее образованности». Но идейное наследие православной философии сохранилось в творениях восточных отцов церкви.</w:t>
      </w:r>
    </w:p>
    <w:p>
      <w:pPr>
        <w:pStyle w:val="TextBody"/>
        <w:spacing w:lineRule="auto" w:line="360"/>
        <w:ind w:firstLine="720"/>
        <w:jc w:val="both"/>
        <w:rPr>
          <w:szCs w:val="28"/>
          <w:lang w:val="ru-RU"/>
        </w:rPr>
      </w:pPr>
      <w:r>
        <w:rPr>
          <w:szCs w:val="28"/>
          <w:lang w:val="ru-RU"/>
        </w:rPr>
        <w:t>Ключевым признаком новой философии выступает для него принцип целостности, понимаемый в различных аспектах. В плане гносеологическом он проявляется в синтезе познавательных способностей человека и поэтому «не относится к одному логическому разуму, или сердечному чувству, или внушению совести, но обнимает всю цельность человека» [1, 275]. При этом не форма мысли диктует «сосредоточение» познавательных способностей человека, но из «умственной цельности исходит тот смысл, который дает настоящее разумение мысли». Реализация на практике этого принципа снимает противостояние между верой и разумом, религией и философией.</w:t>
      </w:r>
    </w:p>
    <w:p>
      <w:pPr>
        <w:pStyle w:val="TextBody"/>
        <w:spacing w:lineRule="auto" w:line="360"/>
        <w:ind w:firstLine="720"/>
        <w:jc w:val="both"/>
        <w:rPr>
          <w:szCs w:val="28"/>
          <w:lang w:val="ru-RU"/>
        </w:rPr>
      </w:pPr>
      <w:r>
        <w:rPr>
          <w:szCs w:val="28"/>
          <w:lang w:val="ru-RU"/>
        </w:rPr>
        <w:t>Кирееский говорил о «сверхлогическом знании», в котором воля и мысль сливаются воедино на более высокой ступени мышления, где последнее сбрасывает с себя «логическое иго». Здесь логический разум представляется мыслителем как «отрешенный» от «всяких других познавательных сил человека», оторванный «от своей исконной совокупности с общею деятельностью других сил человеческого духа». Положительный прирост может быть получен только за счет объединения заново всех способностей духа. Поэтому «восточные мыслители заботятся прежде всего о правильности внутреннего состояния мыслящего духа...,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w:t>
      </w:r>
    </w:p>
    <w:p>
      <w:pPr>
        <w:pStyle w:val="TextBody"/>
        <w:spacing w:lineRule="auto" w:line="360"/>
        <w:ind w:firstLine="720"/>
        <w:jc w:val="both"/>
        <w:rPr>
          <w:szCs w:val="28"/>
          <w:lang w:val="ru-RU"/>
        </w:rPr>
      </w:pPr>
      <w:r>
        <w:rPr>
          <w:szCs w:val="28"/>
          <w:lang w:val="ru-RU"/>
        </w:rPr>
        <w:t>На высокой стадии нравственного развития разум поднимается до уровня «духовного зрения», без которого невозможно обнять истину божественную (1, 251). Способ мышления возвышается до «сочувственного согласия с верой».</w:t>
      </w:r>
    </w:p>
    <w:p>
      <w:pPr>
        <w:pStyle w:val="TextBody"/>
        <w:spacing w:lineRule="auto" w:line="360"/>
        <w:ind w:firstLine="720"/>
        <w:jc w:val="both"/>
        <w:rPr>
          <w:szCs w:val="28"/>
          <w:lang w:val="ru-RU"/>
        </w:rPr>
      </w:pPr>
      <w:r>
        <w:rPr>
          <w:szCs w:val="28"/>
        </w:rPr>
        <w:t xml:space="preserve">Для достижения цельности духа, лежащего в основе единого бытия, И.В. </w:t>
        <w:br/>
        <w:t xml:space="preserve">Киреевский пытается соединить веру и разум. Синтез разума, чувств, воли и </w:t>
        <w:br/>
        <w:t xml:space="preserve">совести создает «верующее мышление», противостоящее западному безбожию </w:t>
        <w:br/>
        <w:t xml:space="preserve">как следствию одностороннего развития науки. </w:t>
      </w:r>
    </w:p>
    <w:p>
      <w:pPr>
        <w:pStyle w:val="TextBody"/>
        <w:spacing w:lineRule="auto" w:line="360"/>
        <w:ind w:firstLine="720"/>
        <w:jc w:val="both"/>
        <w:rPr>
          <w:szCs w:val="28"/>
          <w:lang w:val="ru-RU"/>
        </w:rPr>
      </w:pPr>
      <w:r>
        <w:rPr>
          <w:szCs w:val="28"/>
          <w:lang w:val="ru-RU"/>
        </w:rPr>
        <w:t xml:space="preserve">Другими словами, Киреевский верил, что посредством объединения в одно гармоническое целое всех духовных сил (разума, чувства, эстетического смысла, любви, совести и бескорыстного стремления к истине) человек приобретет способность к мистической интуиции и созерцанию, которые делают для него доступной суперрациональную истину о Боге и его отношении к миру. Вера такого человека является не верой во внешний авторитет, в букву написанного откровения, а верой в «живое и цельное зрение ума». </w:t>
      </w:r>
    </w:p>
    <w:p>
      <w:pPr>
        <w:pStyle w:val="TextBody"/>
        <w:spacing w:lineRule="auto" w:line="360"/>
        <w:ind w:firstLine="720"/>
        <w:jc w:val="both"/>
        <w:rPr>
          <w:szCs w:val="28"/>
          <w:lang w:val="ru-RU"/>
        </w:rPr>
      </w:pPr>
      <w:r>
        <w:rPr>
          <w:szCs w:val="28"/>
          <w:lang w:val="ru-RU"/>
        </w:rPr>
        <w:t>Истоки такой философии Киреевский находит в сочинениях отцов церкви [9, 33].</w:t>
      </w:r>
    </w:p>
    <w:p>
      <w:pPr>
        <w:pStyle w:val="TextBody"/>
        <w:spacing w:lineRule="auto" w:line="360"/>
        <w:ind w:firstLine="720"/>
        <w:jc w:val="both"/>
        <w:rPr>
          <w:szCs w:val="28"/>
          <w:lang w:val="ru-RU"/>
        </w:rPr>
      </w:pPr>
      <w:r>
        <w:rPr>
          <w:szCs w:val="28"/>
          <w:lang w:val="ru-RU"/>
        </w:rPr>
        <w:t>Целостность имеет и социологический аспект рассмотрения, ибо «собрание ума к высшему единству» дает возможность индивиду, опираясь на это качественно преобразованное сознание, по-новому строить «направление своей жизни». Осуждая индивидуализм, Киреевский был убежден, что все существенное «в душе человека вырастает в нем только общественно». «Личная отдельность» разрушает единство социума, на первый план выходят эгоистические, утилитарные интересы людей, В этих условиях, по мнению философа, согласованная «деятельность ко благу всех» становится невозможной, поэтому и западный человек «раздробляет свою жизнь на отдельные стремления» [1, 210]. В России же, хотя и произошло отклонение от правильного развития «совокупного духа», сохраняются потенциальные возможности достижения «общественной цельности», ибо в ней личное самоутверждение связывается не с «самородной особенностью», но с правильным «выражением основного духа общества». Общественная целостность, считал Киреевский, не предполагает усреднения человеческой личности, так как она рождается «из живого взаимо-действия убеждений, разнообразно, но единомысленно стремящихся к одной цели» [3, 264].</w:t>
      </w:r>
    </w:p>
    <w:p>
      <w:pPr>
        <w:pStyle w:val="TextBody"/>
        <w:spacing w:lineRule="auto" w:line="360"/>
        <w:ind w:firstLine="720"/>
        <w:jc w:val="both"/>
        <w:rPr>
          <w:szCs w:val="28"/>
          <w:lang w:val="ru-RU"/>
        </w:rPr>
      </w:pPr>
      <w:r>
        <w:rPr>
          <w:szCs w:val="28"/>
          <w:lang w:val="ru-RU"/>
        </w:rPr>
        <w:t>Социологический анализ целостности предполагает также новое  качественное единство церкви и мира, которые в современных условиях все более обособляются друг от друга. Поскольку в церкви «два элемента – божественный и человеческий», постольку в ней наряду с неизменной сущностью находится и изменяющая форма «осознания этой вечной истины». Киреевский утверждал, что он исповедует «церковь развивающуюся».[2, 292]. Западные вероисповедания, встав на путь церковного раскола, исказили сущностную основу христианства, сохраненную православием. Однако восточное христианство, сосредоточившись на «сохранении истины», не дало ей «полноты наружного развития». Для соединения христианства с жизнью необходимо, по Киреевскому, восстановление единства церкви, при этом речь идет не о формальном объединении, а о приобретении ею нового «духовно-нравственного облика». Нужен и синтез христианских начал с современной образованностью, который приведет к «живым убеждениям», реализуемым в социальной сфере.</w:t>
      </w:r>
    </w:p>
    <w:p>
      <w:pPr>
        <w:pStyle w:val="TextBody"/>
        <w:spacing w:lineRule="auto" w:line="360"/>
        <w:ind w:firstLine="720"/>
        <w:jc w:val="both"/>
        <w:rPr>
          <w:szCs w:val="28"/>
          <w:lang w:val="ru-RU"/>
        </w:rPr>
      </w:pPr>
      <w:r>
        <w:rPr>
          <w:szCs w:val="28"/>
          <w:lang w:val="ru-RU"/>
        </w:rPr>
        <w:t>Философия целостного разума будет еще долго занимать русских философов.</w:t>
      </w:r>
    </w:p>
    <w:p>
      <w:pPr>
        <w:pStyle w:val="TextBody"/>
        <w:spacing w:lineRule="auto" w:line="360"/>
        <w:ind w:firstLine="720"/>
        <w:jc w:val="both"/>
        <w:rPr>
          <w:szCs w:val="28"/>
          <w:lang w:val="ru-RU"/>
        </w:rPr>
      </w:pPr>
      <w:r>
        <w:rPr>
          <w:szCs w:val="28"/>
          <w:lang w:val="ru-RU"/>
        </w:rPr>
        <w:t>Идеи, заложенные в принципе целостности имеют большое значение для нашей сегодняшней сложной общественной ситуации. Следует обратить внимание на общечеловеческие ценности, в нее входящие. Это и свободный выбор жизненной ориентации, и ответственность личности перед обществом за свое поведение и призыв к гармоничному сочетанию индивидуальных устремлений с общественными целями. Это и принципиальное отрицание насилия в качестве гаранта единства, бережное отношение к национальным традициям, провозглашение приоритета духовности над вещными интересами, наконец, любовь к своему отечеству и к ближним.</w:t>
      </w:r>
    </w:p>
    <w:p>
      <w:pPr>
        <w:pStyle w:val="TextBody"/>
        <w:spacing w:lineRule="auto" w:line="360"/>
        <w:ind w:firstLine="720"/>
        <w:jc w:val="both"/>
        <w:rPr>
          <w:szCs w:val="28"/>
          <w:lang w:val="ru-RU"/>
        </w:rPr>
      </w:pPr>
      <w:r>
        <w:rPr>
          <w:szCs w:val="28"/>
          <w:lang w:val="ru-RU"/>
        </w:rPr>
        <w:t>Важной чертой новой философии для Киреевского выступает принцип иерархизма, так же имеющий различные аспекты рассмотрения. В гносеологической сфере реализация данного принципа предполагает, что в умственной жизни человечества «божественная истина должна подчинить себе внешний разум, должна господствовать над ним… Она должна в общем сознании стоять выше других истин, как начало властвующее, проникая весь объем просвещения» [2, 240]. Исходя из этого положения устанавливается субординация между верующим разумом и естественным разумом. Первый дает ключ к пониманию второго и позволяет наглядно видеть его «ограниченность и вместе относительную истинность». Следовательно, ложные выводы западноевропейской философии проистекают от притязаний «рационального мышления на высшее и полное познание». Если же оно осознает «свою ограниченность» и увидит в себе лишь одно из орудий познания, притом отнюдь не претендующее на высшую истину, наконец, признает свой подчиненный характер по отношению к религиозному способу мышления, то тогда положения рационализма могут христианином приниматься как относительное, но «законное достояние разума» [3, 266-267]. Киреевский не отвергает рациональные методы познания, а лишь устанавливает границы умозрительного подхода, подчиняя его «фундаментальным положениям веры».</w:t>
      </w:r>
    </w:p>
    <w:p>
      <w:pPr>
        <w:pStyle w:val="TextBody"/>
        <w:spacing w:lineRule="auto" w:line="360"/>
        <w:ind w:firstLine="720"/>
        <w:jc w:val="both"/>
        <w:rPr>
          <w:szCs w:val="28"/>
          <w:lang w:val="ru-RU"/>
        </w:rPr>
      </w:pPr>
      <w:r>
        <w:rPr>
          <w:szCs w:val="28"/>
          <w:lang w:val="ru-RU"/>
        </w:rPr>
        <w:t>Осуществление принципа иерархизма в социальной сфере предполагает субординацию видов социальной активности индивидов. Господствующее значение в обществе должна иметь, по мнению Киреевского, религиозно-нравственная деятельность. У него много высказываний о том, что для верующего отношение к Богу и его святой церкви есть самое существенное на земле. Исходя из этого делается вывод о необходимости преобразований в государственно-политической сфере, в области просвещения, в деле «благоустройства быта», на основе «православных убеждений». При этом, чем «более будут проникаться духом православия» названные сферы, тем «здоровее будет развитие народное, тем благополучнее народ». Если же «высшие убеждения» отсутствуют или перестают играть роль ведущего начала, то тогда «стремление к земному… становится господствующим характером нравственного мира» [1, 237]. Подобное, полагал Киреевский, происходит на Западе, где люди высшей целью своей деятельности стали считать стремление «физической личности» к освобождению от всякого «страдания и беспокойства». А поскольку достижение этой цели требует удовлетворения прежде всего материальных потребностей, постольку для западного человека осталось одно серьезное дело – это промышленность, которая «управляет миром без веры и поэзии».</w:t>
      </w:r>
    </w:p>
    <w:p>
      <w:pPr>
        <w:pStyle w:val="TextBody"/>
        <w:spacing w:lineRule="auto" w:line="360"/>
        <w:ind w:firstLine="720"/>
        <w:jc w:val="both"/>
        <w:rPr>
          <w:szCs w:val="28"/>
          <w:lang w:val="ru-RU"/>
        </w:rPr>
      </w:pPr>
      <w:r>
        <w:rPr>
          <w:szCs w:val="28"/>
          <w:lang w:val="ru-RU"/>
        </w:rPr>
        <w:t>Отстаивая приоритетное значение религиозно-нравственной активности в социальной сфере, Киреевский в то же время выступает против крайностей в учении и провиденциализме, согласно которому все в мире подчиняется божественному промыслу. Если представить «каждый факт действительности в виде неминуемых результатов высших законов разумной необходимости», писал он, то это приведет к искажению в понимании истории, ибо на самом деле существуют только законы разумной возможности», а их реализация в историческом процессе во многом зависит и от свободной воли человека» [3, 256].</w:t>
      </w:r>
    </w:p>
    <w:p>
      <w:pPr>
        <w:pStyle w:val="TextBody"/>
        <w:spacing w:lineRule="auto" w:line="360"/>
        <w:ind w:firstLine="720"/>
        <w:jc w:val="both"/>
        <w:rPr>
          <w:szCs w:val="28"/>
          <w:lang w:val="ru-RU"/>
        </w:rPr>
      </w:pPr>
      <w:r>
        <w:rPr>
          <w:szCs w:val="28"/>
          <w:lang w:val="ru-RU"/>
        </w:rPr>
        <w:t>Принципы целостности и иерархизма во взглядах Киреевского взаимодополняют друг друга. Действительно, и «целостный разум», и «общественный дух» возможны лишь при условии принятия людьми определенной иерархии ценностей, путем выделения главного и второстепенного как в сфере интеллекта, так и в социальной жизни.</w:t>
      </w:r>
    </w:p>
    <w:p>
      <w:pPr>
        <w:pStyle w:val="TextBody"/>
        <w:spacing w:lineRule="auto" w:line="360"/>
        <w:ind w:firstLine="720"/>
        <w:jc w:val="both"/>
        <w:rPr>
          <w:szCs w:val="28"/>
          <w:lang w:val="ru-RU"/>
        </w:rPr>
      </w:pPr>
      <w:r>
        <w:rPr>
          <w:szCs w:val="28"/>
          <w:lang w:val="ru-RU"/>
        </w:rPr>
        <w:t>Философские взгляды Киреевского, хотя и носят незавершенный характер, оказали влияние на последующее развитие русской мысли. Можно согласиться  с выводом В.В. Зеньковского о «бесспорной ценности» его философских интуиций «при всей краткости и сжатости в их выражении». Свидетельством этой ценности является и то, как «прорастали у последующих мыслителей идеи Киреевского» [8, 26]. Действительно, поиски целостного знания, ценностный подход стали ведущими мотивами религиозно-философских исканий начала ХХ века.</w:t>
      </w:r>
    </w:p>
    <w:p>
      <w:pPr>
        <w:pStyle w:val="TextBody"/>
        <w:spacing w:lineRule="auto" w:line="360"/>
        <w:ind w:firstLine="720"/>
        <w:jc w:val="both"/>
        <w:rPr>
          <w:szCs w:val="28"/>
          <w:lang w:val="ru-RU"/>
        </w:rPr>
      </w:pPr>
      <w:r>
        <w:rPr>
          <w:szCs w:val="28"/>
          <w:lang w:val="ru-RU"/>
        </w:rPr>
        <w:t>1. И.В. Киреевский. Полное собр. соч. в двух томах. М., 1911. Т.1.</w:t>
      </w:r>
    </w:p>
    <w:p>
      <w:pPr>
        <w:pStyle w:val="TextBody"/>
        <w:spacing w:lineRule="auto" w:line="360"/>
        <w:ind w:firstLine="720"/>
        <w:jc w:val="both"/>
        <w:rPr>
          <w:szCs w:val="28"/>
          <w:lang w:val="ru-RU"/>
        </w:rPr>
      </w:pPr>
      <w:r>
        <w:rPr>
          <w:szCs w:val="28"/>
          <w:lang w:val="ru-RU"/>
        </w:rPr>
        <w:t>2. И.В. Киреевский. Полное собр. соч. в двух томах. М., 1911. Т.2.</w:t>
      </w:r>
    </w:p>
    <w:p>
      <w:pPr>
        <w:pStyle w:val="TextBody"/>
        <w:spacing w:lineRule="auto" w:line="360"/>
        <w:ind w:firstLine="720"/>
        <w:jc w:val="both"/>
        <w:rPr>
          <w:szCs w:val="28"/>
          <w:lang w:val="ru-RU"/>
        </w:rPr>
      </w:pPr>
      <w:r>
        <w:rPr>
          <w:szCs w:val="28"/>
          <w:lang w:val="ru-RU"/>
        </w:rPr>
        <w:t xml:space="preserve">3. Киреевский И.В. Избранные статьи. М.:. «Искусство», 1984. </w:t>
      </w:r>
    </w:p>
    <w:p>
      <w:pPr>
        <w:pStyle w:val="TextBody"/>
        <w:spacing w:lineRule="auto" w:line="360"/>
        <w:ind w:firstLine="708"/>
        <w:jc w:val="both"/>
        <w:rPr>
          <w:szCs w:val="28"/>
          <w:lang w:val="ru-RU"/>
        </w:rPr>
      </w:pPr>
      <w:r>
        <w:rPr>
          <w:szCs w:val="28"/>
          <w:lang w:val="ru-RU"/>
        </w:rPr>
        <w:t>4. И.В. Киреевский. Критика и эстетика. Составление, вступительная статья и примечания Ю.В. Манна., М..:, 1979</w:t>
      </w:r>
    </w:p>
    <w:p>
      <w:pPr>
        <w:pStyle w:val="TextBody"/>
        <w:spacing w:lineRule="auto" w:line="360"/>
        <w:ind w:firstLine="708"/>
        <w:jc w:val="both"/>
        <w:rPr>
          <w:szCs w:val="28"/>
          <w:lang w:val="ru-RU"/>
        </w:rPr>
      </w:pPr>
      <w:r>
        <w:rPr>
          <w:szCs w:val="28"/>
          <w:lang w:val="ru-RU"/>
        </w:rPr>
        <w:t>5. А.С. Пушкин. Полн. собр. соч. в 10-ти т. - Т. У11. Изд. АН СССР, М.-Л., 1949.- С. 124-125)</w:t>
      </w:r>
    </w:p>
    <w:p>
      <w:pPr>
        <w:pStyle w:val="TextBody"/>
        <w:spacing w:lineRule="auto" w:line="360"/>
        <w:ind w:firstLine="720"/>
        <w:jc w:val="both"/>
        <w:rPr>
          <w:szCs w:val="28"/>
          <w:lang w:val="ru-RU"/>
        </w:rPr>
      </w:pPr>
      <w:r>
        <w:rPr>
          <w:szCs w:val="28"/>
          <w:lang w:val="ru-RU"/>
        </w:rPr>
        <w:t>6. А.И. Герцен. Собр. соч. в 30-ти томах. – Т. 9. Изд. АН СССР. М., 1956. – С. 159)</w:t>
      </w:r>
    </w:p>
    <w:p>
      <w:pPr>
        <w:pStyle w:val="TextBody"/>
        <w:spacing w:lineRule="auto" w:line="360"/>
        <w:ind w:firstLine="720"/>
        <w:jc w:val="both"/>
        <w:rPr>
          <w:szCs w:val="28"/>
          <w:lang w:val="ru-RU"/>
        </w:rPr>
      </w:pPr>
      <w:r>
        <w:rPr>
          <w:szCs w:val="28"/>
          <w:lang w:val="ru-RU"/>
        </w:rPr>
        <w:t>7.</w:t>
      </w:r>
      <w:r>
        <w:rPr>
          <w:color w:val="000000"/>
          <w:szCs w:val="28"/>
          <w:lang w:val="ru-RU"/>
        </w:rPr>
        <w:t xml:space="preserve"> Чернышевский Н.Г. Пол. собр. соч – Т. 111. – С. 698</w:t>
      </w:r>
    </w:p>
    <w:p>
      <w:pPr>
        <w:pStyle w:val="TextBody"/>
        <w:spacing w:lineRule="auto" w:line="360"/>
        <w:ind w:firstLine="720"/>
        <w:jc w:val="both"/>
        <w:rPr>
          <w:szCs w:val="28"/>
          <w:lang w:val="ru-RU"/>
        </w:rPr>
      </w:pPr>
      <w:r>
        <w:rPr>
          <w:szCs w:val="28"/>
          <w:lang w:val="ru-RU"/>
        </w:rPr>
        <w:t>8. Зеньковский В.В. История русской философии. Л., 1991. Т.1, ч. 2.</w:t>
      </w:r>
    </w:p>
    <w:p>
      <w:pPr>
        <w:pStyle w:val="TextBody"/>
        <w:spacing w:lineRule="auto" w:line="360"/>
        <w:ind w:firstLine="720"/>
        <w:jc w:val="both"/>
        <w:rPr>
          <w:szCs w:val="28"/>
          <w:lang w:val="ru-RU"/>
        </w:rPr>
      </w:pPr>
      <w:r>
        <w:rPr>
          <w:szCs w:val="28"/>
          <w:lang w:val="ru-RU"/>
        </w:rPr>
        <w:t>9. Лосский Н.О. История русской философии. – М.: Высш.шк., 1991.</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Анализируются некоторые философско-антропологические идеи Ивана Васильевича Киреевского, глубокого и противоречивого мыслителя, творчество которого вобрало в себя как достижения европейской философской мысли, так и славянской философии православной ориентации. Наблюдая кризис мировоззренческих оснований европейской культуры, И. Киреевский более перспективной считает православную ориентацию в развитии славянских народов. В его трудах оригинального звучания приобретают идеи цельности духа, мыслимые как основа бытия и принцип иерархии.</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Аналізуються деякі філософсько-антропологічні ідеї Івана Васильовича Кіреєвського, глибокого і суперечливого мислителя, творчість якого увібрала в себе як досягнення європейської філософської думки, так і надбання слов</w:t>
      </w:r>
      <w:r>
        <w:rPr>
          <w:szCs w:val="28"/>
          <w:rtl w:val="true"/>
          <w:lang w:val="ru-RU"/>
        </w:rPr>
        <w:t>ۥ</w:t>
      </w:r>
      <w:r>
        <w:rPr>
          <w:szCs w:val="28"/>
          <w:lang w:val="ru-RU"/>
        </w:rPr>
        <w:t>янської філософії православного спрямування. Спостерігаючи кризу світоглядних засад європейської культури, І. Кіреєвський більш перспективною вважає православну світоглядну орієнтацію в розвитку сло</w:t>
      </w:r>
      <w:r>
        <w:rPr>
          <w:szCs w:val="28"/>
          <w:rtl w:val="true"/>
          <w:lang w:val="ru-RU"/>
        </w:rPr>
        <w:t>ۥ</w:t>
      </w:r>
      <w:r>
        <w:rPr>
          <w:szCs w:val="28"/>
          <w:lang w:val="ru-RU"/>
        </w:rPr>
        <w:t>янських народів. В його працях набувають оригінального тлумачення ідеї цілісності духа, що мисляться як основа бутя і принцип ієрархізму.</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pPr>
      <w:r>
        <w:rPr>
          <w:szCs w:val="28"/>
          <w:lang w:val="en-US"/>
        </w:rPr>
        <w:t>The article delicates to the analysis of the some philosophical ideas of Ivan Kireevsky</w:t>
      </w:r>
      <w:r>
        <w:rPr>
          <w:szCs w:val="28"/>
        </w:rPr>
        <w:t>.</w:t>
      </w:r>
      <w:r>
        <w:rPr>
          <w:szCs w:val="28"/>
          <w:lang w:val="en-US"/>
        </w:rPr>
        <w:t xml:space="preserve"> He was a one profound and contradictory thinker</w:t>
      </w:r>
      <w:r>
        <w:rPr>
          <w:szCs w:val="28"/>
        </w:rPr>
        <w:t>.</w:t>
      </w:r>
      <w:r>
        <w:rPr>
          <w:szCs w:val="28"/>
          <w:lang w:val="en-US"/>
        </w:rPr>
        <w:t xml:space="preserve"> His works examines both the achievements of West-European philosophy and the reflection about the orthodox Slavonic gain</w:t>
      </w:r>
      <w:r>
        <w:rPr>
          <w:szCs w:val="28"/>
        </w:rPr>
        <w:t>.</w:t>
      </w:r>
      <w:r>
        <w:rPr>
          <w:szCs w:val="28"/>
          <w:lang w:val="en-US"/>
        </w:rPr>
        <w:t xml:space="preserve"> He saw the crisis of the philosophical basis of European culture</w:t>
      </w:r>
      <w:r>
        <w:rPr>
          <w:szCs w:val="28"/>
        </w:rPr>
        <w:t>.</w:t>
      </w:r>
      <w:r>
        <w:rPr>
          <w:szCs w:val="28"/>
          <w:lang w:val="en-US"/>
        </w:rPr>
        <w:t xml:space="preserve"> His works contains the original interpretation of the idea about the unity of spirit how foundation and being of man.</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14:00Z</dcterms:created>
  <dc:creator>GRey</dc:creator>
  <dc:description/>
  <cp:keywords/>
  <dc:language>en-US</dc:language>
  <cp:lastModifiedBy>Customer</cp:lastModifiedBy>
  <dcterms:modified xsi:type="dcterms:W3CDTF">2009-09-15T13:11:00Z</dcterms:modified>
  <cp:revision>5</cp:revision>
  <dc:subject/>
  <dc:title/>
</cp:coreProperties>
</file>