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535" w:firstLine="539"/>
        <w:jc w:val="right"/>
        <w:rPr>
          <w:sz w:val="28"/>
          <w:szCs w:val="28"/>
        </w:rPr>
      </w:pPr>
      <w:r>
        <w:rPr>
          <w:sz w:val="28"/>
          <w:szCs w:val="28"/>
        </w:rPr>
        <w:t>Виктория Ларионова (Ивано-Франковск)</w:t>
      </w:r>
    </w:p>
    <w:p>
      <w:pPr>
        <w:pStyle w:val="Normal"/>
        <w:spacing w:lineRule="auto" w:line="360"/>
        <w:ind w:left="-360" w:right="535" w:firstLine="539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Н.О. Лосского резко выделяется на фоне общей картины Серебряного века русской культуры. Он считается самой яркой звездой на небосклоне философской мысли России. В. В. Зеньковский свидетельствует: «Лосский справедливо признается главой современных русских философов, имя его широко известно всюду, где интересуются философией [1., 200].</w:t>
      </w:r>
    </w:p>
    <w:p>
      <w:pPr>
        <w:pStyle w:val="Normal"/>
        <w:spacing w:lineRule="auto" w:line="360"/>
        <w:ind w:left="-360" w:right="535"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й особый метод философствования Лосский называл </w:t>
      </w:r>
      <w:r>
        <w:rPr>
          <w:b/>
          <w:sz w:val="28"/>
          <w:szCs w:val="28"/>
        </w:rPr>
        <w:t>умозрением</w:t>
      </w:r>
      <w:r>
        <w:rPr>
          <w:sz w:val="28"/>
          <w:szCs w:val="28"/>
        </w:rPr>
        <w:t xml:space="preserve"> и сделал основой нового направления.</w:t>
      </w:r>
    </w:p>
    <w:p>
      <w:pPr>
        <w:pStyle w:val="Normal"/>
        <w:spacing w:lineRule="auto" w:line="360"/>
        <w:ind w:left="-360" w:right="535" w:firstLine="539"/>
        <w:jc w:val="both"/>
        <w:rPr/>
      </w:pPr>
      <w:r>
        <w:rPr>
          <w:sz w:val="28"/>
          <w:szCs w:val="28"/>
        </w:rPr>
        <w:t>Другое отличие Лосского от большинства русских философов – в его сознательном стремлении к системотворчеству, характерному прежде всего для западной мысли. В то же время он до глубины души русский философ, впитавший и отразивший в своих произведениях своеобразие русской культуры.</w:t>
      </w:r>
    </w:p>
    <w:p>
      <w:pPr>
        <w:pStyle w:val="Normal"/>
        <w:spacing w:lineRule="auto" w:line="360"/>
        <w:ind w:left="-360" w:right="535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учаясь параллельно на Физико-математическом и на Историко-филологическом факультетах Петербургского университета, слушая лекции по философии профессора А. Введенского, он увлекся гносеологией и сформулировал для себя следующую задачу: «преодолеть Юма и Канта, именно развить теорию знания, которая объяснила бы, как возможно знание о вещах в себе, и оправдала бы занятия метафизикою» Поэтому был показателен выбор книг для переводов.</w:t>
      </w:r>
    </w:p>
    <w:p>
      <w:pPr>
        <w:pStyle w:val="Normal"/>
        <w:spacing w:lineRule="auto" w:line="360"/>
        <w:ind w:left="-360" w:right="535" w:firstLine="539"/>
        <w:jc w:val="both"/>
        <w:rPr>
          <w:sz w:val="28"/>
          <w:szCs w:val="28"/>
        </w:rPr>
      </w:pPr>
      <w:r>
        <w:rPr>
          <w:sz w:val="28"/>
          <w:szCs w:val="28"/>
        </w:rPr>
        <w:t>Свой вариант «русского интуитивизма» создает Н.О. Лосский, связывая с ним перспективы окончательного «преодоления критицизма».</w:t>
      </w:r>
    </w:p>
    <w:p>
      <w:pPr>
        <w:pStyle w:val="Normal"/>
        <w:spacing w:lineRule="auto" w:line="360"/>
        <w:ind w:left="-360" w:right="535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right="535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1896 году Н.О. Лосский, подрабатывая переводами, принимает заказ В.С. Соловьева перевести труды И. Канта. Постепенно он увлекается философией Канта, переводит его «Критику чистого разума» (1907). «Труд этот, -- писал Лосский, – я предпринял не ради уже зароботка и не по заказу какого-либо издательства, а по собственной инициативе. Я считал, что существенным условием для преодоления критицизма должно быть знание и точное понимание «Критики чистого разума», книги, написанной тяжелым языком и потому малодоступной широким кругам общества» [</w:t>
      </w:r>
      <w:r>
        <w:rPr>
          <w:sz w:val="28"/>
          <w:szCs w:val="28"/>
          <w:lang w:val="uk-UA"/>
        </w:rPr>
        <w:t>2,</w:t>
      </w:r>
      <w:r>
        <w:rPr>
          <w:sz w:val="28"/>
          <w:szCs w:val="28"/>
        </w:rPr>
        <w:t xml:space="preserve"> 135].</w:t>
      </w:r>
    </w:p>
    <w:p>
      <w:pPr>
        <w:pStyle w:val="Normal"/>
        <w:spacing w:lineRule="auto" w:line="360"/>
        <w:ind w:left="-360" w:right="535" w:firstLine="539"/>
        <w:jc w:val="both"/>
        <w:rPr/>
      </w:pPr>
      <w:r>
        <w:rPr>
          <w:sz w:val="28"/>
          <w:szCs w:val="28"/>
        </w:rPr>
        <w:t>Раньше трактат Канта уже переводился дважды – М.И. Владиславлевым (1867) и Н.И. Соколовым (1897). Однако ни один из этих переводов не удовлетворял Лосского: стиль первого казался ему столь же громоздким, «как и стиль самого Канта»: второй же, по его мнению, изобиловал ошибками, «ибо переводчик не был ни знатоком философии, ни немецкого языка [</w:t>
      </w:r>
      <w:r>
        <w:rPr>
          <w:sz w:val="28"/>
          <w:szCs w:val="28"/>
          <w:lang w:val="uk-UA"/>
        </w:rPr>
        <w:t>3,</w:t>
      </w:r>
      <w:r>
        <w:rPr>
          <w:sz w:val="28"/>
          <w:szCs w:val="28"/>
        </w:rPr>
        <w:t xml:space="preserve"> 212].</w:t>
      </w:r>
    </w:p>
    <w:p>
      <w:pPr>
        <w:pStyle w:val="Normal"/>
        <w:spacing w:lineRule="auto" w:line="360"/>
        <w:ind w:left="-360" w:right="535" w:firstLine="539"/>
        <w:jc w:val="both"/>
        <w:rPr/>
      </w:pPr>
      <w:r>
        <w:rPr>
          <w:sz w:val="28"/>
          <w:szCs w:val="28"/>
        </w:rPr>
        <w:t>Лосский проникся убеждением, что познанию доступно лишь то, что имманентно сознанию, т.е. внутренне ему присуще. Интуитивизм Лосского есть последовательно развернутое учение об открытости сознания.</w:t>
      </w:r>
    </w:p>
    <w:p>
      <w:pPr>
        <w:pStyle w:val="Normal"/>
        <w:spacing w:lineRule="auto" w:line="360"/>
        <w:ind w:left="-360" w:right="535" w:firstLine="539"/>
        <w:jc w:val="both"/>
        <w:rPr/>
      </w:pPr>
      <w:r>
        <w:rPr>
          <w:sz w:val="28"/>
          <w:szCs w:val="28"/>
        </w:rPr>
        <w:t>Отмечая, что согласно Канту, мы познаем только явление, которое и служит содержанием нашего знания, Лаосский констатирует: познание для Канта во всех своих элементах и в целом есть исключительно интеллектуальный процесс, направленный на то, чтобы «сложить знание, и вне этой цели не имеющий никакого смысла». [4, 119]. Этот трактат Лосского выходит в свет в 1906 г.; до этого он в течение двух лет печатался в журнале «Вопросы философии и психологии». Книга быстро получила широкую известность и была переведена на немецкий (1908) и английский (1919) языки.</w:t>
      </w:r>
    </w:p>
    <w:p>
      <w:pPr>
        <w:pStyle w:val="Normal"/>
        <w:spacing w:lineRule="auto" w:line="360"/>
        <w:ind w:left="-360" w:right="535" w:firstLine="539"/>
        <w:jc w:val="both"/>
        <w:rPr/>
      </w:pPr>
      <w:r>
        <w:rPr>
          <w:sz w:val="28"/>
          <w:szCs w:val="28"/>
        </w:rPr>
        <w:t>В 1903 году Лосский защитил магистерскую диссертацию «Основные учения психологии с точки зрения волюнтаризма», а в 1905 году вышла его книга «Обоснование мистического эмпиризма». Работа получила высокую оценку известных философов Л.М. Лопатина, Н.А. Бердяева, С.Л. Франка. «Лишь с работы Николая Лосского, -- писал С.Л. Франк, -- возникла специфически русская научно-систематическая философская школа, которая, может быть, позднее превратится в своеобразный эталон для русской научно-философской традиции» [5, 84].</w:t>
      </w:r>
    </w:p>
    <w:p>
      <w:pPr>
        <w:pStyle w:val="Normal"/>
        <w:spacing w:lineRule="auto" w:line="360"/>
        <w:ind w:left="-360" w:right="535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ходе обоснования основ интуитивизма он, ранее будучи поклонником Канта, дал критику его теории знания. Лосский доказал, что в основе критицизма Канта лежат те же две ложные предпосылки, какие были и у его предшественников. Они заключаются в том, что субъективирование и психологизирование всего внутреннего содержания сознания Канта были следствием неправильного использования понятий причинности и субстанционального в гносеологии. По результатам непосредственного анализа сознания Лосского, «данное мне» есть уже сам внешний мир, вступивший в мое сознание в «подлиннике». И в этом, по его мнению, основа познания.</w:t>
      </w:r>
    </w:p>
    <w:p>
      <w:pPr>
        <w:pStyle w:val="Normal"/>
        <w:spacing w:lineRule="auto" w:line="360"/>
        <w:ind w:left="-360" w:right="535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его взгляд, Кант «обедняет» мир, лишает его красочности и содержания. Реальность оказывается чем-то совершенно посторонним самому знанию. Но тогда откуда берется сознание того, что вне меня нечто живет и действует? Каким образом материал моих представлений, возникающий из ощущений и составляющий единственный предмет моего познания, разделяется «на две сферы – на мир </w:t>
      </w:r>
      <w:r>
        <w:rPr>
          <w:i/>
          <w:sz w:val="28"/>
          <w:szCs w:val="28"/>
        </w:rPr>
        <w:t xml:space="preserve">я </w:t>
      </w:r>
      <w:r>
        <w:rPr>
          <w:sz w:val="28"/>
          <w:szCs w:val="28"/>
        </w:rPr>
        <w:t xml:space="preserve">и мир </w:t>
      </w:r>
      <w:r>
        <w:rPr>
          <w:i/>
          <w:sz w:val="28"/>
          <w:szCs w:val="28"/>
        </w:rPr>
        <w:t>не-я,</w:t>
      </w:r>
      <w:r>
        <w:rPr>
          <w:sz w:val="28"/>
          <w:szCs w:val="28"/>
        </w:rPr>
        <w:t xml:space="preserve"> на мир внутренний и мир внешний?» [5, 125]. Ответ на вопрос Лосский видит в том, чтобы признать, что мир «дается» нам в опыте «целиком, вместе со всею необходимостью своей природы». Тогда не только внешний, но и внутренний опыт приобретает объективный характер, а следовательно, и переживание внутреннего опыта в такой же мере становится источником объективных суждений, как и переживание внешнего опыта. Мир входит целостно в наше суждение, которое и демонстрирует необходимость самой действительности, органической и функциональной связи между всеми ее сторонами. Поэтому «познаваемая вещь. Наличная в суждении, не может отделаться от своей природы» [5, 228], она «вечно остается тем же самым, тождественным себе, и общеобязательность суждения есть не что иное, как выражение этой вечной неотменимости мира, хотя бы он и отошел в область прошлого» [5, 229].</w:t>
      </w:r>
    </w:p>
    <w:p>
      <w:pPr>
        <w:pStyle w:val="Normal"/>
        <w:spacing w:lineRule="auto" w:line="360"/>
        <w:ind w:left="-360" w:right="535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обусловливает незыблемость онтологического начала, приводящего к </w:t>
      </w:r>
      <w:r>
        <w:rPr>
          <w:i/>
          <w:sz w:val="28"/>
          <w:szCs w:val="28"/>
        </w:rPr>
        <w:t>интуитивистской гносеологии</w:t>
      </w:r>
      <w:r>
        <w:rPr>
          <w:sz w:val="28"/>
          <w:szCs w:val="28"/>
        </w:rPr>
        <w:t xml:space="preserve">. На ее основе Лосский проводит анализ системы знания. Она включает три элемента: познающее </w:t>
      </w:r>
      <w:r>
        <w:rPr>
          <w:i/>
          <w:sz w:val="28"/>
          <w:szCs w:val="28"/>
        </w:rPr>
        <w:t>я,</w:t>
      </w:r>
      <w:r>
        <w:rPr>
          <w:sz w:val="28"/>
          <w:szCs w:val="28"/>
        </w:rPr>
        <w:t xml:space="preserve"> содержание (любое нечто) и отношение между </w:t>
      </w:r>
      <w:r>
        <w:rPr>
          <w:i/>
          <w:sz w:val="28"/>
          <w:szCs w:val="28"/>
        </w:rPr>
        <w:t xml:space="preserve">я </w:t>
      </w:r>
      <w:r>
        <w:rPr>
          <w:sz w:val="28"/>
          <w:szCs w:val="28"/>
        </w:rPr>
        <w:t xml:space="preserve">и содержанием. При этом </w:t>
      </w:r>
      <w:r>
        <w:rPr>
          <w:i/>
          <w:sz w:val="28"/>
          <w:szCs w:val="28"/>
        </w:rPr>
        <w:t xml:space="preserve">я </w:t>
      </w:r>
      <w:r>
        <w:rPr>
          <w:sz w:val="28"/>
          <w:szCs w:val="28"/>
        </w:rPr>
        <w:t xml:space="preserve">– сознающее, сознание – сознаваемое. На его взгляд, совершенно ложным является мнение, «будто </w:t>
      </w:r>
      <w:r>
        <w:rPr>
          <w:i/>
          <w:sz w:val="28"/>
          <w:szCs w:val="28"/>
        </w:rPr>
        <w:t>я</w:t>
      </w:r>
      <w:r>
        <w:rPr>
          <w:sz w:val="28"/>
          <w:szCs w:val="28"/>
        </w:rPr>
        <w:t xml:space="preserve"> и внешний мир могут вступать в отношения друг с другом не иначе, как путем </w:t>
      </w:r>
      <w:r>
        <w:rPr>
          <w:i/>
          <w:sz w:val="28"/>
          <w:szCs w:val="28"/>
        </w:rPr>
        <w:t xml:space="preserve">причинного </w:t>
      </w:r>
      <w:r>
        <w:rPr>
          <w:sz w:val="28"/>
          <w:szCs w:val="28"/>
        </w:rPr>
        <w:t>воздействия друг на друга» [6, 259]. Здесь имеет место другое, а именно «обладание», т.е. познавательный акт, когда субъект наблюдает объекты в «подлиннике», в их объективной данности. Это обладание Лосский называет созерцанием, или непосредственным восприятием, или интуицией. Само же соотношение субъекта и мира обозначается термином «</w:t>
      </w:r>
      <w:r>
        <w:rPr>
          <w:b/>
          <w:i/>
          <w:sz w:val="28"/>
          <w:szCs w:val="28"/>
        </w:rPr>
        <w:t>гносеологическая координация</w:t>
      </w:r>
      <w:r>
        <w:rPr>
          <w:sz w:val="28"/>
          <w:szCs w:val="28"/>
        </w:rPr>
        <w:t>». «слово «координация» для обозначения этого отношения, -- пишет он, -- удобно тем, что оно подчеркивает отсутствие подчинения (субординации) между содержанием субъекта и объекта, которое допускают в двух противоположных формах индивидуалистический эмпиризм Дж. Локка и критицизм И. Канта, поскольку, по Локку, объект есть причина возникновения ощущений в душе познающего субъекта, а по Канту, наоборот, объект создается познавательною деятельностью субъекта» [6, 261].</w:t>
      </w:r>
    </w:p>
    <w:p>
      <w:pPr>
        <w:pStyle w:val="Normal"/>
        <w:spacing w:lineRule="auto" w:line="360"/>
        <w:ind w:left="-360" w:right="535" w:firstLine="539"/>
        <w:jc w:val="both"/>
        <w:rPr>
          <w:sz w:val="28"/>
          <w:szCs w:val="28"/>
        </w:rPr>
      </w:pPr>
      <w:r>
        <w:rPr>
          <w:sz w:val="28"/>
          <w:szCs w:val="28"/>
        </w:rPr>
        <w:t>Лосскому необходимо было дать ответ на кардинальный для интуитивизма вопрос: как возможно такого рода непосредственное знание мира чувственного, идеального и даже запредельного, металогического, -- божественного? Ответ на этот вопрос уже предполагал выход из сферы гносеологии к ее онтологическим предпосылкам, т.е. метафизике. Собственно, это метафизическая предпосылка интуитивизма Лосского в самом общем виде сводится к утверждению, что «</w:t>
      </w:r>
      <w:r>
        <w:rPr>
          <w:i/>
          <w:sz w:val="28"/>
          <w:szCs w:val="28"/>
        </w:rPr>
        <w:t>все имманентно всему</w:t>
      </w:r>
      <w:r>
        <w:rPr>
          <w:sz w:val="28"/>
          <w:szCs w:val="28"/>
        </w:rPr>
        <w:t xml:space="preserve">», тезису, который возник у него в минуту озарения. Это значит, что мир есть некоторое органическое целое и индивид в нем не есть обособленное, замкнутое в себе, он внутренне связан со всем остальным миром, со всеми существами в нем. Лосский подчеркивает, что созерцание других сущностей такими, каковы они в подлиннике, возможно благодаря </w:t>
      </w:r>
      <w:r>
        <w:rPr>
          <w:i/>
          <w:sz w:val="28"/>
          <w:szCs w:val="28"/>
        </w:rPr>
        <w:t xml:space="preserve">единосущию, </w:t>
      </w:r>
      <w:r>
        <w:rPr>
          <w:sz w:val="28"/>
          <w:szCs w:val="28"/>
        </w:rPr>
        <w:t xml:space="preserve">которое существует между познающим индивидом и всеми элементами мира. В силу этого единосущия между индивидом и познаваемым им миром устанавливается гносеологическая координация – понятие, заимствованное Лосским у имманентной философии, но играющее в его метафизике другую роль, а потому получающее иной смысл. Две идеи играют здесь ключевую роль: идея мира как органического целого, которое имеет приоритет по отношению ко всем составляющим его элементам, и идея множественности субстанций-монад. Универсальное начало всеединства, столь близкое всем русским философам религиозного направления, начиная с Соловьева, сочетается у Лосского с учением об индивидуальности как вечном субстанциональном начале. </w:t>
      </w:r>
    </w:p>
    <w:p>
      <w:pPr>
        <w:pStyle w:val="Normal"/>
        <w:spacing w:lineRule="auto" w:line="360"/>
        <w:ind w:left="-360" w:right="535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воем философском учении Н.О. Лосский глубоко изложил проблемы гносеологии, онтологии, антропологии, аксиологии, этики, отчасти эстетики и некоторые направления истории философии.</w:t>
      </w:r>
    </w:p>
    <w:p>
      <w:pPr>
        <w:pStyle w:val="Normal"/>
        <w:spacing w:lineRule="auto" w:line="360"/>
        <w:ind w:left="-360" w:right="535" w:firstLine="53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элементом мира Лосский признавал личность как сверхвременную субстанциональную деятельность.</w:t>
      </w:r>
    </w:p>
    <w:p>
      <w:pPr>
        <w:pStyle w:val="Normal"/>
        <w:spacing w:lineRule="auto" w:line="360"/>
        <w:ind w:left="-360" w:right="535" w:firstLine="539"/>
        <w:jc w:val="both"/>
        <w:rPr/>
      </w:pPr>
      <w:r>
        <w:rPr>
          <w:sz w:val="28"/>
          <w:szCs w:val="28"/>
        </w:rPr>
        <w:t xml:space="preserve">В основе </w:t>
      </w:r>
      <w:r>
        <w:rPr>
          <w:b/>
          <w:sz w:val="28"/>
          <w:szCs w:val="28"/>
        </w:rPr>
        <w:t>гносеологии</w:t>
      </w:r>
      <w:r>
        <w:rPr>
          <w:sz w:val="28"/>
          <w:szCs w:val="28"/>
        </w:rPr>
        <w:t xml:space="preserve"> Лосского лежит понятие «</w:t>
      </w:r>
      <w:r>
        <w:rPr>
          <w:b/>
          <w:i/>
          <w:sz w:val="28"/>
          <w:szCs w:val="28"/>
        </w:rPr>
        <w:t>гносеологической координации»</w:t>
      </w:r>
      <w:r>
        <w:rPr>
          <w:sz w:val="28"/>
          <w:szCs w:val="28"/>
        </w:rPr>
        <w:t>. Познание начинается тогда, когда на объект направляется серия «интенциональных» (целевых) актов – осознание, внимание. Любой исследуемый предмет, по Лосскому, познается посредством различных видов интуиции: интеллектуальной, чувственной или мистической в зависимости от характера объекта.</w:t>
      </w:r>
    </w:p>
    <w:p>
      <w:pPr>
        <w:pStyle w:val="Normal"/>
        <w:spacing w:lineRule="auto" w:line="360"/>
        <w:ind w:left="-360" w:right="535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целом интуитивизм, согласно Лосскому, содержит следующие основные черты. Во-первых, это отрицание какого бы то ни было раскола между знанием и бытием: всякое познаваемое бытие имманентно знанию. Во-вторых, интуитивизм отвергает кантовский феноменализм, т.е. учение о том, что вещи суть явления, создаваемые процессом знания. В-третьих, он признает, что «именно нечувственные элементы восприятия внешнего мира (априорные формы Канта, врожденные идеи рационалистов и т.п.) наиболее независимы от познающего индивидуума, как психологического целого» [6, 289]. Наконец, в-четвертых, интуитивизм допускает бытие общего, как одного из видов идеального бытия, т.е. бытие, Абсолюта, Бога.</w:t>
      </w:r>
    </w:p>
    <w:p>
      <w:pPr>
        <w:pStyle w:val="Normal"/>
        <w:spacing w:lineRule="auto" w:line="360"/>
        <w:ind w:left="-360" w:right="535" w:firstLine="539"/>
        <w:jc w:val="both"/>
        <w:rPr/>
      </w:pPr>
      <w:r>
        <w:rPr>
          <w:sz w:val="28"/>
          <w:szCs w:val="28"/>
        </w:rPr>
        <w:t xml:space="preserve">Главная идея, занимавшая Н.О. уже после 60-ти лет жизни, -- это переход от теоретической философии к практической. К этому времени им созданы не только метафизика, но и </w:t>
      </w:r>
      <w:r>
        <w:rPr>
          <w:i/>
          <w:sz w:val="28"/>
          <w:szCs w:val="28"/>
        </w:rPr>
        <w:t>учение о свободе</w:t>
      </w:r>
      <w:r>
        <w:rPr>
          <w:sz w:val="28"/>
          <w:szCs w:val="28"/>
        </w:rPr>
        <w:t xml:space="preserve"> (См.: Лосский Н.О. Свобода воли. – Париж, 19237), </w:t>
      </w:r>
      <w:r>
        <w:rPr>
          <w:i/>
          <w:sz w:val="28"/>
          <w:szCs w:val="28"/>
        </w:rPr>
        <w:t>учение о ценностях</w:t>
      </w:r>
      <w:r>
        <w:rPr>
          <w:sz w:val="28"/>
          <w:szCs w:val="28"/>
        </w:rPr>
        <w:t xml:space="preserve"> (См. Лосский Н.О. Ценность и бытие. Бог и Царство Божие как основа ценностей. – Париж, 1931).</w:t>
      </w:r>
    </w:p>
    <w:p>
      <w:pPr>
        <w:pStyle w:val="Normal"/>
        <w:spacing w:lineRule="auto" w:line="360"/>
        <w:ind w:left="-360" w:right="535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ике Лосский – сторонник </w:t>
      </w:r>
      <w:r>
        <w:rPr>
          <w:i/>
          <w:sz w:val="28"/>
          <w:szCs w:val="28"/>
        </w:rPr>
        <w:t>иерархического персонализма</w:t>
      </w:r>
      <w:r>
        <w:rPr>
          <w:sz w:val="28"/>
          <w:szCs w:val="28"/>
        </w:rPr>
        <w:t>, признающего неразделенность бытия и ценности. Их неразделенность дана в Боге как живой реальности, в человеке эта неразделенность выражена в форме идеала [7, 51]. Поэтому обоснование этики было уже подготовлено, задача состояла в том, чтобы систематизировать материал. Н.О. Лосский делает это, исходя из своего понимания метафизики. Работа получила название «Условия абсолютного добра» (Лосский Н.О. Условия абсолютного добра. – Париж, 1949).</w:t>
      </w:r>
    </w:p>
    <w:p>
      <w:pPr>
        <w:pStyle w:val="Normal"/>
        <w:spacing w:lineRule="auto" w:line="360"/>
        <w:ind w:left="-360" w:right="535" w:firstLine="539"/>
        <w:jc w:val="both"/>
        <w:rPr/>
      </w:pPr>
      <w:r>
        <w:rPr>
          <w:sz w:val="28"/>
          <w:szCs w:val="28"/>
        </w:rPr>
        <w:t>Критерий нравственности Лосский признает в принципиальной позиции – идти с Богом или против Бога.</w:t>
      </w:r>
    </w:p>
    <w:p>
      <w:pPr>
        <w:pStyle w:val="Normal"/>
        <w:spacing w:lineRule="auto" w:line="360"/>
        <w:ind w:left="-360" w:right="535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 этическое учение Лосский называет </w:t>
      </w:r>
      <w:r>
        <w:rPr>
          <w:b/>
          <w:i/>
          <w:sz w:val="28"/>
          <w:szCs w:val="28"/>
        </w:rPr>
        <w:t>«христианской теономной этикой любви</w:t>
      </w:r>
      <w:r>
        <w:rPr>
          <w:sz w:val="28"/>
          <w:szCs w:val="28"/>
        </w:rPr>
        <w:t xml:space="preserve">», содержанием которой является </w:t>
      </w:r>
      <w:r>
        <w:rPr>
          <w:i/>
          <w:sz w:val="28"/>
          <w:szCs w:val="28"/>
        </w:rPr>
        <w:t>иерархической персонализм,</w:t>
      </w:r>
      <w:r>
        <w:rPr>
          <w:sz w:val="28"/>
          <w:szCs w:val="28"/>
        </w:rPr>
        <w:t xml:space="preserve"> усматривающий понимание свободы и любви как основное условие нравственного поведения и общее учение о ценностях. Это значит, что личностный характер есть во всем, особенность всеобща, субстанциональна для мира. Даже самые мельчайшие частицы в своей потенции уже личности. Всякое существо само творит свою сущность, само свободно выбирать и вырабатывать свой характер. И всякое существо есть свехвременный и сверхпространственный деятель, ответственный за то, вносит ли он в мир своим характером и поступками добро или зло. Он как бы подключен ко всей системе ценностей, и от его воли зависит, выберет он добродетель или зло. Творческая сила, заключенная в нем самом, может помочь ему встать на путь абсолютного добра и найти для себя Царство Божие, а оно есть основа всех ценностей. В этом решении человека заключается свобода и ответственность воли деятелей. Учение о свободе воли, таким образом, выливается у Лосского в учение о ценностях. Эгоизм субстанциональных деятелей ведет их к удалению их от Бога и абсолютного Добра. Он приводит их к взаимному равнодушию и даже борьбе друг против друга, что и уваляется нарушением гармонии отношений. Несмотря на то, что зло есть в мире, оно не может быть абсолютным. Оно может быть длительным, сильным, но не может быть вечным. Вечность и безвременность – удел Царствия и Добра. Абсолютное добро есть, абсолютного зла быть не может.</w:t>
      </w:r>
    </w:p>
    <w:p>
      <w:pPr>
        <w:pStyle w:val="Normal"/>
        <w:spacing w:lineRule="auto" w:line="360"/>
        <w:ind w:left="-360" w:right="535"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ализм Лосского сказывается и здесь; царство гармонии и любви – это не просто «идеал разума», как сказал бы Кант, не та идея, к которой стремится человечество в своем бесконечном развитии, но которая никогда не будет достигнута в действительности, как в этом был убежден Фихте, -- нет, Царство Божие существует реально, не менее, а более реально, чем наш мир разобщенности и вражды. Такое учение исключает утопизм, стремящийся к осуществлению Царства Божия на земле: те, кто в силу преодоления в себе эгоизма и самоутверждения достигают этого высшего типа бытия, получают духоносное тело и вступают в преображенный мир, где нет больше материальной косности и взаимоотталкивания. Это и есть тот иной, небесный мир, о котором возвещает Евангелие. Путь к этому состоянию деятелей труден и долог.</w:t>
      </w:r>
    </w:p>
    <w:p>
      <w:pPr>
        <w:pStyle w:val="Normal"/>
        <w:spacing w:lineRule="auto" w:line="360"/>
        <w:ind w:left="-360" w:right="535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ед ним теперь встает проблема единства между индивидуальным и всеобщим, номинализмом и универсализмом. «Передо мною стояла еще более, значительная трудность об отношении между общим и индивидуальным. Как сторонник персонализма, я признавал, что основное бытие, из которого состоит мир, суть действительные и потенциальные личности, то есть индивидуальные существа. Это была, так сказать номиналистическая струя моей философии. Но, в то же время, общее, то есть содержание общих понятий и объективный состав общих суждений есть бытие, именно бытие идеальное, то есть невременной и непространственный онтологический аспект, мира, тождественный в различных предметах… Мне предстояло не выбирать между двумя односторонностями, а найти синтез их, именно синтез персоналистического индивидуализма с идеалистическим универсализмом» [2, 35].</w:t>
      </w:r>
    </w:p>
    <w:p>
      <w:pPr>
        <w:pStyle w:val="Normal"/>
        <w:spacing w:lineRule="auto" w:line="360"/>
        <w:ind w:left="-360" w:right="535" w:firstLine="539"/>
        <w:jc w:val="both"/>
        <w:rPr>
          <w:sz w:val="28"/>
          <w:szCs w:val="28"/>
        </w:rPr>
      </w:pPr>
      <w:r>
        <w:rPr>
          <w:sz w:val="28"/>
          <w:szCs w:val="28"/>
        </w:rPr>
        <w:t>Каждое живое существо, каждый человек хочет быть участником этой полноты бытия и, насколько это возможно, воплотить в себе ее. Осуществленная полнота бытия есть Всереальнейшее существо, то есть Бог. Сверхмировое начало не безлично, а сверхлично. Согласно христианскому пониманию, приобщение человека к Божественному совершенству происходит с целью поднятия твари на уровень Божественного бытия.</w:t>
      </w:r>
    </w:p>
    <w:p>
      <w:pPr>
        <w:pStyle w:val="Normal"/>
        <w:spacing w:lineRule="auto" w:line="360"/>
        <w:ind w:left="-360" w:right="535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мире, созданным Богом, нет абсолютного зла, а есть только абсолютное добро. Зло, как бы оно ни было низменно, никогда не бывает абсолютным.</w:t>
      </w:r>
    </w:p>
    <w:p>
      <w:pPr>
        <w:pStyle w:val="Normal"/>
        <w:spacing w:lineRule="auto" w:line="360"/>
        <w:ind w:left="-360" w:right="535" w:firstLine="539"/>
        <w:jc w:val="both"/>
        <w:rPr/>
      </w:pPr>
      <w:r>
        <w:rPr>
          <w:sz w:val="28"/>
          <w:szCs w:val="28"/>
        </w:rPr>
        <w:t xml:space="preserve">Заключая «Этику», Лосский говорит об основном факторе мировой жизни в любви к </w:t>
      </w:r>
      <w:r>
        <w:rPr>
          <w:i/>
          <w:sz w:val="28"/>
          <w:szCs w:val="28"/>
        </w:rPr>
        <w:t>ценностям</w:t>
      </w:r>
      <w:r>
        <w:rPr>
          <w:sz w:val="28"/>
          <w:szCs w:val="28"/>
        </w:rPr>
        <w:t>. Он говорит о любви, прежде всего духовной, любви, устремленной к Богу.</w:t>
      </w:r>
    </w:p>
    <w:p>
      <w:pPr>
        <w:pStyle w:val="Normal"/>
        <w:spacing w:lineRule="auto" w:line="360"/>
        <w:ind w:left="-360" w:right="535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се учение Лосского проникнуто этическим пафосом, поэтому не будет преувеливением сказать, что его метафизика – это онтологизированная этика.</w:t>
      </w:r>
    </w:p>
    <w:p>
      <w:pPr>
        <w:pStyle w:val="Normal"/>
        <w:spacing w:lineRule="auto" w:line="360"/>
        <w:ind w:left="-360" w:right="535" w:firstLine="53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илософия – это наука, ее предмет – реальный мир как целое и Божественный мир совершенства, ее метод – интеллектуальная и мистическая интуиция, ее назначение – раскрыть внутреннюю связь единого «вселенского бытия» и наделить человека целостным миропониманием.</w:t>
      </w:r>
    </w:p>
    <w:p>
      <w:pPr>
        <w:pStyle w:val="Normal"/>
        <w:spacing w:lineRule="auto" w:line="360"/>
        <w:ind w:left="-360" w:right="535" w:firstLine="539"/>
        <w:jc w:val="both"/>
        <w:rPr>
          <w:sz w:val="28"/>
          <w:szCs w:val="28"/>
        </w:rPr>
      </w:pPr>
      <w:r>
        <w:rPr>
          <w:sz w:val="28"/>
          <w:szCs w:val="28"/>
        </w:rPr>
        <w:t>Н.О. Лосский – наиболее «объективный» мыслитель русского Ренессанса ХХ века. Он был полностью предан основательному поиску истины. Сдержанная манера изложения, высокий уровень абстракции и полное отсутствие популяризаторства требуют особого настроя читателя. Можно не соглашаться с его убеждением и верой, но знакомство с его системой идеал-реализма, этическими взглядами будет способствовать духовному обогащению каждого, кто проникнет в идеи его философии.</w:t>
      </w:r>
    </w:p>
    <w:p>
      <w:pPr>
        <w:pStyle w:val="Normal"/>
        <w:spacing w:lineRule="auto" w:line="360"/>
        <w:ind w:left="-360" w:right="535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1064" w:right="535" w:hanging="885"/>
        <w:jc w:val="both"/>
        <w:rPr>
          <w:sz w:val="28"/>
          <w:szCs w:val="28"/>
        </w:rPr>
      </w:pPr>
      <w:r>
        <w:rPr>
          <w:sz w:val="28"/>
          <w:szCs w:val="28"/>
        </w:rPr>
        <w:t>Зеньковский В.В. История русской философии: в 2-х т. – Т. 1. – Париж, 1948.</w:t>
      </w:r>
    </w:p>
    <w:p>
      <w:pPr>
        <w:pStyle w:val="Normal"/>
        <w:numPr>
          <w:ilvl w:val="0"/>
          <w:numId w:val="1"/>
        </w:numPr>
        <w:spacing w:lineRule="auto" w:line="360"/>
        <w:ind w:left="1064" w:right="535" w:hanging="8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сский Н.О. Воспоминания. Жизнь и философский путь. – М., 1968. </w:t>
      </w:r>
    </w:p>
    <w:p>
      <w:pPr>
        <w:pStyle w:val="Normal"/>
        <w:numPr>
          <w:ilvl w:val="0"/>
          <w:numId w:val="1"/>
        </w:numPr>
        <w:spacing w:lineRule="auto" w:line="360"/>
        <w:ind w:left="1064" w:right="535" w:hanging="8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сский Н.О. История русской философии – М., 1991. </w:t>
      </w:r>
    </w:p>
    <w:p>
      <w:pPr>
        <w:pStyle w:val="Normal"/>
        <w:numPr>
          <w:ilvl w:val="0"/>
          <w:numId w:val="1"/>
        </w:numPr>
        <w:spacing w:lineRule="auto" w:line="360"/>
        <w:ind w:left="1064" w:right="535" w:hanging="885"/>
        <w:jc w:val="both"/>
        <w:rPr/>
      </w:pPr>
      <w:r>
        <w:rPr>
          <w:sz w:val="28"/>
          <w:szCs w:val="28"/>
        </w:rPr>
        <w:t xml:space="preserve">Лосский Н.О. Обоснование интуитивизма // Лосский Н.О. Избранное. – М., 1991. </w:t>
      </w:r>
    </w:p>
    <w:p>
      <w:pPr>
        <w:pStyle w:val="Normal"/>
        <w:numPr>
          <w:ilvl w:val="0"/>
          <w:numId w:val="1"/>
        </w:numPr>
        <w:spacing w:lineRule="auto" w:line="360"/>
        <w:ind w:left="1064" w:right="535" w:hanging="885"/>
        <w:jc w:val="both"/>
        <w:rPr>
          <w:sz w:val="28"/>
          <w:szCs w:val="28"/>
        </w:rPr>
      </w:pPr>
      <w:r>
        <w:rPr>
          <w:sz w:val="28"/>
          <w:szCs w:val="28"/>
        </w:rPr>
        <w:t>Франк С.Л. Душа человек  // Философские науки. – 1990. -- № 5.</w:t>
      </w:r>
    </w:p>
    <w:p>
      <w:pPr>
        <w:pStyle w:val="Normal"/>
        <w:numPr>
          <w:ilvl w:val="0"/>
          <w:numId w:val="1"/>
        </w:numPr>
        <w:spacing w:lineRule="auto" w:line="360"/>
        <w:ind w:left="1064" w:right="535" w:hanging="885"/>
        <w:jc w:val="both"/>
        <w:rPr>
          <w:sz w:val="28"/>
          <w:szCs w:val="28"/>
        </w:rPr>
      </w:pPr>
      <w:r>
        <w:rPr>
          <w:sz w:val="28"/>
          <w:szCs w:val="28"/>
        </w:rPr>
        <w:t>Лосский Н.О. Введение в философию. 2-е изд. – Пг., 1918.</w:t>
      </w:r>
    </w:p>
    <w:p>
      <w:pPr>
        <w:pStyle w:val="Normal"/>
        <w:numPr>
          <w:ilvl w:val="0"/>
          <w:numId w:val="1"/>
        </w:numPr>
        <w:spacing w:lineRule="auto" w:line="360"/>
        <w:ind w:left="1064" w:right="535" w:hanging="885"/>
        <w:jc w:val="both"/>
        <w:rPr/>
      </w:pPr>
      <w:r>
        <w:rPr>
          <w:sz w:val="28"/>
          <w:szCs w:val="28"/>
        </w:rPr>
        <w:t>Лосский Н.О. Бог и мировое зло. – Париж, 1938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4"/>
        </w:tabs>
        <w:ind w:left="1064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9:00:00Z</dcterms:created>
  <dc:creator>User</dc:creator>
  <dc:description/>
  <cp:keywords/>
  <dc:language>en-US</dc:language>
  <cp:lastModifiedBy>Viktoria11</cp:lastModifiedBy>
  <dcterms:modified xsi:type="dcterms:W3CDTF">2018-11-17T09:39:00Z</dcterms:modified>
  <cp:revision>20</cp:revision>
  <dc:subject/>
  <dc:title/>
</cp:coreProperties>
</file>