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ладач</w:t>
      </w:r>
      <w:r>
        <w:rPr>
          <w:sz w:val="28"/>
          <w:szCs w:val="28"/>
          <w:lang w:val="en-US"/>
        </w:rPr>
        <w:t xml:space="preserve">: </w:t>
      </w:r>
      <w:r>
        <w:rPr>
          <w:b/>
          <w:sz w:val="28"/>
          <w:szCs w:val="28"/>
          <w:lang w:val="ru-RU"/>
        </w:rPr>
        <w:t>Галущак Ірина Євген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 xml:space="preserve">Податковий контроль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Гупаловська М. Б</w:t>
      </w:r>
      <w:r>
        <w:rPr>
          <w:sz w:val="28"/>
          <w:szCs w:val="28"/>
        </w:rPr>
        <w:t>. Податковий контроль як засіб підвищення ефективності управління фінансовими ресурсами [Електронний ресурс] // Журнал «Фінансовий простір». – 2016. – № 3. – С. 20-23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fp.cibs.ubs.edu.ua/files/1603/16gmbdfr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вітлана Грищенко Попередній податковий контро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теоретичний аспект [Електронний ресурс] // Журнал «Фінансове право». – 2018. – № 10. – С. 171-178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pgp-journal.kiev.ua/archive/2018/10/35.pdf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3. Ю. М. Васюк Податковий контроль як засіб державного управління [Електронний ресурс] // Журнал «Економiка та держава». – 2012. – № 2. – С. 129-132. – Режим доступу: 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economy.in.ua/pdf/2_2012/38.pdf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.В. Гречана Податковий контроль при адмініструванні податку на додану вартість [Електронний ресурс] // Журнал «Держава і право». – 2012. – № 56. – С.368-371. – Режим доступу: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dspace.nbuv.gov.ua/bitstream/handle/123456789/64479/69-Grechana.pdf?sequence=1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5. Буглаєва О. Ю. Податковий контрол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теоретичний аспект [Електронний ресурс] Наукові праці «НДФІ 4». – 2009. – № 49. – С. 131-137. – Режим доступ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irbis-nbuv.gov.ua/cgi-bin/irbis_nbuv/cgiirbis_64.exe?C21COM=2&amp;I21DBN=UJRN&amp;P21DBN=UJRN&amp;IMAGE_FILE_DOWNLOAD=1&amp;Image_file_name=PDF/Npndfi_2009_4_18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p.cibs.ubs.edu.ua/files/1603/16gmbdfr.pdf" TargetMode="External"/><Relationship Id="rId3" Type="http://schemas.openxmlformats.org/officeDocument/2006/relationships/hyperlink" Target="http://pgp-journal.kiev.ua/archive/2018/10/35.pdf" TargetMode="External"/><Relationship Id="rId4" Type="http://schemas.openxmlformats.org/officeDocument/2006/relationships/hyperlink" Target="http://www.economy.in.ua/pdf/2_2012/38.pdf" TargetMode="External"/><Relationship Id="rId5" Type="http://schemas.openxmlformats.org/officeDocument/2006/relationships/hyperlink" Target="http://dspace.nbuv.gov.ua/bitstream/handle/123456789/64479/69-Grechana.pdf?sequence=1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7:49:00Z</dcterms:created>
  <dc:creator>User</dc:creator>
  <dc:description/>
  <cp:keywords/>
  <dc:language>en-US</dc:language>
  <cp:lastModifiedBy>Андрюша</cp:lastModifiedBy>
  <cp:lastPrinted>2019-02-20T13:28:00Z</cp:lastPrinted>
  <dcterms:modified xsi:type="dcterms:W3CDTF">2019-03-07T19:27:00Z</dcterms:modified>
  <cp:revision>13</cp:revision>
  <dc:subject/>
  <dc:title>1</dc:title>
</cp:coreProperties>
</file>