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ru-RU"/>
        </w:rPr>
        <w:t>Галущак Ірина Євген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 xml:space="preserve">Балансоведення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>Кривоконь О. С. Історичні витоки та генезис фінансового аналіз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[Електронний ресурс] /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pdaa.com.ua/np/pdf5/7.pdf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ицик Н.В.  Бухгалтерський облік, аналіз та аудит [Електронний ресурс] / Майстер Л.А. //  «Актуальні питання менеджменту та маркетингу». – 2017.  – С. 42-47.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molodyvcheny.in.ua/files/conf/eko/22march2017/11.pdf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ега О.В Баланс підприємства: історія та сучасні реалії [Електронний ресурс] //  Глобальні та національні проблеми економіки. – 2016. – №11   – С. 863-868.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global-national.in.ua/issue-11-2016/19-vipusk-11-cherven-2016-r/2224-lega-o-v-balans-pidpriemstva-istoriya-ta-suchasni-realiji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Яцко М.В. Роль звітності в умовах зростання інформаційних потреб користувачів [Електронний ресурс] / 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dspace.uzhnu.edu.ua/jspui/bitstream/lib/7517/1/%D0%A0%D0%BE%D0%BB%D1%8C%20%D1%84%D1%96%D0%BD%D0%B0%D0%BD%D1%81%D0%BE%D0%B2%D0%BE%D1%97%20%D0%B7%D0%B2%D1%96%D1%82%D0%BD%D0%BE%D1%81%D1%82%D1%96%20%D0%B2%20%D1%83%D0%BC%D0%BE%D0%B2%D0%B0%D1%85%20%D0%BF%D0%BE%D1%81%D0%B8%D0%BB%D0%B5%D0%BD%D0%BD%D1%8F%20%D1%96%D0%BD%D1%84%D0%BE%D1%80%D0%BC%D0%B0%D1%86%D1%96%D0%B9%D0%BD%D0%B8%D1%85%20%D0%BF%D0%BE%D1%82%D1%80%D0%B5%D0%B1%20%D0%BA%D0%BE%D1%80%D0%B8%D1%81%D1%82%D1%83%D0%B2%D0%B0%D1%87%D1%96%D0%B2.pdf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.Л. Безручук Якість фінансової звітності через призму професійної етики бухгалтера [Електронний ресурс] //  </w:t>
      </w:r>
      <w:r>
        <w:rPr/>
        <w:t>ВІСНИК «ЖДТУ»</w:t>
      </w:r>
      <w:r>
        <w:rPr>
          <w:sz w:val="28"/>
          <w:szCs w:val="28"/>
        </w:rPr>
        <w:t>. – 2017. –№4.  – С. 3-8.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ven.ztu.edu.ua/article/viewFile/119262/114544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7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aa.com.ua/np/pdf5/7.pdf" TargetMode="External"/><Relationship Id="rId3" Type="http://schemas.openxmlformats.org/officeDocument/2006/relationships/hyperlink" Target="http://molodyvcheny.in.ua/files/conf/eko/22march2017/11.pdf" TargetMode="External"/><Relationship Id="rId4" Type="http://schemas.openxmlformats.org/officeDocument/2006/relationships/hyperlink" Target="http://global-national.in.ua/issue-11-2016/19-vipusk-11-cherven-2016-r/2224-lega-o-v-balans-pidpriemstva-istoriya-ta-suchasni-realiji" TargetMode="External"/><Relationship Id="rId5" Type="http://schemas.openxmlformats.org/officeDocument/2006/relationships/hyperlink" Target="https://dspace.uzhnu.edu.ua/jspui/bitstream/lib/7517/1/&#1056;&#1086;&#1083;&#1100; &#1092;&#1110;&#1085;&#1072;&#1085;&#1089;&#1086;&#1074;&#1086;&#1111; &#1079;&#1074;&#1110;&#1090;&#1085;&#1086;&#1089;&#1090;&#1110; &#1074; &#1091;&#1084;&#1086;&#1074;&#1072;&#1093; &#1087;&#1086;&#1089;&#1080;&#1083;&#1077;&#1085;&#1085;&#1103; &#1110;&#1085;&#1092;&#1086;&#1088;&#1084;&#1072;&#1094;&#1110;&#1081;&#1085;&#1080;&#1093; &#1087;&#1086;&#1090;&#1088;&#1077;&#1073; &#1082;&#1086;&#1088;&#1080;&#1089;&#1090;&#1091;&#1074;&#1072;&#1095;&#1110;&#1074;.pdf" TargetMode="External"/><Relationship Id="rId6" Type="http://schemas.openxmlformats.org/officeDocument/2006/relationships/hyperlink" Target="http://ven.ztu.edu.ua/article/viewFile/119262/114544" TargetMode="External"/><Relationship Id="rId7" Type="http://schemas.openxmlformats.org/officeDocument/2006/relationships/hyperlink" Target="mailto:pnu-lib@ukr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9:00Z</dcterms:created>
  <dc:creator>User</dc:creator>
  <dc:description/>
  <cp:keywords/>
  <dc:language>en-US</dc:language>
  <cp:lastModifiedBy>Андрюша</cp:lastModifiedBy>
  <cp:lastPrinted>2019-02-20T13:28:00Z</cp:lastPrinted>
  <dcterms:modified xsi:type="dcterms:W3CDTF">2019-03-07T18:47:00Z</dcterms:modified>
  <cp:revision>10</cp:revision>
  <dc:subject/>
  <dc:title>1</dc:title>
</cp:coreProperties>
</file>