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: ПСИХОФІЗИЧНИЙ ТРЕНІН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/факультет/інститут: КАФЕДРА СЦЕНІЧНОГО МИСТЕЦТВА І ХОРЕОГРАФІЇ НАВЧАЛЬНО-НАУКОВОГО ІНСТИТУТУ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ДОБРЯК О. 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рицан Анатолій Васильович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ння режисера: Психофізичний та інтелектуальний тренінг [Текст]: навч. посіб.-К.:Техніка,2006 </w:t>
      </w:r>
      <w:r>
        <w:rPr>
          <w:rFonts w:cs="Times New Roman" w:ascii="Times New Roman" w:hAnsi="Times New Roman"/>
          <w:sz w:val="28"/>
          <w:szCs w:val="28"/>
        </w:rPr>
        <w:t>.-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рицан Анатолій Васильович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ння режисера: психофізичний та інтелектуальний тренінг [Текст]:навчальний посібник .-2-ге вид., переробл. та доповнене, Рек.МОН .-Ів.-Франківськ:Прикарпатський національний у-т ім. В.Стефаника,2009 .-18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а Л. В. Тренинг внутренней свободы. Актуализация творческого потенциала. — СПб.: Издательство «Речь», 2005. — 6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Ф. Шанг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Тренинг актерских и режиссерских спосібнос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пнис,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ерский тренинг. Более 100 игр, упражнений и этюдов, которые помогут вам стать первоклассным актером / Михаил Кипнис. — М.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СКВА, СПб.: Прайм-ЕВРОЗНАК, 2008. - 249, [7] с: ил.</w:t>
      </w:r>
    </w:p>
    <w:p>
      <w:pPr>
        <w:pStyle w:val="Style14"/>
        <w:tabs>
          <w:tab w:val="clear" w:pos="708"/>
          <w:tab w:val="right" w:pos="9355" w:leader="none"/>
        </w:tabs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7:00Z</dcterms:created>
  <dc:creator>Oleg</dc:creator>
  <dc:description/>
  <cp:keywords/>
  <dc:language>en-US</dc:language>
  <cp:lastModifiedBy>Кафедра</cp:lastModifiedBy>
  <dcterms:modified xsi:type="dcterms:W3CDTF">2017-11-16T10:20:00Z</dcterms:modified>
  <cp:revision>5</cp:revision>
  <dc:subject/>
  <dc:title/>
</cp:coreProperties>
</file>