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Українська літературна критика доби Незалежності (після 1991 року) 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_кафедра філології, Коломийський навчально-науковий інститут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__дисципліна вільного вибору (не читається)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lang w:val="en-US"/>
        </w:rPr>
        <w:t>soletskij12 @ukr.net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 Наєнко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М. </w:t>
      </w:r>
      <w:r>
        <w:rPr>
          <w:rFonts w:cs="Times New Roman" w:ascii="Times New Roman" w:hAnsi="Times New Roman"/>
          <w:sz w:val="20"/>
          <w:szCs w:val="20"/>
        </w:rPr>
        <w:t>КРИТИКА І ЛІТЕРАТУРОЗНАВСТВО: КУДИ ЙДЕМ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2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Юрчук О. МАСКАРАДНА ЛІТЕРАТУРНА КРИТИКА ЯК УКРАЇНСЬКИЙ ВАРІАНТ АНТИКОЛОНІАЛЬНОЇ КРИТИКИ (НА ПРИКЛАДІ ДІЯЛЬНОСТІ Ю.ШЕВЕЛЬОВА)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3. Лебединцева Н. Українська літературна критика: зміна горизонтів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4. Шейко В. ЛІТЕРАТУРНІ ПЕРІОДИЧНІ ВИДАННЯ УКРАЇНИ В РОКИ НЕЗАЛЕЖНОСТІ: КУЛЬТУРОЛОГІЧНИЙ АСПЕК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43:00Z</dcterms:created>
  <dc:creator>Oleg</dc:creator>
  <dc:description/>
  <dc:language>en-US</dc:language>
  <cp:lastModifiedBy>User</cp:lastModifiedBy>
  <dcterms:modified xsi:type="dcterms:W3CDTF">2019-03-11T11:48:00Z</dcterms:modified>
  <cp:revision>3</cp:revision>
  <dc:subject/>
  <dc:title/>
</cp:coreProperties>
</file>