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Український письменницький епістолярій 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дисципліна вільного вибору (не читається)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 @ukr.net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 КУЗЬМЕНКО 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ПИСЬМЕННИЦЬКИЙ ЕПІСТОЛЯРІЙ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УКРАЇНСЬКОМУ ЛІТЕРАТУРНОМУ ПРОЦЕС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 - 50-х років ХХ с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Томчук О. ЕПІСТОЛЯРІЙ ПИСЬМЕННИКА І ПРОБЛЕМИ СУЧАСНОЇ БІОГРАФІСТИК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Набитович І. Й. ІНТИМНИЙ ВИМІР ПИСЬМЕННИЦЬКОГО ЕПІСТОЛЯРІЮ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Котяш І. Семантика письменницького епістолярію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Мазоха Г. С. ТЕОРЕТИЧНІ АСПЕКТИ ДОСЛІДЖЕННЯ ПИСЬМЕННИЦЬКОГО ЕПІСТОЛЯРІ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6. Пустовіт В. Соціокомунікативний аспект медичної теми в епістолярії Лесі Українк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02:00Z</dcterms:created>
  <dc:creator>Oleg</dc:creator>
  <dc:description/>
  <dc:language>en-US</dc:language>
  <cp:lastModifiedBy>User</cp:lastModifiedBy>
  <dcterms:modified xsi:type="dcterms:W3CDTF">2019-03-11T12:10:00Z</dcterms:modified>
  <cp:revision>3</cp:revision>
  <dc:subject/>
  <dc:title/>
</cp:coreProperties>
</file>