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0" w:name="0"/>
      <w:bookmarkEnd w:id="0"/>
      <w:r>
        <w:rPr/>
        <w:t>Роджер Фишер, Уилльям Юри. Путь  к  согласию  или  переговоры  без пора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оджер  Фишер,  Уилльям  Юри.  ПУТЬ  К  СОГЛАСИЮ  или  Переговоры   бе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оджер Фишер, Уилльям Ю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УТЬ К СОГЛАС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говоры без пора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МЕТОДИЧЕСКОЕ ПОСОБИЕ ПО ВЕДЕНИЮ ДЕЛОВЫХ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1" w:name="1"/>
      <w:bookmarkEnd w:id="1"/>
      <w:r>
        <w:rPr/>
        <w:t>СОДЕРЖ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Т АВТ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ВЕД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* ЧАСТЬ 1. ПРОБЛЕМА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1. НЕ ВЕДИТЕ ПОЗИЦИОННЫЙ ТОР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* ЧАСТЬ 2. МЕТОД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  2.  ДЕЛАЙТЕ  РАЗГРАНИЧЕНИЯ   МЕЖДУ   УЧАСТНИКАМИ   ДИСКУССИ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ЕМЫМИ ПРОБЛЕМ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3. СОСРЕДОТОЧЬТЕСЬ НА ИНТЕРЕСАХ, А НЕ НА ПОЗИЦИ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4. ИЗОБРЕТАЙТЕ ВЗАИМОВЫГОДНЫЕ ВАРИА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5. НАСТАИВАЙТЕ НА ИСПОЛЬЗОВАНИИ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* ЧАСТЬ 3. "ДА, НО..."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6. КАК БЫТЬ, ЕСЛИ ОНИ СИЛЬНЕ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7. ЧТО ДЕЛАТЬ, ЕСЛИ ОНИ НЕ ХОТЯТ УЧАСТВОВАТЬ В ИГР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8. ЧТО ДЕЛАТЬ, ЕСЛИ ОНИ ПОЛЬЗУЮТСЯ ГРЯЗНЫМИ МЕТОДАМ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* ЧАСТЬ 4. В ЗАКЛЮЧЕНИЕ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держ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 АВТ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Нашим отцам, Уолтеру Т. Фишер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и Мелвину С. Юри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силой примера доказали н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силу принцип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а  книга  начиналась  с  вопроса: как  люди  могут  наилучшим образ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иться  со  своими разногласиями?  Скажем, какой совет лучше  всего д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одящимся  мужу и жене, которые  хотят  знать, как достичь справедливой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ющей обоих договоренности без обычной яростной ссоры? Или -- что е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ее - какой совет можно дать одному из них, руководствующемуся такими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ражениями?  Каждый  день семьи, соседи,  супруги, служащие,  начальни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ы) потребители, продавцы, адвокаты и страны оказываются перед од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й  же  дилеммой - как сказать друг другу  "да",  не  прибегая при этом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е  друг с другом. Привлекая свои знания в области международного прав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ропологии, опираясь на широкое  многолетнее сотрудничество с  практик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ами   и  студентами,  мы  разработали  практический  метод  дости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й на дружественной основе, без поражения стор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 апробировали  наши  идеи  в  беседах  с  адвокатами,  бизнесмен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енными  чиновниками, судьями, начальниками  тюрем,  дипломат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ми страховых  организаций, шахтерами и руководителями  нефтя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й. Выражаем признательность  всем  тем, кто критически откликнулся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у  работу  и  поделился с нами  своими  замечаниями  и  предложениями.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ли из этого большую польз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кровенно говоря, на протяжении многих  лет в наше исследование внес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 вклад такое  множество людей, что  теперь совершенно  невозможно то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,  кому мы  больше  всего  обязаны  и  за какие  идеи. Те,  кто  вне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ий вклад, конечно, понимают, что мы не делали  ссылок не потому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и каждую идею  впервые изреченной нами, а скорее для того, чтобы текс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 можно было читать, тем  более, повторяем, мы обязаны  очень больш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у люд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се же мы не можем не сказать о Говарде Райффа. Его доброжелательна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кровенная критика неоднократно совершенствовала наш подход. Мало  тог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амечания о необходимости поиска в переговорах взаимной выгоды на осно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 существующих различий, а также о  роли  воображения в ре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ых проблем  вдохновили  нас  на  сочинение  отдельных  разделов  книг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ных этим вопросам. Луис  Сон, необычайный придумщик и  специалист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ю переговоров, своей постоянной изобретательностью н устремленностью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ее воодушевлял нас постоянно. Помимо всего прочего мы ему обязаны  т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познакомил нас с  идеей использования  единого переговорного  текст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 мы  назвали  "Процедурой  одного  текста".   Мы  также  хотели 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агодарить  Майкла Доила и  Дэвида Штрауса  за  их  творческий  подход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ю "мозговых атак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ень  трудно  было  подыскать подходящие  истории и  примеры. Здесь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м обязаны Джиму Сибениусу за его отзывы о Конференции по морскому прав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  (как  и за  его  вдумчивую  критику нашего  метода),  Тому  Гриффиту 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е  его  переговоров  со служащим страховой  компании  и Мери  Парке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ллетт за историю о двух мужчинах, ссорящихся в библиотек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хотели  бы  особенно поблагодарить всех  тех, кто читал эту  книгу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х рукописных  вариантах и позволил нам извлечь пользу из их критичес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й,  включая  наших  студентов,  участников  семинаров  по  искусств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я  переговоров,  которые  проводились  в январе в 1980  и  1981 гг.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вардской школе права, а также  Фрэнка  Сэндера,  Джона  Купера и Уиллья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кольна, которые вместе с нами вели эти группы. Мы хотели бы, в частност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агодарить  тех членов гарвардского  семинара по переговорам, которых 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 упомянули; они  терпеливо слушали нас в течение последних двух лет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ли много полезных  предложений -  это  Джон  Данлоп, Джеймс  Хили, Дэви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юхль, Томас Шеллинг и Лоуренс Сасскинд.  Всем нашим  друзьям и союзникам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ы большим, чем можем выразить, однако окончательную ответственность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ниги несут авторы; если результат несовершенен, это произошло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едостатка усилий со стороны наших коллег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з помощи  семьи и друзей писать было бы невыносимо. За конструктив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у и моральную поддержку  мы  благодарим Каролин  Фишер,  Дэвида Лэкс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энсиса  Тэрнбулла и Джэнис  Юри.  Без  Фрэнсиса  Фишера  эта книга  вооб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 не была бы  написана.  Именно он  представил нас  друг другу  око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х лет наза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з отличной секретарской помощи  у нас тоже  ничего бы  не получилос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Деборе Реймел за ее неизменные  компетенцию,  моральную  поддержку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е,  но  любезные напоминания,  а также  Денизе Трибула,  чье усердие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сть никогда  не  были  поколеблены. Особая  благодарность  сотрудник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орд процессинг", возглавляемым Цинтией Смит,  которая  выдержала испыт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ечным рядом вариантов и почти невероятными срока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еще наши  редакторы. Перекомпоновав и  сократив нашу книгу  вдво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и  Лински сделал  ее  намного  более  читабельной. Чтобы  пощадить на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ей, ему хватило здравомыслия не щадить наши чувства. Благодарим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ера  Киндера,  Джун Киношита и Боба Росса. Джун  старалась, чтобы в книг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как можно меньше непарламентских выражений. Там, где это не удалось,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сим извинения  тем людям, кого это  может  задеть. Мы  также  хотели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агодарить  Андреа  Уилльямса,  нашего  советчика:  Джулиану  Бах, наш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а;  Дика Макэдоу и его коллег в  издательстве "Хафтон Миффлин"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и публикацию этой книги и возможной и приятн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наконец, мы  хотим  поблагодарить  Брюса  Пэттона,  нашего  друга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у,  редактора и посредника.  Никто не сделал большего для  этой книг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н. С самого начала он помогал "мозговой атаке" и организовал силлогиз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и. Он перекомпоновал почти каждую из глав и отредактировал каждую фраз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книги были фильмами, наша  получила бы известность как "производ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эттона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оджер Фише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Уилльям Ю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1. По данному  вопросу см.: Словарь международного морского права.  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5. с.  181; Мировой океан: Экономика и политика.  М., 1985. с.  452--453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1. 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держ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2" w:name="2"/>
      <w:bookmarkEnd w:id="2"/>
      <w:r>
        <w:rPr/>
        <w:t>ВВЕД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равится  вам  это   или   нет,  но  вы  являетесь  человеком,  ведущ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.*2 Переговоры - это факт  нашей повседневной жизни. Вы обсужд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начальником  свое  повышение  по  службе  или  пытаетесь  договориться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знакомым вам человеком о цене на его дом.  Два адвоката стараются реш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ное дело из-за автомобильной аварии. Группа нефтяных  компаний планир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 предприятие  по разведке морских  месторождений нефти. Городс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овник   встречается   с  профсоюзными  лидерами  с   целью  предотврат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стовку   работников   транзитных   служб.    Государственный   секретар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ных Штатов в поисках соглашения, ограничивающего ядерные вооружен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тся за стол переговоров со своим советским коллегой. Все это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 день  все  мы  о чем-то договариваемся.  Подобно  мольеровск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ну  Журдену,  который пришел в  восторг,  узнав, что всю  свою  жизн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 прозой, люди ведут  переговоры даже тогда, когда и не  представля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,  что они  это делают. Кто-то обсуждает со своей  супругой, куда  пой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дать,  и  со  своим  ребенком,  когда гасить  свет.  Переговоры  явля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 средством  получить  от  других  людей  то,  чего  вы хотите.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ночная взаимосвязь, предназначенная для достижения соглашения, когда вы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сторона имеете какие-то совпадающие либо противоположные интерес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ше время все чаще приходится прибегать к переговорам: ведь конфлик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,  образно  говоря, развивающейся индустрией.  Каждый  человек хоч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принятии решений, которые его затрагивают, все меньше и мень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соглашается с навязанными кем-то решениями. Люди с  разными интерес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  переговоры с целью уладить свои  разногласия. Будь  то в дело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е,  правительственных  кругах  или  семье,  люди  достигают  большин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 путем переговоров. Даже когда они обращаются в суд, они почти все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ют соглашение до слушания дел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тя переговоры происходят  каждый день, вести их как  следует нелегк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ная  переговорная стратегия очень часто  оставляет  у людей  чув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овлетворенности, изнурения или отчуждения, а нередко и всего вмес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юди оказываются перед дилеммой. Они видят лишь две возможности вед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 -  быть податливыми  или жесткими. Мягкий по характеру  челове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т избежать личного конфликта и ради достижения соглашения с готовност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на  уступки. Он  хочет полюбовной развязки, однако дело часто конча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 что он чувствует себя  ущемленным и остается в обиде. Жесткий участни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 рассматривает  любую  ситуацию  как состязание воли,  в котор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 занявшая  крайнюю позицию  и  упорно  стоящая  на своем,  получ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. Он хочет победить, однако  часто  кончает тем, что вызывает такую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ую реакцию, которая изматывает его самого и его ресурсы, а также порт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ношения с другой стороной.  Вторая стандартная стратегия в переговор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 средний подход - между мягким и  жестким, но включает в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ку сделки между стремлением достичь желаемого и ладить с людь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 третий   путь  ведения  переговоров,  предусматривающий  позиц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ную  не  на  слабости или твердости,  а  скорее  объединяющий и то  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другое.   Метод   </w:t>
      </w:r>
      <w:r>
        <w:rPr>
          <w:rFonts w:cs="Times New Roman" w:ascii="Times New Roman" w:hAnsi="Times New Roman"/>
          <w:i/>
          <w:iCs/>
        </w:rPr>
        <w:t>принципиальных   переговоров</w:t>
      </w:r>
      <w:r>
        <w:rPr>
          <w:rFonts w:cs="Times New Roman" w:ascii="Times New Roman" w:hAnsi="Times New Roman"/>
        </w:rPr>
        <w:t>,   разработанный   в   рамк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вардского проекта по переговорам, состоит в том, чтобы решать проблемы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е их качественных свойств, т. е. исходя из сути дела, а  не торгов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поводу  того, на  что может  пойти или нет каждая из  сторон. Этот мет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,  что  вы  стремитесь  найти  взаимную выгоду  там,  где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а там, где ваши интересы не совпадают, следует настаивать на та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е,  который  был  бы   обоснован  какими-то  справедливыми  норм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 от  воли  каждой  из  сторон.  Метод принципиальных 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чает  жесткий  подход  к рассмотрению  существа дела, но предусматри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й  подход к отношениям между участниками переговоров. Он не прибегает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юкам   и   не   использует  фактор  положения.  Принципиальные  перегов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ют, как достичь того,  что вам полагается по  праву,  и остаться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в  рамках  приличий. Этот метод дает вам возможность быть справедливы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 предохраняя   от   тех,   кто  мог  бы  воспользоваться 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ность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нная книга посвящена переговорам,  методу принципиальны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первой  главе описываются  проблемы,  возникающие  вследствие  примен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ной   стратегии   позиционного   торга.   Следующие   четыре   гла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ют  четыре  принципа предлагаемого  метода. Последние  три  гла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ют на вопросы, наиболее часто  задаваемые в  связи с этим методом: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ть  в  том  случае,  если  другая  сторона  сильнее; что делать,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нент  не согласен на  предлагаемую игру,  как  быть в случае  примен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ных методов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ципиальные  переговоры могут использоваться дипломатами Соединен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ов  при обсуждении с Советским Союзом проблем контроля над вооружениями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лл-стритовскими адвокатами,  представляющими 500 ведущих компаний,  списо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  регулярно   публикует   журнал   "Форчун",   в  случае   нару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трестовского  законодательства; супругами  при  решении любых  вопрос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от обсуждения того,  куда  поехать в отпуск, и кончая проблемой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ь  имущество  при  разводе.  Этот  метод  может  использовать  лю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обще переговоры отличаются друг от друга, однако основные их элеме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менны.  Метод  принципиальных  переговоров может  быть  использован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 одного  вопроса  или  нескольких;  в  переговорах двух  сторон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их; в обстоятельствах предписанного ритуала, например при заключ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ого  соглашения, или  в условиях  непредвиденной и непредсказуем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, как  это бывает  во время переговоров с угонщиками самолетов. Э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именим в  условиях, когда противостоящая вам на переговорах 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ет  большим  опытом  или,  наоборот,  меньшим,  торгуется  жестко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т  дружелюбную  позицию.  Метод  принципиальных  переговоров яв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ей,  предназначенной  для  достижения всех целей.  В отличие от вс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стратегий  использовать  ее  даже легче  в  том  случае, если другая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торона  будет знакома  с этой  стратегией. Есл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>, т. е. другая  сторон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ют эту книгу, тем лучш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2.  В  буквальном  переводе  с  английского  "переговорщик"  -  терми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  широко   используемый   в   дипломатических   кругах  и   сред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ов-политологов 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3" w:name="3"/>
      <w:bookmarkEnd w:id="3"/>
      <w:r>
        <w:rPr/>
        <w:t xml:space="preserve"> </w:t>
      </w:r>
      <w:r>
        <w:rPr/>
        <w:t xml:space="preserve">* ЧАСТЬ 1. ПРОБЛЕМА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1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ВЕДИТЕ ПОЗИЦИОННЫЙ ТОР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ор по поводу позиций приводит к неразумным соглашения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й торг неэффективе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е переговоры угрожают продолжающимся отношения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наличии многих сторон позиционный торг усугуб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ужелюбие - не выход из поло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льтернатива существует!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го бы ни касалось обсуждение - контакта, семейкой  ссоры  или мир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егулирования  между  государствами,  люди  вступают  в  спор, занимая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, определенные позиции.  Каждая из  сторон,  отстаивая свою  позиц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а  делать  уступки,  чтобы достичь компромисса.  Классический приме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переговорного  менуэта представляет собой приведенный ниже торг меж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ем и владельцем второсортного магазина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окупател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ладелец магази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олько вы хотите за это медное блюдо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асивая старинная вещь, не так ли? Я  полагаю, что мог бы отдать ее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 долла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 что вы, оно же поцарапано! Я дам за него 15 долла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ужто?  Я бы еще подумал, если бы вы сделали серьезное предложение, 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долларов - это, конечно, несерьез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рошо.  Я могу  пойти  на  20  долларов,  но 75 долларов!  Я  не  мог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ть подобную сумму. Назовите реальную цену. 25 долла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 настроены жестко  торговаться, молодая леди.  Платите  60  долла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сейча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7 долларов 50 центов. Больше дать не мог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о мне стоило намного больше. Ваше предложение серьезно? А вы замет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вировку? В следующем году такие вещи будут  стоить вдвое дороже того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заплатить сегодн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так далее и тому  подобное,  без  конца. Может быть,  они  придут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ю, возможно, и н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любом методе переговоров можно достаточно верно судить с помощью тр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в: он  должен привести  к разумному  соглашению, если таковое вооб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; он  должен быть эффективен; он должен улучшить или по крайней ме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испортить  отношения  между  сторонами.  (Разумным можно  назвать  так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,  которое  максимально  отвечает  законным  интересам  каждой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,    справедливо   регулирует   сталкивающиеся   интересы,    яв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временным и принимает во внимание интересы общества.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амая обычная форма переговоров,  проиллюстрированная приведенным  вы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ом, зависит от последовательно занимаемых - а затем уступаемых в не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и  - позиций. Подобно тому как это делают наши покупатель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,  занятие  той или  иной  позиции  служит  в  процессе 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-то  полезным целям. Вы даете тем самым  понять другой стороне, чего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; затем в неопределенной и  напряженной  ситуации  появляется какая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а опоры, а в конечном счете  могут  появиться  и условия для приемлем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. Но эти же цели могут быть достигнуты другими путями. К тому же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ом  торге важные критерии разумного  соглашения -- эффективность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любие -- недостижи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пор по поводу позиций приводит к неразумным соглашения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участники переговоров спорят  по поводу позиций,  они обычно с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вают  себя  рамками  этих позиций.  Чем  больше  вы  проясняете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ю и защищаете ее от нападок, тем больше вы себя  с ней связываете.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 вы пытаетесь убедить другую  сторону в  невозможности изменить 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ую позицию, тем труднее становится это сделать для вас. Ваше "я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ждествляется с вашей позицией. У  вас появляется новая заинтересован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"спасении лица" -- в примирении будущего действия с прошлыми позициями,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делает  все  более и более невозможным  достижение  любого  соглашен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в разумной степени примиряет первоначальные интересы стор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т факт, что позиционный торг сильно мешает в переговорах, был  хорош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ллюстрирован  провалом  переговоров о  всеобъемлющем  запрете на ядер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я при президенте Кеннеди *1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1.  Подробнее  см.:  </w:t>
      </w:r>
      <w:r>
        <w:rPr>
          <w:rFonts w:cs="Times New Roman" w:ascii="Times New Roman" w:hAnsi="Times New Roman"/>
          <w:i/>
          <w:iCs/>
        </w:rPr>
        <w:t>Абаренков  В.  П.</w:t>
      </w:r>
      <w:r>
        <w:rPr>
          <w:rFonts w:cs="Times New Roman" w:ascii="Times New Roman" w:hAnsi="Times New Roman"/>
        </w:rPr>
        <w:t xml:space="preserve">  США  и  проблемы  разору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ая внешняя политика США. М., 1984. Т. 1. с.401-403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возник решающий  вопрос:  какое число инспекций  на местах дол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 разрешено  Советскому  Союзу и Соединенным Штатам  на территории  дру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  при расследовании  случаев  подозрительной  сейсмической  активност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ий  Союз  в  конце  концов  согласился на проведение  трех  проверо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ные  Штаты  настаивали  на  проведении  не  менее  десяти.  И  зд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были прерваны  -- из-за  позиций, --  несмотря  на тот  факт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понимал,  будет ли "инспекция"  представлять собой  проверку  одн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м в течение дня или сотней людей, бессистемно разбирающихся в проблеме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ние месяца. Стороны предприняли минимум усилий для определения процеду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и,   которая   могла   бы  совместить   интерес   Соединенных  Шта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проверки со  стремлением обеих стран к минимальному вторжению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друг друг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мере  того  как  все больше внимания уделяется позициям,  все мень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 придается  основополагающим интересам сторон.  Достижение соглас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все  менее вероятным.  Любое  достигнутое соглашение может скор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ать механический компромисс между финальными позициями, нежели реш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ательно выработанное  с целью учета законных интересов сторон. Результа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астую  является соглашение, удовлетворяющее  каждую  из сторон менее,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могло бы бы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зиционный торг неэффективе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ндартный метод переговоров может привести либо к договоренности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 с медным блюдом, либо к неудаче, как это было  с  вопросом о числ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й на местах. При любом повороте событий процесс переговоров заним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времен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й  спор  создает  благоприятную  почву  для  различного  ро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овок, задерживающих  принятие решения. При  позиционном торге вы пытает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ить свой  шанс  на  достижение  выгодной вам  договоренности,  с сам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 выдвигая свою крайнюю  позицию, упорно ее отстаивая, стараясь вв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сторону в заблуждение относительно ваших истинных взглядов, и дел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льшие  уступки,  необходимые только для продолжения  переговоров. Так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ет  и другая сторона.  И  все  это в целом мешает быстрому достиже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. Чем более жесткую позицию вы занимаете и чем незначительнее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ки, тем больше времени и усилий потребуется для того, чтобы обнаружи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или нет согла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обный стандартный торг  требует также большого  числа индивидуаль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 по мере того, как каждый его  участник решает,  что предложить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нуть  и  насколько  далеко  можно  пойти  на уступки. Процесс принят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 труден и  расточителен по времени, и это в лучшем случае.  Там, гд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 решение не  только  влечет  за  собой уступку другой  стороне, но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ет  давление  для дальнейших уступок, у человека,  ведущего переговор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 все   меньше  стимулов  для   быстрого  продвижения  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ягивание  переговоров,  угрозы  покинуть их, твердая  оппозиция и  друг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е методы становятся  обычным делом. Все это увеличивает время и  цен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достижение договоренности так же, как  и риск  того,  что  соглашение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достигнуто вообщ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зиционные переговоры угрожают продолжающимся отношения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й  спор  превращается  в  состязание  воли.  Каждый  участни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,  на  что  он пойдет,  а  на  что нет.  Задача совместной выработ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ого  решения имеет тенденцию  превратиться в битву. Каждая сторона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одной  только  силы воли принуждает другую сторону изменить пози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 не собираюсь уступать. Если  ты хочешь идти в кино со мной,  то мы  ид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 либо  "Мальтийского  сокола",  либо  вообще   никуда  не  пойдем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одна сторона считает, что она сломлена непреклонной  волей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 и ее законные интересы  не учтены,  часто появляются  гнев и обид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и по поводу занимаемых позиций,  таким образом, ведут к напряженност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х между сторонами, а иногда  и к их разрыву. Торговые  предприят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ми поддерживавшие деловые отношения, могут выйти нз  компании, а  сосед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ть разговаривать друг с другом. Чувство  горечи  даже от  одной та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чки может остаться на всю жизн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и наличии многих сторон позиционный торг усугуб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тя вести переговоры между двумя участниками -- вами и другой сторо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 удобнее,  фактически  почти  каждое обсуждение  затрагивает  более  дву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.  За  столом  переговоров   могут  находиться  люди,  представляющ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 различных   групп;  может  быть   и  так,  что  каждая  из  стор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избирателей, вышестоящих начальников, правления директоров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ы, с  которыми  им приходится иметь  дело. Чем больше людей втянуто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, тем  серьезнее становятся недостатки,  свойственные позиционн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  переговорах  принимают участие  150  стран, как  на  различ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ренциях  Организации  Объединенных  Наций, позиционные обсуждения поч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ы: чтобы заблокировать соглашение, достаточно одной стороне сказ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т", даже  если все остальные говорят "да". Взаимные  уступки  затруднены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му вы уступаете?" И даже  тысячи двухсторонних договоренностей не  с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сти к  многостороннему соглашению. В таких  ситуациях  позиционный тор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к формированию коалиций, интересы которых совпадают чаще символичес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ели по существу. В ООН такие коалиции  ведут переговоры "Севера" с "Югом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"Востока" с "Западом". Поскольку  в группах множество участников, зан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ую позицию -- дело  трудное. И что  еще хуже: как только с великим труд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 общий подход  и  все с  ним согласны,  изменить его  в дальнейш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еще труднее. Также не просто изменить позицию в случае, если е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 участники переговоров в лице вышестоящих  инстанций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 и  не присутствуют за столом переговоров, тем не менее должны одобр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или иное ре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Дружелюбие не выход из поло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огие  люди  признают,  что  позиционный  торг обходится очень дорог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для  интересов  групп  и взаимоотношений между ними.  Они  наде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избежать, придерживаясь  при обсуждении  мягкой позиции.  Вместо  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рассматривать другую сторону в качестве противника,  они  воспринима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 как дружественную. Вместо того чтобы делать ставку на достижение побед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дчеркивают необходимость достичь соглашения. Стратегия мягкого подхо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в том,  чтобы делать предложение  и идти на уступки, доверять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,  быть дружелюбным и поддаваться там, где  это  необходимо,  с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жать конфронт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редставленной схеме иллюстрируются  два стиля позиционного  подхода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й и жесткий. Ознакомившись с предлагаемыми вариантами, вы можете реш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ебя вопрос, придерживаться вам мягкой  или жесткой линии. А может 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еобходимо придерживаться стратегии,  находящейся где-то посредине  эт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подходов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ягкая  линия в этой игре подчеркивает важность  создания  и сохран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. В семьях и среди друзей  переговоры  ведутся чаще всего  именно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м ключе. Сам процесс имеет тенденцию быть  эффективным по крайней мере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быстрого достижения результатов. По  мере того  как каждая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  соперничать  с  другой  в  великодушии и  желании  идти  настреч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 соглашения становится  вполне вероятным. Однако  оно  может 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разумным. Результаты могут, конечно не стать столь же печальными, как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е О'Генри о бедной супружеской паре, когда  любящая жена продает сво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ы и  покупает мужу  красивую цепочку для часов, а  муж,  не  знающий 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, продает свои часы для того, чтобы купить жене красивый гребень. Тем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любые  переговоры, в  которых участники  заботятся преимущественно  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х, рискуют привести к неясным соглашения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бле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й подход: в какую игру вы должны играт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Мягкий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Жесткий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астники -- друзь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астники -- противни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-- согла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-- побед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ать уступки для культивирования отно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бовать уступок в качестве условия для продолжения отно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держиваться  мягкого  курса  в  отношениях  с  людьми  и при ре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держиваться  жесткого  курса в  отношениях  с  людьми  и при ре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верять друг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доверять друг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егко менять свою пози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вердо придерживаться своей пози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ать предло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грож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наруживать свою подспудную мысл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бивать с толку в отношении своей подспудной мыс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пускать односторонние потери ради достижения со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бовать односторонних дивидендов в качестве платы за согла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скать единственный ответ: тот, на который пойдут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скать единственный ответ: тот, который примете </w:t>
      </w:r>
      <w:r>
        <w:rPr>
          <w:rFonts w:cs="Times New Roman" w:ascii="Times New Roman" w:hAnsi="Times New Roman"/>
          <w:i/>
          <w:iCs/>
        </w:rPr>
        <w:t>вы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ивать на соглаш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ивать на своей пози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ытаться избежать состязания во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ытаться выиграть в состязании во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даваться давл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нять давл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о подчеркнуть  следующее. Когда вы придерживаетесь мягкого стиля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ом  обсуждении,  что делает вас  уязвимым  для  сторонника  жест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,  настаивающего  на  уступках  и угрожающего,  переговоры  определ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атся  в пользу приверженца жесткой линии. И  даже  если  достигнутая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е переговоров договоренность окажется в  целом не очень разумной, 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словно будет более выгодна для участника с жесткой позици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Альтернатива существ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вы не хотите выбирать из жесткого и мягкого вариантов переговор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 сменить  игру.  Процесс  переговоров  всегда происходит  на  дву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ях:  на   одном  обсуждение  касается  существа  дела,  на  другом  о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ивается -- обычно подспудно  -- на  процедуре решения вопросов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.  При  обсуждениях  на  первом  уровне  речь  может  идти  о  ваш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ванье, условиях аренды  или назначаемой цене. Второй  уровень обсужд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ван  ответить на  вопрос,  каким образом вы будете  вести  переговоры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  проблемы:  используя  мягкий  или  жесткий  подход  либо  применя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 иной  метод.  Переговоры второго уровня являются игрой  в  игру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ета-игрой".  Каждое предложение, которое вы делаете на переговорах, --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предложение относительно аренды, жалованья или других существен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ов; оно также помогает создать схему правил игры,  которую вы  веде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  предложение   может   способствовать  сохранению   определенной  схе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или привести к возникновению новых предложений, меняющих игр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т второй уровень,  вообще говоря, не заметен, поскольку, похоже, в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ящее на нем случается без какого-либо  сознательного решения.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ходится иметь дело с партнерами из других стран, особенно с теми,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 совершенно другая  культурная  основа, вероятнее  всего,  станет яс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установления какой-то приемлемой  процедуры переговоров. Вот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 точки зрения ответом на  вопрос, какой подход  принять --  мягкий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ий, будет -- "никакой". Поменяйте игр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Гарвардском проекте  по переговорам  мы  разрабатывали  альтернатив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ому подходу  --  метод переговоров,  который предназначался  бы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и  дружественного достижения разумного  результата. Этот метод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названный </w:t>
      </w:r>
      <w:r>
        <w:rPr>
          <w:rFonts w:cs="Times New Roman" w:ascii="Times New Roman" w:hAnsi="Times New Roman"/>
          <w:i/>
          <w:iCs/>
        </w:rPr>
        <w:t>принципиальными переговорами</w:t>
      </w:r>
      <w:r>
        <w:rPr>
          <w:rFonts w:cs="Times New Roman" w:ascii="Times New Roman" w:hAnsi="Times New Roman"/>
        </w:rPr>
        <w:t xml:space="preserve">, или </w:t>
      </w:r>
      <w:r>
        <w:rPr>
          <w:rFonts w:cs="Times New Roman" w:ascii="Times New Roman" w:hAnsi="Times New Roman"/>
          <w:i/>
          <w:iCs/>
        </w:rPr>
        <w:t>переговорами по существу</w:t>
      </w:r>
      <w:r>
        <w:rPr>
          <w:rFonts w:cs="Times New Roman" w:ascii="Times New Roman" w:hAnsi="Times New Roman"/>
        </w:rPr>
        <w:t>,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 сведен  к  четырем  основным  пунктам.  Они  определяют простой  мет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который можно применить почти при любых обстоятельствах. Кажд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относится  к  одному из  базовых  элементов переговоров и предполаг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рекоменд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Люди</w:t>
      </w:r>
      <w:r>
        <w:rPr>
          <w:rFonts w:cs="Times New Roman" w:ascii="Times New Roman" w:hAnsi="Times New Roman"/>
        </w:rPr>
        <w:t>: Сделайте разграничение  между участниками переговоров и предме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Интересы</w:t>
      </w:r>
      <w:r>
        <w:rPr>
          <w:rFonts w:cs="Times New Roman" w:ascii="Times New Roman" w:hAnsi="Times New Roman"/>
        </w:rPr>
        <w:t>: Сосредоточьтесь на интересах, а не на позициях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арианты</w:t>
      </w:r>
      <w:r>
        <w:rPr>
          <w:rFonts w:cs="Times New Roman" w:ascii="Times New Roman" w:hAnsi="Times New Roman"/>
        </w:rPr>
        <w:t>: Прежде чем решить, что делать, выделите круг возможностей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Критерии</w:t>
      </w:r>
      <w:r>
        <w:rPr>
          <w:rFonts w:cs="Times New Roman" w:ascii="Times New Roman" w:hAnsi="Times New Roman"/>
        </w:rPr>
        <w:t>: Настаивайте  на том, чтобы  результат основывался на какой-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>объективной норм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ый  пункт  учитывает  тот   факт,  что  человеческие  существа 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ы.  Мы  существа с  сильными эмоциями,  у которых часто  радика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ое  восприятие, и нам бывает  трудно общаться.  Как  правило,  эмо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ются  с  объективными свойствами проблемы. Предпочтение той  или и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  ухудшает  дело,  ибо  люди  идентифицируются со  своими  позиция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 прежде чем  начать работать  над  существом  проблемы, 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ить  "проблему  людей" и разбираться с ней отдельно. Если не прямо,  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о  участники  переговоров  должны прийти  к  пониманию  того, что  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работать бок о бок и разбираться с проблемой, а не друг с другом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Отсюда следует первая рекомендация: </w:t>
      </w:r>
      <w:r>
        <w:rPr>
          <w:rFonts w:cs="Times New Roman" w:ascii="Times New Roman" w:hAnsi="Times New Roman"/>
          <w:i/>
          <w:iCs/>
        </w:rPr>
        <w:t>сделайте разграничение между участникам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переговоров и предметом переговоров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торой пункт нацелен на преодоление недостатков, которые проистекают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нтрации  внимания на позициях,  заявленных участниками, в  то время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ереговоров состоит в удовлетворении их подспудных интересов.  Принят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говорах позиция часто скрывает то, чего вы в действительности хоти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компромиссов между  позициями  вряд  ли  приведет  к  соглашен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 эффективно отвечало бы  нуждам,  побудившим  участников  занять эт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озиции.   Второй  базовый   элемент  данного   метода:  </w:t>
      </w:r>
      <w:r>
        <w:rPr>
          <w:rFonts w:cs="Times New Roman" w:ascii="Times New Roman" w:hAnsi="Times New Roman"/>
          <w:i/>
          <w:iCs/>
        </w:rPr>
        <w:t>сосредоточьтесь  на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интересах, а не на позициях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тий пункт касается трудностей, возникающих при выработке оптималь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  под  давлением.  Попытки  принять решение  в присутствии противн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жают поле вашего зрения. Когда многое  поставлено на карту, способность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иданию  ограничена. К этому же  приводит  стремление отыскать единств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 решение. Вы  можете свести на нет эти стесняющие обстоятельств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лив  время,  предназначенное  для обдумывания широкого  круга  возмож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, которые учитывали бы общие интересы и творчески  примиряли интересы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несовпадающие.   Отсюда   вытекает  третий   базисный   пункт:  </w:t>
      </w:r>
      <w:r>
        <w:rPr>
          <w:rFonts w:cs="Times New Roman" w:ascii="Times New Roman" w:hAnsi="Times New Roman"/>
          <w:i/>
          <w:iCs/>
        </w:rPr>
        <w:t>разработай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взаимовыгодные варианты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   интересам     участника     переговоров     что-либо    пря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ставляется, он  может  достичь  благоприятного  результата,  про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в упрямство. Такой метод предполагает вознаграждение за непреклон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дает  произвольные  результаты.  Однако  вы можете  противостоять  так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иму,  настаивая  на  том,  что  неуступчивость  не  является  достаточ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ом и что соглашение должно отображать какие-то справедливые нормы,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зависеть  от  голой  воли каждой из сторон. Это не означает, что услов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основываться на нормах, которые  выбираете вы, а подразумевает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каких-то справедливых критериев, например рыночных цен,  эксперт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я, обычаев или законов, которые и должны определять результат. Обсужд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 критерии,  а  не  желание   или,   наоборот,  нежелание  относ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-либо, ни одна  из сторон не будет вынуждена уступать другой: обе 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яться  на  справедливое  решение.  Отсюда   четвертый   базисный  пункт: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настаивайте на использовании объективных критериев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тод принципиальных переговоров противопоставляется мягкому и жестк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ам в  следующей  ниже  таблице,  где жирным  шрифтом  выделены  четы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полагающих элемента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и четыре элемента принципиальных переговоров  могут учитываться в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 вы  начнете обдумывать переговоры  и  вплоть до  момента,  ко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уже  принимается либо вы решаете отказаться от дальнейших усил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ериод  можно разделить на три отдельные стадии: анализ,  планирова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бле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й подход: какую игру вы предпочитает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мените игру - обговаривайте существо обсуждаемой пробле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Мягкий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Жесткий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ринципиальный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астники -- друзь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астники -- противни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астники вместе решают проблем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-- согла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-- побед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-- разумный результат, достигнутый эффективно и дружелюб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ать уступки для культивирования отно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бовать уступок в качестве условия для продолжения отно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тделить людей от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держиваться мягкого  курса в  отношениях  с  людьми  и  при  ре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держиваться  жесткого  курса  в  отношениях с людьми и  при  ре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держиваться  мягкого  курса в  отношениях  с  людьми, но  стоять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ой платформе при решении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верять друг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доверять друг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должать переговоры независимо от степени довер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егко менять свою пози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вердо придерживаться своей пози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Концентрироваться на интересах, а не на позиция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ать предло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грож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нализировать интерес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наруживать свою подспудную мысл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бивать с толку в отношении своей подспудной мыс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бегать возникновения подспудной ли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пускать односторонние потери ради достижения со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бовать односторонних дивидендов в качестве платы за согла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бдумывать взаимовыгодные вариан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скать единственный ответ: тот, на который пойдут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скать единственный ответ: тот, который примете </w:t>
      </w:r>
      <w:r>
        <w:rPr>
          <w:rFonts w:cs="Times New Roman" w:ascii="Times New Roman" w:hAnsi="Times New Roman"/>
          <w:i/>
          <w:iCs/>
        </w:rPr>
        <w:t>вы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работать многоплановые варианты выбора: решать поз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ивать на соглаш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ивать на своей пози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астаивать на применении объективных критерие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ытаться избежать состязания во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ытаться выиграть в состязании во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ытаться  достичь  результата, руководствуясь  критериями, не  имеющ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к состязанию во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даваться давл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нять давл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мышлять и быть открытым для  доводов других; уступать доводам,  а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  </w:t>
      </w:r>
      <w:r>
        <w:rPr>
          <w:rFonts w:cs="Times New Roman" w:ascii="Times New Roman" w:hAnsi="Times New Roman"/>
          <w:i/>
          <w:iCs/>
        </w:rPr>
        <w:t>стадии  анализа</w:t>
      </w:r>
      <w:r>
        <w:rPr>
          <w:rFonts w:cs="Times New Roman" w:ascii="Times New Roman" w:hAnsi="Times New Roman"/>
        </w:rPr>
        <w:t xml:space="preserve">  вы просто пытаетесь поставить диагноз ситуации 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ть информацию, скомпоновать и обдумать ее. Вам необходимо разобраться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х, которые стоят перед  участниками, в их значимости для  каких-либ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х   интересов,   во  враждебных  эмоциях  н  неясных   отношениях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 определить  свои  интересы  и  интересы  другой  стороны. 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 обратить внимание  на варианты, уже готовые  для  обсуждения,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браться  в  критериях, предложенных  в  качестве  основы для  дости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  </w:t>
      </w:r>
      <w:r>
        <w:rPr>
          <w:rFonts w:cs="Times New Roman" w:ascii="Times New Roman" w:hAnsi="Times New Roman"/>
          <w:i/>
          <w:iCs/>
        </w:rPr>
        <w:t>стадии  планирования</w:t>
      </w:r>
      <w:r>
        <w:rPr>
          <w:rFonts w:cs="Times New Roman" w:ascii="Times New Roman" w:hAnsi="Times New Roman"/>
        </w:rPr>
        <w:t xml:space="preserve"> вы во второй раз будете иметь  дело  с теми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ьмя  элементами  во  время  обдумывания  идей  и  поиска  решения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ять. Как вы предполагаете решить проблему отношений с людьми?  Ка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 важных  интересов  наиболее  важны?  В  чем  заключаются  те   или  и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ые препятствия? Вам понадобится обдумать дополнительные  варианты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для того, чтобы выбрать из них приемлемы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  </w:t>
      </w:r>
      <w:r>
        <w:rPr>
          <w:rFonts w:cs="Times New Roman" w:ascii="Times New Roman" w:hAnsi="Times New Roman"/>
          <w:i/>
          <w:iCs/>
        </w:rPr>
        <w:t>стадии дискуссии</w:t>
      </w:r>
      <w:r>
        <w:rPr>
          <w:rFonts w:cs="Times New Roman" w:ascii="Times New Roman" w:hAnsi="Times New Roman"/>
        </w:rPr>
        <w:t>,  когда стороны общаются друг с другом, стремясь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ю, эти  же самые четыре элемента опять-таки больше всего подходят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предмета обсуждения. Необходимо осознать,  есть ли у вас различия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ях,  ощущение недовольства  и  возмущения, трудности  в  общении,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овать разобраться во всем  этом. Каждая сторона  должна понять, како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 другой.  Обе они могут  совместно выдвинуть  варианты,  являющие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выгодными, и с помощью объективных критериев стремиться к соглашению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ю противоположных интерес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уммируя, можно  сказать, что в противоположность позиционной дискусс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й  метод, суть которого заключается в концентрировании внима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базовых  интересах,  на   удовлетворяющих   обе  стороны   вариантах  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праведливых критериях,  в результате,  как  правило,  приводит  к </w:t>
      </w:r>
      <w:r>
        <w:rPr>
          <w:rFonts w:cs="Times New Roman" w:ascii="Times New Roman" w:hAnsi="Times New Roman"/>
          <w:i/>
          <w:iCs/>
        </w:rPr>
        <w:t>разумному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соглашению</w:t>
      </w:r>
      <w:r>
        <w:rPr>
          <w:rFonts w:cs="Times New Roman" w:ascii="Times New Roman" w:hAnsi="Times New Roman"/>
        </w:rPr>
        <w:t>.  Этот  метод  позволяет  вам   достичь  постепенного  консенсус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  совместного  решения  эффективно,  без всяких  потерь,  котор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 сопровождаются  сделки, связанные со  стремлением придерживаться т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иных позиций только  для  того,  чтобы  потом  искать выход из  них. 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раничение между  отношениями  людей и  существом проблемы позволяет 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с ними дело просто и с пониманием, как с человеческими существами, ч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едет к </w:t>
      </w:r>
      <w:r>
        <w:rPr>
          <w:rFonts w:cs="Times New Roman" w:ascii="Times New Roman" w:hAnsi="Times New Roman"/>
          <w:i/>
          <w:iCs/>
        </w:rPr>
        <w:t>дружественному</w:t>
      </w:r>
      <w:r>
        <w:rPr>
          <w:rFonts w:cs="Times New Roman" w:ascii="Times New Roman" w:hAnsi="Times New Roman"/>
        </w:rPr>
        <w:t xml:space="preserve"> соглаш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ая  из  следующих  четырех  глав  раскрывает один из  этих  четыр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элементов. Если в какой-то момент  вами овладеет скепсис, вы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 просмотреть их  и  обратиться  к  последним  трем главам,  в кото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те ответы на вопросы, чаще всего появляющиеся при ознакомлении с дан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4" w:name="4"/>
      <w:bookmarkEnd w:id="4"/>
      <w:r>
        <w:rPr/>
        <w:t xml:space="preserve"> </w:t>
      </w:r>
      <w:r>
        <w:rPr/>
        <w:t xml:space="preserve">* ЧАСТЬ 2. МЕТОД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2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АЙТЕ   РАЗГРАНИЧЕНИЯ   МЕЖДУ  УЧАСТНИКАМИ  УЧАСТНИКИМИ  ДИСКУССИ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ЕМЫМИ ПРОБЛЕМ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астник переговоров прежде всего челове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участник переговоров  преследует двойной  интерес:  относ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а дела и взаимоотношений между партнер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ношения обычно увязываются с проблем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позиционном торге возникают противоречия между существом проблемы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ми участников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елите  отношения  от  существа  дела;  занимайтесь   непосредств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еловеческим фактором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сприят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авьте себя на их 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делайте вывода о намерениях людей, исходя из собственных опасе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аша проблема - не вина дру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суждайте восприятие друг друг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щите  возможность для действий,  неожиданных  с  точки  зрения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вольте  другой  стороне  сделать  ставку на  результат,  предостави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ю возможность участвовать в процес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пасти  лицо": ваши предложения  должны  соответствовать  возможностя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тне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мо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жде всего осознайте свои и их чув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наружьте свои эмоции и признайте их законн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вольте другой стороне "выпустить пар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реагируйте на эмоциональные проя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ьзуйте символические жес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имательно слушайте и показывайте, что вы слышали то, что было сказа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ворите так, чтобы вас поня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ворите о себе, а не о 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ворите ради достижения це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варительные действия облегчают рабо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роение работающих отноше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ьте готовы разбираться с проблемой, а не с людь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знает, как трудно вести дела, избегая непонимания, не  сердясь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сорясь, словом, не переходя на лично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фсоюзный лидер спрашивает: "Ну, кто призывал к забастовк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жоунз  выходит  вперед:  "Я.  Опять этот болван  -- мастер Кэмпбелл.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ый раз за  две недели он  отправил меня  из бригады на замену. Он  что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меня имеет, с меня достаточно. Почему я должен заниматься всей чер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ой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же профсоюзный лидер предъявляет претензии Кэмпбеллу: "Почему ты в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идираешься  к Джоунзу? Он говорит,  что ты послал его на замену п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за две недели. Что происходит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эмпбелл отвечает: "Я  выбрал  Джоунза потому, что  он  лучше других.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, что могу доверять ему, и с ним дела в  бригаде без бригадира  будут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е.  Я  посылаю  его  на замену,  только  когда  в другой  бригаде  н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его, в другом случае посылаю Смита или еще кого-нибудь. С  этим грипп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народу  не работает.  Я и не знал, что Джоунз возражает. Мне казалос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нравится ответственность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другой ситуации на  заводе по  производству двигателей  представител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х приходит к управляющему и говорит:  "Я благодарен вам, что вы  наш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 встретиться со мной. Я  хотел поговорить  с вами  о проблеме, котор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ла у рабочих относительно новых правил. Составленный распорядок рабо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раведлив по отношению к рабочим  ночной смены. На  дневной смене рабоч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ено собирать  компоненты  двигателя  не полностью,  а самое  трудное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мительное задание остается для ночной смены. Мы хотели бы обдумать, как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 можно пересмотреть этот производственный распорядок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правляющий, перебивая: "Можете дальше не продолжать. Вы и ваши рабоч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ли в  разработке  производственного распорядка  и  правил. Я  ли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л в переговорах по поводу распорядка работы. Я выслушал ваших люд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подготовил эти правила. Вы хотите сказать, что я сделал ошибку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Нет, но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Вы считаете, что я несправедлив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онечно, нет, но думаю, что нынешний распорядок привел к последствия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никто из нас не мог предусмотреть, и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ослушайте, я был назначен на этот завод, чтобы наладить  производ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ескольких лет  спада,  и  я это  сделал.  Ваши рабочие  удовлетворе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ми условиями работы и увеличившейся  зарплатой, поскольку новые прави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и производительность завода. А теперь  вы хотите  начать все сначал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ргнуть риску все,  чего мы  достигли,  из-за  нескольких незначитель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? Вы что, принимаете меня за глупца? Не хочу слышать больше нн слова!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что теперь? Станет  ли представитель рабочих и  дальше настаивать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, чем  рассердит управляющего и, вероятно, ничего не  добьется?  Доб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отношения с управляющим  важны для  него. Должен  ли он оставить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,  несмотря  даже на то, что  он убежден  в несправедливости  распоряд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и в том, что это может привесги к спаду в будущем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происходит в этих случаях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Участник переговоров прежде всего челове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ополагающей реальностью  переговорен, которая легко  забывается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е осуществления международных и деловых контактов, является тот фак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мы имеем  дело не с абстрактными представителями "другой стороны", а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ьми. Ваши партнеры за столом обладают  эмоциями, глубокой приверженност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пределенным ценностям, различными жизненными основами и взглядами, 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они непредсказуемы. Кстати, как и в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т   "человеческий   фактор"  переговоров  может  быть  полезным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тельным.   Процесс    выработки   соглашения    может   стимулир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ую  решимость получить  взаимоприемлемый результат. Действе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в которых со  временем возникают  доверие, понимание, уважение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любие, могут превратить каждые последующие переговоры в более спокой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эффективный  процесс.  А  желание  ощущать  себя  порядочным человеком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иться  о  том, что о тебе подумают другие, часто  может  способств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й восприимчивости к интересам других участников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ме  того,  люди сердятся, приходят  в уныние,  боятся, настраива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ждебно,  расстраиваются и  обижаются. Все это легко поддается устран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 склонны видеть  мир  со своей  точки  зрения и  зачастую  путают  св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с реальностью. Им  обычно  не удается правильно интерпретиров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например,  вы имеете в виду, да и сами они хотели сообщить вам вовсе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 что вы  подумали. Недопонимание может  усилить  предубеждение и выз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реакцию,  тем   самым  создается  порочный  круг;  рациональный   поис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ых решений  становится невозможным, затем следует провал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 такой  игры  становится  подсчет  очков,   подтверждение  собствен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ативных  впечатлений  и  поиски  виновных --  и  все  это  идет  в  ущер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 интересам обеих стор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способность  восприимчиво  относиться к  другим  как к личностям с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ями может  катастрофически отразиться на переговорах. Чем бы вы 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лись в любой  момент переговоров, начиная с  подготовки к ним и дале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 спрашивать  себя:  "Достаточно  ли  я  уделяю  внимания человеческ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у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Каждый участник  переговоров  преследует двойной интерес:  относ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ущества дела и взаимоотношений между партнер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стичь соглашения, которое удовлетворяло  бы  его  насущные  интерес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 каждый участник переговоров (с этой целью они и ведутся).  Кроме тог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интересован  и в  определенных  отношениях с другой  стороной. Торговец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квариатом  хочет  одновременно  и  получить  доход  и   сделать  клиен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м   покупателем.  Ведущий   переговоры   стремится,  как   миниму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работающие отношения, достаточно благоприятные для устано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ого соглашения, если таковое возможно с  учетом интересов каждой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. Однако обычно  на карту ставится большее. Переговоры преимуществ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ся  в  контексте  имеющих продолжение отношений,  поэтому  каждый раун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 важно  осуществлять  так, чтобы он в большей мере способствова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будущих  отношений и будущих переговоров,  а не мешал  им. В  сам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,  продолжение  отношений  важнее,  чем  результат  каких-то  конкрет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 идет ли речь о  долгосрочной клиентуре, партнерах по  бизнес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ах семьи,  коллегах--профессионалах, правительственных чиновниках или 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х государств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тношения обычно увязываются с проблем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ное следствие "человеческого фактора" в  переговорах состоит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озникает тенденция связывать отношения между сторонами с дискуссиями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 дела.  Обе спорящие стороны,  выдвигающая требования  и отклоняющ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,  как правило, относятся к людям  и проблеме,  как  к одному  и  тому 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у.  В  семье  замечания  вроде "В  кухне  беспорядок"  или  "На  наш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ом счете  осталось  мало денег"  могут быть сделаны  просто  с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ть  проблему,   но,  скорее  всего,  будут  восприняты  как   лич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нение. Недовольство какой-то ситуацией может побудить вас выразить его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 к человеку, который ассоциируется у вас с  этой ситуацией. Вооб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зиционном  обсуждении человеческое "я" начинает играть слишком больш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угой причиной того, что суть вопроса переплетается с психологическ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ами,  является  то  обстоятельство, что  люди делают  из  замечаний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  дела  необоснованные   выводы,  относятся  к  ним  как  к  факта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ющим намерения данного человека и его отношение к  этим  фактам. Э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,   если   только  мы  не  проявляем  осторожности,   является  поч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м;  мы очень  редко  осознаем,  что  толкование событий  друг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ом  столь  же   законно,  как   и  наше  собственное.  Так,  из  су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ного  выше  конфликта,  в котором пришлось  разбираться профсоюзн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ю, следует, что  Джоунз вообразил,  будто Кэмпбелл что-то  против н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,  тогда  как  Кэмпбелл  считал, что он  поощрил  Джоунза, поручив  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зада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и позиционном торге возникают противоречия между существом проблемы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тношениями участников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ведение  переговоров  к  волевой  борьбе  с  целью  достижения  побе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ожняет все  взаимосвязанные аспекты  этого процесса. Я рассматриваю  ваш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ю, как  заявление  о том, что  вы предпочитаете  закончить  перегов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, а не иным образом; с моей точки зрения, ваша позиция указывает на т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ло вы заботитесь о наших взаимоотношениях. Если же я сам займу тверд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ю, которую вы сочтете  неразумной,  то  вы,  в  свою  очередь,  буд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ее окончательной; в итоге легко прийти к заключению, что  я не очен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ценю наши взаимоотношения или же вас сам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зиционный  торг   предполагает   удовлетворение  интересов  участн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и  по  сути дела  и  по  поводу  установления  добрых отношени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орговывая одно за  счет  другого.  Если в  конечном  счете для вас важ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 с  управляющим,  тогда, вероятно, вы  уступите  в  решаем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е.  Либо  если благоприятное  решение вопроса вас заботит  больше,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 или  симпатия  другой  стороны,   то  в  таком  случае 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ться отношениями ради дела. "Если вы не  согласитесь со мной по эт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у, это будет  вам  многого  стоить. Мы с  вами встречаемся  в послед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". В  то же  время,  уступив в существе  дела, вы можете  н не приобр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кого расположения; вы не достигнете ничего большего, а  только убед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сторону, что вас можно прове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тделите  отношения  от  существа  дела;  занимайтесь   непосредств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"человеческим фактором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ение существа  вопроса и  поддержание хороших рабочих  отношений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должны быть целями,  противоречащими друг  другу,  если 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ись  и психологически  настроились учитывать оба  эти  аспекта. Стро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 отношения на  точном  восприятии, недвусмысленном  общении, подходящ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ях   и   долгосрочном   и   целеустремленном   подходе.   Имейте   де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с людьми;  не пытайтесь решить  эту проблему за счет уступо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 дел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вы разбираетесь в психологических проблемах, следует использ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ие приемы. Так, если  ваши  ощущения  неясны, ищите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больше; если страсти накаляются, найдите способ "выпустить пар"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ет недопонимание, надо постараться наладить общ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того чтобы найти  путь  в джунглях человеческих отношений,  полезн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сегда  учитывать  три  основные категории: </w:t>
      </w:r>
      <w:r>
        <w:rPr>
          <w:rFonts w:cs="Times New Roman" w:ascii="Times New Roman" w:hAnsi="Times New Roman"/>
          <w:i/>
          <w:iCs/>
        </w:rPr>
        <w:t>восприятие,  эмоции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i/>
          <w:iCs/>
        </w:rPr>
        <w:t>общение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 проблемы  отношений  между людьми  попадают  в одну из этих  тр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рзин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ереговорах легко забыть, что вы имеете  дело не  только с проблем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людей, но и со своей собственной. Ваше возмущение или огорчение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шать  достижению выгодного  для вас  соглашения. Ваше  восприятие буде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всего, односторонним, и вы не  сможете выслушать другую  сторону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о общаться друг  с  другом. Приемы,  предлагаемые ниже,  одинако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мы  как  к  вашим  собственным  проблемам, так и  к  проблемам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сприят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яснение  образа  мысли  другой  стороны --  это  не  просто  полез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, способствующий решению  вашей проблемы. Само мышление  оппонента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 проблема.  Заключаете  вы сделку  или  улаживаете  спор,  разноглас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ющие  при  этом,  определяются  несовпадением   хода  вашей  мысли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м другой стороны. Когда  два человека ссорятся, они обычно споря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поводу  какого-либо  объекта, например о найденных часах, на которые об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яют  права,  либо из-за  какого-то события, например  каждый из  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обвинять другого в автомобильной авар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1. В настоящее время (1992 г.) по вопросу о Западной Сахаре провод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в рамках Магриба (Ливия,  Тунис, Алжир, Марокко и Мавритания).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  же самое относится  и к странам: Марокко  и  Алжир спорят по пово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Западной Сахары *1; Индия и Пакистан враждуют,  обвиняя друг друга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ядерной бомбы. В  таких обстоятельствах  возникает желание боль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об объекте спора или о событии. Спорящие рассматривают часы или сле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мозов на месте катастрофы, изучают Западную Сахару или  подробную истор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ядерных вооружений в Индии и Пакистан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конечном  счете,  однако, причиной конфликта  является не объектив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ость,  а происходящее в головах людей. Истина -- это  просто еще  оди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й аргумент,  возможно,  хороший,  а  возможно, и  нет,  котор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 справиться   с  расхождениями.  А   сами  расхождения   существу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льку,  поскольку они образуются  в мышлении людей. С этой точки зрен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ения,  даже необоснованные,  являются  реальными,  и  с  ними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раться. Надежды, даже нереалистические,  могут  вызвать  войну.  Факт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установленные, могут не иметь  никакого отношения  к решению 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 стороны могут согласиться в том, что кто-то потерял часы, а другой наше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, но тем не менее расходиться во мнении о том, кто же должен получить  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 счете может быть установлено, что автомобильная  катастрофа бы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ана лопнувшей  шиной, которая прошла  31402  мили, однако  стороны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ить  по поводу  того, кто  должен  оплатить ущерб. Подробная  история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  Западной  Сахары,  как  бы  тщательно  они  ни  были  изучены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окументированы, не являются материалом, с помощью которого можно было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ить спор между Марокко и Алжиром. Ни  одно разбирательство того, кто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 начал  разрабатывать ядерные  устройства,  не утихомирит  разноглас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Индией и Пакистан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им бы полезным  ни было обращение к объективным  фактам, в  конеч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е  именно реальность в том виде, в котором  видит  ее каждая  из сторон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проблему переговоров и открывает путь к ее разреш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ставьте себя на их 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,  каким вы видите мир,  зависит от того, с  какой,  образно  говор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ни вы на  него  смотрите. Люди склонны видеть то, что хотят увиде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  массы   подробной  информации  они  расположены  изымать  те   факты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ивать   внимание  на   тех   из   них,  которые  подтверждают 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е  представления,  и   не   обращать  внимание  или   ошибо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ировать  те из них, которые ставят под вопрос  эти представления.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е  переговоров каждая из сторон может видеть только достоинства сво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 и только упущения другой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особность  видеть  ситуацию  такой,  как  она  представляется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, сколь  бы трудно это ни было, --  самое  важное  искусство, котор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овладеть.  Недостаточно знать,  что кто-то видит вещи по-другому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хотите  оказать на  кого-то влияние, вам также необходимо  беспристраст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браться, насколько оправданна  его точка зрения, и ощутить эмоциональ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л его уверенности. Недостаточно изучать участников переговоров, как пче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 микроскопом; вы должны ощутить себя этой  пчелой.  Для этого вы  долж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готовы попридержать свое суждение в течение некоторого времени, по ме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 как вы "примеряете"  взгляды  других.  Они могут верить  в то, что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 настолько же  "правилен",  насколько вы уверены в своем. Вы видит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е  стакан, наполовину заполненный охлажденной водой. Ваша супруга  ви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ный  полупустой  стакан,  который  может  оставить  след на  отделке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о дерев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тите внимание на противоположные представления у квартиросъемщик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и, договаривающихся о возобновлении аренды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редставления квартиросъемщ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редставления хозяй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лата за квартиру и так уже слишком высо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на за квартиру долгое время не увеличивалас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итывая рост цен на все остальное, я не могу себе позволить платить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у больш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итывая  рост  цен на все  остальное,  я  нуждаюсь в  росте  дохода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уемого помещ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вартиру давно пора заново покрас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нем квартира очень износилась и пришла в негодно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наю людей, которые за подобную квартиру платят меньш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наю людей, которые за подобную квартиру платят больш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одые  люди  вроде  меня  не  могут себе  позволить  снимать  дорог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одые люди вроде него обычно производят много шума и плохо обраща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вартир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лата за квартиру должна быть  снижена, поскольку этот  район  пришел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ст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, хозяева, должны поднять цены, чтобы повысить престиж нашего райо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хороший квартирант: у меня нет ни кошек, ни соба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сойду с ума от его громкого ради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сегда плачу за квартиру, как только она попроси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икогда не платит, пока я не попрош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холодна и официальна, никогда не спрашивает, как у меня дел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тактичный человек и никогда не вмешиваюсь в личную жизнь жильц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нять  точку  зрения  другого человека -- не значит согласиться с н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, если  вы  лучше постигнете его  образ мышления, то можете  подойти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мотру ваших собственных взглядов на преимущества той или иной ситу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не цена за понимание взглядов других людей, это выгодно. Это помог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 сузить  область   конфликта,  а  также  продвинуться  вперед   в 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й    заинтересованности,   получившей   новый   стимул   благодар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ому зна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е делайте вывода о намерениях людей, исходя из собственных опасе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юди  склонны  принимать  свои  страхи  за  намерения  другой 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сюжет из "Нью-Йорк тайме" от 25 декабря 1980 г.: "Они встретили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ре, где он  предложил отвезти ее домой.  Он вез ее по незнакомым улица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сказал,  что  это был кратчайший путь.  Он так  быстро довез ее, что 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а на десятичасовой выпуск новостей". Почему  конец этой истории каж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столь неожиданным?  Потому что мы делали предположения, исходя из  на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ишком  легко  впасть  в  привычку  интерпретировать  высказывания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  другой  стороны  в   негативном   плане.  Подозрительность  ча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 образом  проистекает  из существующей  предубежденности.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кажется, что так "безопаснее" и худшие опасения насчет  другой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ы. Однако интерпретация  высказываний и  действий  другой  стороны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м  мрачном  свете  будет стоить  вам  отказа  от свежих  идей, ведущих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 соглашения,   а   малозаметные   изменения   в   позиции   буд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гнорированы или отвергну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Ваша проблема - не вина дру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ень  соблазнительно  возложить  ответственность  за свои  проблемы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.  "Ваша  компания  совершенно   ненадежна.  Каждый   раз,  когда 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ете  на  фабрике наш роторный генератор, вы неважно работаете, и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ломается".  Обвинять  других --  самый легкий  метод,  особенно в  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, когда вы чувствуете,  что другая сторона действительно  ответствен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 что-то.   Но  даже  если  ваши   обвинения   оправданны,   они   обы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продуктивны.   Ваше   наступление  вынуждает  другую  сторону  заним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ительную позицию  и априори  не  соглашаться  с  тем,  что  вы  хот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ить.  Вас  перестанут  слушать   и  ответят  собственным  наступление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ожив на кого-то вину, вы прочно увязываете людей с проблем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вы  обсуждаете  какой-то  вопрос,  не  связывайте  суть  дела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,   с  которым  говорите.   "Наш   роторный  генератор,  который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ете, опять сломался. Уже три  раза за последний месяц. В первый ра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неисправен целую неделю. Нашей  фабрике  нужен действующий генерато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ветуйте,  как  минимально  снизить  риск  поломки  генератора:  помен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ую  компанию,  подать в суд  на производителя или  сделать что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бсуждайте восприятие друг друг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 из способов справиться с различием восприятия состоит в том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  выразить  это различие, обсудить его с другой стороной. Если вы буд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это  откровенно  и честно, не  обвиняя  другую сторону  в возникающ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стях,  такая  дискуссия   может   помочь  вашим   партнерам   осозн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сть ваших намерений. То же самое относится и к другой сторон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ычное дело, когда в переговорах к опасениям  другой стороны относ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 "несущественным". Напротив,  четко и  убедительно  говоря  о  том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ит  вас, и обсудив все, что  беспокоит  их,  вы тем  самым  внесете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наилучший вклад, какой только может сделать их участни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мотрим переговоры о передаче технологии на Конференции по  морск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. С 1974 по 1981  г. около 150 государств собирались вместе в Нью-Йорк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Женеве, чтобы сформулировать правила по использованию  океана, начиная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 на  рыбный  промысел  и  кончая  добычей марганца  на морском дне.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  момент  представители   развивающихся   стран   выразили   остр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ность  в  обмене  технологией;  эти  страны хотели  получить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индустриальных государств передовые технические знания и  оборудов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лубоководных разработо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единенные  Штаты  и   другие  развитые   страны  не   видели  ника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ятствий для удовлетворения таких пожеланий и поэтому отнеслись к вопрос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даче  технологии  как к незначительному. В некотором смысле  он  и бы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ажен для них, но они совершили большую ошибку, отнесясь  к проблеме как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щественной. Если бы они  уделили больше времени  разработке практичес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ей по передаче технологии, то могли бы представить и все друг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 предложения  более  заслуживающими  доверия  и  привлекательными 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ихся стран, чем это произошло  на  самом деле.  Отодвинув на  по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опрос как дело незначительной важности, они упустили необременитель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 одновременно   продемонстрировать  развивающимся  странам  сво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яющие  достижения  и  вызвать  у них больший  энтузиазм  относ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 договоренности по другим проблема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Ищите  возможность  для  действий, неожиданных  с точки  зрения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того  чтобы изменить чьи-либо представления, возможно, лучше  вс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ь  совершенно  не  тот знак, которого от вас ожидают.  Визит президен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ипта  Садата в Иерусалим  в  ноябре  1977  г. является наглядным  пример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х действий.*2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2.  Об  этом более подробно см.: Дипломатический словарь: В 3-х т. М.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83. Т. 1, с. 138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раильтяне воспринимали Садата и Египет как своих врагов: этот челове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его страны  внезапно напали на  них четыре года назад. Чтобы изменить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 и продемонстрировать, что он также желает мира, Садат  полетел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цу  своих  врагов, в  оспариваемую  столицу, которую даже  лучший  дру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я --  Соединенные  Штаты  - не признали. Вместо того чтобы действ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тивник,  Садат поступил  как партнер.  Без того  драматического  шаг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 было  бы  представить   подписание   египетско-израильского  мир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звольте  другой  стороне  сделать  ставку на  результат,  предостави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рную возможность участвовать в процес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участники  переговоров  с  другой  стороны  в  недостаточной  ме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ы в процесс принятия  решения,  они вряд ли одобрят его результат.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и,  все  очень просто. Если вы  после долгого разбирательства идете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му на  заводе  с  готовностью сражаться,  не  удивительно, что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ует угрозу и  отвергнет ваши доводы. Если вы не удосужитесь узнать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а, хочет  ли он получить ответственное задание, не удивляйтесь,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вергнет  его.  Если  вы  хотите,  чтобы  другая сторона  согласилась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ным  для  нее  заключением,  крайне  важно   сделать  ее   участни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этого заключ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равило, именно это-то  и не делается. Когда перед  вами  непрост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, вы  инстинктивно откладываете  напоследок  самую  трудную  ее ча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вайте, прежде  чем идти к  управляющему, удостоверимся, что  мы  во  вс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брались". Если же управляющий  почувствует себя вовлеченным в разработк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он, скорее всего, согласится с пересмотром правил. В таком случа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мотр правил  станет просто одним  небольшим шагом в длительном процес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 проекта,  который  послужил   основой   для  его   собствен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й, чем чьей-то попыткой изуродовать приготовленный им продук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 Южной   Африке  умеренные   белые   однажды   пытались   упраздн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иминационный закон о  принятии экзаменов. Каким образом? Собравшись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я предложений в  парламентском комитете, состоящем только из белы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какими бы достойными ни  оказались эти предложения, они были заведо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ы не  из-за  своего содержания,  а потому что  стали  результа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а, в  котором  не участвовали черные. Черные восприняли бы это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: "Мы белые, которые  стоим  выше собираемся обдумать,  как  решить 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". И опять возникает "бремя белого человека"  -- проблема, с котор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о было начин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же если  условия  соглашения  представляются  благоприятными, 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может отвергнуть их  из подозрения, возникшего на том основании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 не  участвовала  в  составлении  документа.  Достижение  договорен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ного облегчается, если  партнеры чувствуют себя собственниками идей. В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ереговоров становится уверенней, если каждая из сторон шаг за шаг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ет  свое одобрение  вырабатывающемуся  решению.  Каждое критичес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е  относительно  условий и последующее их изменение, каждая  уступ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ят на том или  ином предположении личное клеймо  переговорщика. Эволюц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ого  плана  несет  в  себе достаточное число  предложений  обе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 для того, чтобы каждая считала его сво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бы  вовлечь  в дело  другую сторону, необходимо об этом позаботиться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как можно раньше.  Обратитесь  к </w:t>
      </w:r>
      <w:r>
        <w:rPr>
          <w:rFonts w:cs="Times New Roman" w:ascii="Times New Roman" w:hAnsi="Times New Roman"/>
          <w:i/>
          <w:iCs/>
        </w:rPr>
        <w:t>ним</w:t>
      </w:r>
      <w:r>
        <w:rPr>
          <w:rFonts w:cs="Times New Roman" w:ascii="Times New Roman" w:hAnsi="Times New Roman"/>
        </w:rPr>
        <w:t xml:space="preserve"> за советом. Тот факт, что вы при вся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отдаете  другим  должное за выдвижение идей, побудит  их ощут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личную ответственность за защиту этих идей. Возможно, трудно преодоле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азн отдать должное самому  себе, однако  сдержанность щедро  вознагра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. Для того  чтобы участник переговоров принял  то  или иное  предлож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только обсуждать  с ним  существо проблемы, надо создать у него чув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астности  к процессу  выработки решения, что является одним из важнейших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факторов  успешных переговоров. В  каком-то смысле этот процесс  и  </w:t>
      </w:r>
      <w:r>
        <w:rPr>
          <w:rFonts w:cs="Times New Roman" w:ascii="Times New Roman" w:hAnsi="Times New Roman"/>
          <w:i/>
          <w:iCs/>
        </w:rPr>
        <w:t>есть</w:t>
      </w:r>
      <w:r>
        <w:rPr>
          <w:rFonts w:cs="Times New Roman" w:ascii="Times New Roman" w:hAnsi="Times New Roman"/>
        </w:rPr>
        <w:t xml:space="preserve"> с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"Спасти  лицо":  ваши  предложения должны соответствовать  возможностя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ртне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английском  языке  словосочетание  "спасти  лицо"  заключает в  себ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чижительный оттенок. Люди говорят:  "Мы это делаем просто, чтобы дать  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 спасти свое  лицо", подразумевая,  что  имеет  место  некотор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ворство,  с  тем чтобы  позволить  кому-то продолжать дело  без ощущ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обства. Такой тон подразумевает насмешк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этом  заключается  серьезное  недопонимание роли и  важности  так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а, как "спасение лица".  Здесь имеется в виду необходимость примири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ю  участника  переговоров  или  принятое соглашение с его  принцип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ыми словами и поступка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удебном процессе  занимаются по сути тем же. Когда судья оглашает 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ое решение, ссылаясь на юридические нормы, он "спасает лицо" не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и судебной системы, но и сторон. Вместо того чтобы просто сказать од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 "вы  выиграли", а другой  -- "вы  проиграли",  он  объясняет,  как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  его решение  сообразуется  с  нормами,  законом  и  прецедентом.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ся не быть похожим на деспотичного арбитра, а вести себя в подобающ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ере.  Человек,  ведущий  переговоры,  в этом смысле  ничем  от  судьи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е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частую на переговорах люди удерживаются от каких-то шагов  не пото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ложенное на стол предложение заведомо  неприемлемо,  а просто  пото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отят избежать впечатления, будто  они поддерживают другую сторону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окумента представить  несколько иначе, так,  чтобы оно выгляде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праведлиьый выход из создавшегося  положения, они примут его.  Услов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нутые на переговорах  между мэром и общиной одного из испанских город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муниципальных работ, были неприемлемы для мэра до тех пор, по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на  не  отказалась  от составления официального документа и не позволи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у провозгласить те же самые условия в качестве его собственного решения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го обеща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пасение лица"  подразумевает согласование договоренности с принцип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миджем участников переговоров. Его важность не должна быть недооцене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мо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переговорах,  особенно  в  ситуации застоя,  эмоции  могут оказ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е самой дискуссии. В этом случае стороны больше готовы к борьбе, неже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трудничеству  по выработке договоренности  в  отношении  общей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 часто  вступают  в  переговоры  с осознанием, что  ставки высоки  и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ам  угрожают. Эмоции  с одной стороны  вызывают эмоции с другой. Стр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вызвать гнев, а гнев -- страх. Эмоции могут быстро  завести перегов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пик или вообще прекратить 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ежде всего осознайте свои и их чув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  время  переговоров  понаблюдайте  за  собой.  Нервничаете  ли  вы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Рассержены ли вы другой стороной?  Послушайте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и постарайтесь понять,  ч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чувствуют.  Возможно, вам будет полезно  записать, что вы чувствуете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м,  опасения,  озабоченность,  гнев,  -- а  потом,  что  вы  хотели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ть --  уверенность,  снятие напряжения. Сделайте то  же самое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ю к другой сторон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мея  дело   с  участниками  переговоров,   которые  представляют  сво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 полезно  относиться  к ним  просто как к  выразителям  чьих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й, т.  е. без эмоций. Важно помнить,  что они тоже, подобно вам,  име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чувства,  страхи, надежды и мечты. Возможно, на карту поставл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 карьера.  Может  быть,  есть  в сложившейся ситуации  какие-то  момент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для них особенно чувствительны или которыми  они особенно гордя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эмоций не сводится только к участникам переговоров. Круги, от име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 они  выступают,  тоже  обладают  эмоциями.  Доверитель  даже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себе ситуацию более упрощенно и по враждебном план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осите  себя, что вызывает ваши чувства? Почему вы рассержены? Почему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рассержены? Отвечают  л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на прошлые обиды и стремятся ли отомстит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ескиваются ли чувства от одного  вопроса к другому? В  ближневосточ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 израильтяне  и  палестинцы  одинаково чувствуют  угрозу  сво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нию  как  нациям  и развили  в  себе  такие мощные эмоции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ают  теперь  даже в  самые  что  ни  на есть  конкретные  практичес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, как  например,  распределение  воды  на  Западном  берегу,  поэт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ть и  решать  что-либо  становится  почти  невозможным.  Поскольку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м плане оба народа  чувствуют, что  на карту  поставлено их выжива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и рассматривают любую другую проблему в свете выжива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бнаружьте свои эмоции и признайте их законн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говорите  с  представителями   другой   стороны  об  их  ощущения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те с  ними и  о  своих ощущениях. Никакого  вреда не будет, если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те: "Знаете, наша  сторона  считает, что  с  нами дурно обошлись,  и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расстроены.  Мы боимся, что соглашение не будет соблюдаться, даже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будет  достигнуто.  Правильно или нет, но  таковы наши опасения.  Лично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 мы можем быть неправы, опасаясь этого, но таковы ощущения друг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ваша сторона, чувствует ли то же  самое?" Поставив ваши или их чув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фокус  дискуссии, вы  не  только  подорвете серьезность проблемы,  но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 переговоры в менее противодействующий  и в более "про-действующий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. Освобожденные  от бремени невыраженных чувств, люди, скорее  всег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ат свои усилия по решению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звольте другой стороне "выпустить пар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   из  эффективных  способов  справиться   с  человеческим  гнев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йством и  другими негативными  эмоциями состоит в том,  чтобы  помоч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диться от  этих чувств.  Люди  получают  психологическое освобожд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ни просто  расскажут о своих обидах. Когда вы приходите домой и хот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литься  с  мужем  своими  неприятностями   на  работе,  вы   еще  боль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роитесь, если он скажет: "Не трудись рассказывать; я уверен, что у т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тяжелый  день. Давай обойдемся без  этого". То  же самое  относится  и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 переговоров.  Если дать  им возможность "выпустить пар",  с  н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легче  разговаривать рационально.  Более того, если человек произнос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вную речь  и таким образом демонстрирует своим  избирателям,  что  он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ягок", ему могут предоставнть большую свободу на переговорах. Даже если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-таки  присоединится  к  соглашению,  то в  дальнейшем,  защищая  себя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и, он сможет опираться на свою репутацию жесткого челове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едовательно,  вместо  того  чтобы  прерывать  полемические  речи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лчаться  на другую сторону, лучше прийти  к решению сдержаться,  ост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и позволить им выплеснуть  на вас все свои  обиды. Если  ваши сторонни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ят за  происходящим, такие  случаи  им  тоже могут помочь справиться  с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и чувствами огорчения или обиды.  Вероятно,  лучшей стратегией  было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слушать, пока  другая сторона "выпускает пар", и временами  прос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щего  продолжать до тех  пор, пока он не  произнесет свое  послед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. Таким путем вы снимаете напряженность обстановки, всячески побужд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щего  высказаться   и  перекрываете  все  пути  к  отступлению  либ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ете для этого лишь небольшую возможно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е реагируйте на эмоциональные проя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искованно обнаруживать свои  чувства,  если это ведет к  эмоциональ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и. Если за этим не следить, может разразиться крупная ссора. В 1950 г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 по  отношениям  между  людьми  (группа  из  управляющих  и рабочих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ная  в  сталелитейной  промышленности  для  регулирования  возникающ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ликтов  до   того,  как  они  станут  серьезной  проблемой)  использова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ычный   и  эффективный   метод.  Члены  комитета   приняли   правило,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 с  которым на его заседаниях было позволено возмущаться 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у человеку. Это  давало  другим членам комитета  законные  основания н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ть бурно на проявления эмоций. К тому же была возможность  и сам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пустить пар": "Так, теперь моя  очередь". Это правило предоставляло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 помочь  людям  контролировать свои  эмоции.  Нарушение  прави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чало, что вы потеряли самоконтроль и, таким образом, "потеряли лицо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Используйте символические жес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любящий  знает:  для  того  чтобы  окончить ссору,  лучше  вс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красная  роза. Подобного  рода  действие,  оказывающее  эффектив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е влияние на  одну сторону, недорого стоит  или не стоит  нич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другой  стороны.  Дружеская  записка,  выражение  сожаления,  посещ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бища,  небольшой  подарок  внуку,   обмен   рукопожатием   или  объят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ая трапеза -- все это может  стать бесценной возможностью для снят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ждебной ситуации с минимальными издержками. Во  многих  случаях извин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 разрядить   эмоции,  даже   если   вы   не   признаете  персональ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 за  какое-то действие или намерение нанести вред. Извин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тать для  вас  самым недорогим и вознаграждающим вкладом, который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сдел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з общения нет переговоров. Переговоры -- это взаимное общение с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 совместного решения. Общение никогда не бывает легким делом, да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людей, у которых  очень  много  общего в  разделяемых  ими ценностях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ах.  У супругов, проживших вместе тридцать  лет, все  еще могут кажд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 возникать  разногласия.  Поэтому нет ничего удивительного в  том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,  плохо  знающие  друг  друга  и,  возможно,  относящиеся  враждебно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зрительно друг к другу, трудно общаются. Чтобы вы ни говорили, надо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м к тому, что другая сторона почти всегда поймет вас по-своем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 общении  есть  три  крупные  проблемы.  Первая  --   люди,  ведущ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, не говорят друг с другом или по  крайней мере  говорят  не  так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 быть понятыми. Очень часто каждая из сторон считает безнадежным дел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 что-либо  другой стороне  и больше  не  пытается  наладить  с н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-то  серьезное общение. Они продолжают  переговоры лишь с одной целью 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впечатление на  третью сторону  или на своих  избирателей. В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чтобы  со своим партнером искать подходы к приемлемому  соглашению,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ются  поймать  его в  ловушку.  Вместо того чтобы  попытаться  уговор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 партнера  сделать более конструктивный шаг, они  стараются  побуд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ящих  за ходом  дела  принять  чью-то  сторону.  Если каждый  играет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у, эффективное общение между сторонами совершенно невозмож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же  если  вы  говорите  ясно  и  прямо, вас  могут не  услышать.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вторую проблему общения. Заметьте, как часто кажется, что люд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т внимание на ваши слова. Пожалуй, столь же часто и вы не в состоя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,  что они сказали. Во время переговоров вы можете  быть  нас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ы  обдумыванием  ответа  на  последовавшее  замечание  или  того, как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 сформулировать ваш следующий аргумент, что забываете слушать,  о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в этот  момент ваш  партнер. Вас  отчасти  можно понять. Те, кого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е, в конце концов ждут вашего  отчета о результата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 их вы  хотите удовлетворить. Не удивительно, что  вы хотите  удел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у  обстоятельству  пристальное внимание. Но  если  вы не слышите,  о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другая сторона, никакого общения н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тья проблема общения  -- это  недопонимание.  То,  что говорит один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может не  так  понять. Даже  если  участники переговоров находятся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комнате, общение между ними может походить  на подачу дымовых сигнал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ильном  ветре. Там, где  стороны говорят на разных  языках, вероят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онимания увеличивается. Например, в персидском языке слово "компромисс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обладает тем  позитивным  значением,  которое  оно  имеет  в  английс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половинчатое решение, с  которым могут согласиться обе стороны"), но име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трицательный смысл,  например  "ее  добродетель скомпрометирована"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ше   единство   было  скомпрометировано".  Подобным   же   образом  сло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редник" в персидском  языке означает "непрошеный и назойливый  человек"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мешивается в торг без при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чале 1980 г. Генеральный секретарь ООН К. Вальдхайм прилетел в Ира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регулирования вопроса о заложниках.*3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3. В ноябре 1979 г.  иранские студенты захватили в качестве залож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ов  посольства США  в  Тегеране.  В  январе 1981  г. заложники бы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бождены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 усилия   были   серьезным  образом   подорваны,   когда   иранск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ое радио и телевидение передали на персидском языке  высказыва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 он  якобы  сделал  по  приезде в  Тегеран:  "Я приехал  в  качест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ка для выработки компромисса". Примерно через час после передачи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у забросали камнями разгневанные иранц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можно предпринять относительно этих трех проблем общения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Внимательно слушайте и показывайте, что вы слышали то, что было сказа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обходимость слушать очевидна, однако делать это  внимательно  труд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в условиях напряженной дискуссии.  Слушая, вы получаете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х восприятие,  ощущать их эмоции и  слышать  то, что вам  пыта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лковать.  Активное  слушание  повышает  ценность не только  того, что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те, но и того, что они говорят. Если вы внимательны и  время от време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рываете их, чтобы спросить,  "правильно ли я понял, вы говорите, что..."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сторона будет  сознавать, что она не просто убивает  время, не про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ет  дань   установившейся  рутинной  практике,  а  будет  также  ощущ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, будучи услышанной  и  понятой.  Говорят,  что самая  дешев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ка, которую вы можете сделать  другой стороне, --  это дать  ей поня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е услыша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андартная  техника  добросовестного слушания  состоит  в  том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ять  пристальное  внимание  тому, что говорится,  просить другую сторон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снить то, что она имеет в виду, а также обращаться  с просьбой повтор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 идеи,  если   возникает  неясность  или  неуверенность.  Когда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ете,  поставьте перед собой  задачу не отвечать  тут же,  а постар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ь  ваших   собеседников,  как  они  понимают  себя  сами.  Поймите 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, их нужды и то, что их смуща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огие считают хорошей тактикой не уделять другой стороне слишком м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и не признавать  законности  ее  точки  зрения. Опытный переговорщи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ет как раз наоборот. Пока вы не  подадите знак, что хорошо понимае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они говорят и что демонстрируют, вам могут не поверить, что вы слыша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. В противном случае, когда вы  попытаетесь  обосновать другой подход,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предполагать, что вы не поняли, что они имели в вид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ы  высказали  ему свою точку зрения, но он  теперь  говорит  о чем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,  наверно, он  не понял  нас".  И  таким  образом вместо  того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шаться к вашей  позиции, они  будут размышлять  над тем, как по-нов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овать свои аргументы,  чтобы  на этот раз вы  вникли в их знач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 чаще  показывайте, что вы их понимаете: "Посмотрим, правильно ли 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ю,  что  вы  мне говорите.  С  вашей  точки зрения, ситуация состоит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ем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вы проговариваете  свое понимание того, что они  имели  в  вид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йтесь  позитивно  относительно  другой  стороны,  проясняя  силь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 их  позиции. Вы можете сказать:  "Ваш  довод убедителен.  Посмотри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ли я объяснить  его. Вот  как  я его понимаю..."  Понять --  не  знач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ься. В одно  и то же время можно великолепно понимать, о чем говор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сторона, и полностью с этим не соглашаться. Но, до тех пор пока вы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те других, что поняли их точку зрения, вы не  сможете объяснить им с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. Как только вы сами объяснили человеку его же доводы, возвращайтесь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м,  которые  вы  обнаружили  в  его  предложении.  Если  вы  с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овать предложенный им подход лучше, чем он сам, и затем этот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вергнуть,  вы  получите  максимальный  шанс  предложить   конструктив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лог, основанный на обсуждении  сути дела, и сведете к минимуму шанс тог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ас будут подозревать в непонима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Говорите так, чтобы вас поня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щайтесь к другой стороне. Иногда можно позабыть, что переговоры 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  дебаты. Как  и  не  судебный  процесс. Вы  не  пытаетесь переубед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-то третью сторону. Человек, которого вы стараетесь  переубедить, си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вами  за столом. Если искать  аналогии в юридической практике, перегов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инают ситуацию,  когда  двое  судей  стремятся  достичь  соглашения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у о том, как решить данное дело. Попробуйте себя в этой роли, относя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воему  оппоненту  как  к коллеге-судье, с  которым  вы пытаетесь прийти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у мнению. В этом контексте явно неубедительно обвинять другую сторону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и  проблемы,  втягиваться  в  навешивание  ярлыков или  повыш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. Напротив, это поможет вам ясно осознать, что они рассматривают дан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ю  по-другому,   и  одновременно   поможет   вам   попытаться  вмес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винуться впере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 того  чтобы снизить эффект  влияния  и  деструктивных действий  с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прессы,  тех,  кто  наблюдает за вами дома, словом, третьей сторон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 установить  личное и конфиденциальное общение с  другой стороной.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можете улучшить общение, ограничивая  число участников встреч. Так,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между  Югославией,  Британией и  Соединенными Штатами по  пово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еста в  1954  г.  не  было достигнуто  большого прогресса, пока  основ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переговоров не отказались от  своих  больших делегаций и не нача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ться наедине  и  неформально в частном доме. Хорошим  примером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ь  замена  призыва  Вудро Вильсона "Открытые договоренности,  принят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",  на  лозунг "Открытые  договоренности, принятые частным  образом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 бы  людей ни  было  вовлечено  в  переговоры,  важные решения, 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, принимаются тогда, когда в комнате не больше двух челове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Говорите о себе, а не о 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 многих случаях каждая  сторона тратит на  переговоры много времен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я   и  порицая  мотивы  и   намерения  другой.  Тем  не  менее 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тельным  является  описание  проблемы,  как  она  видится вам,  а н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мости от того, что они сделали или почему. "Я чувствую себя обманутым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 "Вы  нарушили  свое  слово".  Лучше  сказать   так:  "Мы   чувству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иминацию по отношению к себе",  чем резко бросить: "Вы расист". Если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е утверждать о них такое, что  они считают  неверным, вас проигнориру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а  вас  озлобятся: ваши заботы  останутся без внимания. Трудно  брос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ов, когда вы говорите о своих чувствах. Вы даете ту же информацию, одна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воцируя защитную реакцию, которая помешает воспринять ваше сообщ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Говорите ради достижения це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огда проблема возникает не из-за недостатка общения, а  поскольку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много. Когда раздражение и неправильное восприятие чрезмерно вели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не  высказывать некоторые мысли. В отдельных  случаях полное раскрыт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й гибкости может не облегчить, а затруднить достижение со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мне скажете, что готовы продать дом за 40 тыс. долл. после того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азал,  что могу заплатить 45 тыс.,  нам  будет труднее заключить сделк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ели  в  том  случае,  если  бы  вы   промолчали.  Вывод,  таким  образ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 в следующем: прежде чем  сделать какое-то серьезное  заявл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ите для себя, что именно  вы  хотите сообщить или узнать, и  какой це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жит ваша информац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едварительные действия облегчают рабо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исанные   выше  приемы,   несомненно,   помогут   вам  справиться 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ющими на переговорах трудностями восприятия, общения  и эмоции. И в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самое разумное -- это заранее предупредить возникновение этих трудносте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несет в себе "человеческий фактор" на переговорах. Это означает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остроить такие личные и организационные отношения в переговорах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смягчат  возможные осложнения для обеих сторон.  Это также означае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до  таким образом сконструировать  переговорную  игру, чтобы  отдел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 дела от взаимоотношений партнеров и тем самым избежать субъ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й на решение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строение работающих отноше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ы знаете участников переговоров  лично, это действительно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 решению  дела.  Гораздо  легче  приписывать   дьявольские  намер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вестной абстракции под названием "другая сторона", чем кому-то, с кем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 знакомы. Есть разница в том, с кем вы имеете дело -- с одноклассник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ой,   другом,  даже  с  другом  друга  или  незнакомцем.  Чем  быстр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комый человек станет  вам знаком, тем вероятнее облегчение переговоров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можете  создать  основу  доверия  в  сложной  ситуации.  У вас возникн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дкое и дружеское общение. Станет легче разрядить напряженность шуткой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ормальным перерыв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учше  всего  создать подобные  отношения  до переговоров. Постарайт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 ваших  партнеров,  их  пристрастия  или  неприязни.  Найдите  спос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ть  их неформально. Старайтесь приехать раньше для  легкой  беседы д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ленного начала переговоров н задержитесь после окончания. Любимый мет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джамина  Франклина заключался  в  том,  что  отпросил  своего  противн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лжить ему какую-то определенную книжку, это  льстило и создавало прият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ущение, что Франклин должен отплатить любезностью со своей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Будьте готовы разбираться с проблемой, а не с людь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переговорщики рассматривают друг  друга  в  качестве противников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личной конфронтации, трудно отделить их отношения от существа дел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ом контексте,  что бы  один  из них ни говорил по  поводу проблемы, з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казаться  направленным против  другого и  именно  так  воспринима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 сторон будет  стремиться занимать  защитную  позицию  и полност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орировать законные интересы другой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лее эффективный  путь состоит в том, чтобы стороны рассматривали дру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 в качестве партнеров в практических и совместных поисках справедлив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, выгодного для все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обно  двум   попавшим   в  крушение  морякам,  которые,  находясь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ательной  шлюпке, ссорятся  из-за  ограниченных запасов  и необходим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  их  потреблять,  партнеры по  переговорам  могут  таким  же  образ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ься  во  врагов.  Каждый  из  них будет  рассматривать  другого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ху. Однако, для того чтобы выжить, наши два моряка должны будут отдел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у своих отношений от сути дела. Они должны определить необходимость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ии, лекарствах,  воде или пище для каждого.  Они должны будут  пойт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 и начать относиться к этим вещам как к их общей проблеме,  так же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к  другим общим  проблемам,  например  к  ведению  наблюдения,  собира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евой воды и достижению  берега. Когда  они бок о бок будут предприним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я  по  решению общих проблем  и  осознают  это, им быстрее удастся 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ить свои противоречивые интересы, так и продвинуться вперед в ре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проблем. То же самое относится и к двум переговорщикам. Как бы ни бы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ы наши  личные  взаимоотношения,  и  вам  и  мне  будет  легче  достич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кого примирения наших разных  интересов,  если мы станем рассматри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у как общую проблему и решать ее совмест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 того чтобы  помочь  другой  стороне  перейти  от  конфронтацион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нснтации к совместной, вы можете прямо поставить  перед ними эту проблем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лушайте,  мы оба адвокаты (дипломаты,  бизнесмены, члены семьи и т. д,)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ех  пор  пока  мы не удовлетворим  ваши интересы,  мы  вряд ли достигн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, которое удовлетворило  бы  и  мои  интересы  и  наоборот. Два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ем  на  проблему  как  на  вопрос  удовлетворения  наших  колл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". Альтернатива состоит в том, что вы сами сразу начнете относ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ереговорам  как к  совместному процессу  и своими действиями вызовете 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желание включиться в нег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о  можно  облегчить, если  сесть  вместе с  одной  стороны  стола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ь  перед  собой  контракт,  карту,  чистую  стопку бумаги или  что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, что  относится  к вашему вопросу. Если вы заранее создали основу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го  доверия,  тем  лучше.  Но  какими  бы  непрочными  ни  были 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постарайтесь таким образом построить  переговоры, чтобы они ста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й  деятельностью,  в  которой  вы  оба   --  с  вашими   различн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ми,  восприятиями  и эмоциональной вовлеченностью -- вместе имели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обой общую задачу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 * *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еление людей от проблемы не является чем-то,  что  вы можете однаж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и забыть об этом; вы должны продолжать работать  в этом направл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 подход  заключается  в  том,  чтобы  относиться   к  людям  как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им  существам,  а  к  проблеме  -  в  соответствии  с  сутью дел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е три главы отвечают на вопрос, как справиться со второй задач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ЧАСТЬ 2. МЕТ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3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РЕДОТОЧЬТЕСЬ НА ИНТЕРЕСАХ, А НЕ НА ПОЗИЦИ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бы достичь разумного  решения, необходимо примирить  интересы, а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тересы определяют пробл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  противоположными  позициями   наряду   с  противоречиями  наход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яемые и приемлемые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идентифицировать интерес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осите: "Почему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осите: "Почему нет?" Подумайте о выборе дру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ознайте -- у каждой стороны множество интерес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иболее сильные интересы--это основные человеческие нуж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тавьте перечень интерес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ворите об интерес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ъясняя ваши интересы, покажите их жизненную ва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йте их интересы частью пробле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начала сформулируйте проблему, а затем предложите свое реш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мотрите вперед, а не наза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ьте конкретны, но гиб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ьте тверды, говоря о проблеме, но мягки с людь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им себе  ситуацию, когда  два человека ссорятся  в  библиотек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 из них  хочет открыть  окно,  другой предпочитает  закрытое окно. 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ят, насколько его открыть: оставить щелочку,  открыть наполовину  или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четверти. Ни одно из решений не устраивает обо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ходит библиотекарь и спрашивает одного из них, почему он хочет откр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о. Тот отвечает: "Для  свежего водуха". Она спрашивает второго, почему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, чтобы окно  было закрыто. "Чтобы избежать сквозняка", -- отвечает 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инутного  раздумия она  широко открывает окно в соседней  комнате,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ий воздух поступает без сквозня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Чтобы  достичь разумного решения, необходимо  примирить интересы,  а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з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т  пример типичен для многих переговоров. Поскольку проблема  стор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ся конфликтом  между позициями и поскольку  цель состоит 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огласиться по поводу какой-то  позиции,  люди,  естественно, думают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 о позициях и в итоге часто заходят в тупи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иблиотекарь не смогла бы  найти выход, если бы  сосредоточилась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ух  выявленных позициях  обоих  мужчин  о закрытом  или открытом  окн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 этого  она  обратилась к их  истинным интересам --  получить  свеж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 и  избежать  сквозняка. Эта разница  между  позициями  и  интерес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решающ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Интересы определяют пробл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ная проблема переговоров заключается не в  конфликтных позициях,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нфликте  между нуждами, желаниями,  заботами  и  опасениями  каждой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. В спорной ситуации можно услышать высказывания типа: "Я  хочу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ерестал использовать свою  недвижимость  по соседству со мной". Или: "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м договориться. Он  хочет  за  дом 50 тысяч долларов. Я не заплачу 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ни больше, чем 47500 долларов".  Но  основополагающей проблемой  яв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ая: "Ему нужны  деньги, а  я  хочу спокойствия  и  тишины". Или: "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по крайней мере 50 тысяч долларов,  чтобы урегулировать  дела с быв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ой.  Я  обещал своей  семье, что не стану платить  за  дом  больше  47500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обные   желания   и  заботы  и  есть  интересы.   Интересы  явля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ировкой поведения людей, они являются молчаливой движущей силой на фо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а и  шума из-за позиций. Ваша позиция  --  это  нечто, о  чем  вы приня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. Ваши  интересы  -- это  нечто,  что  заставило вас принять ре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ая неудача египетско-израильского мирного договора в Кэмп-Дэвид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1978 г. демонстрирует  полезность стремления разобраться в том, что сто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той  или   иной  позицией.  Израиль  оккупировал  египетский   Синайск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остров после шестидневной войны 1967 г. Когда в 1978 г. Египет и Израил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  за  стол  переговоров, чтобы  договориться о  мире,  их  позиции  бы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местимы.  Израиль настаивал  на  части Синая. Египет со  своей 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ивал на  том, чтобы  весь Синай до последнего  дюйма был  возвращен п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еренитет  Египта.  Раз  за  разом участники  доставали  карты с указани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 границ,  которые разделили  бы  Синай между Египтом  и  Израиле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 рода  компромисс  был полностью неприемлем  для Египта.  Вернуться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1967 г - было также неприемлемо для Израил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щение  к их интересам, а не к позициям сделало возможным достиж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.  Интерес  израильтян состоял  в обеспечении  безопасности,  они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и,  чтобы египетские танки стояли  на их  границе в готовности в  лю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пересечь  ее. Интерес Египта  заключался  в  суверенитете: Синай  бы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ю Египта со  времен фараонов. После веков подавления со стороны грек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млян, турок, французов и  британцев Египет  только недавно завоевал пол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еренитет и не желал уступать  свою территорию  новоявленному иностранн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евателю. В Кэмп-Дэвпде президент Египта  Садат и премьер-министр Израи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ин  согласились  с  планом,   по  которому   Синай  вернется  под  пол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еренитет Египта,  а  путем демилитаризации  его обширных территорий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ована безопасность Израилю. Везде  будет  развиваться  флаг  Египт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близи Израиля не будет египетских танк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спешное  согласование интересов,  а  не  позиций срабатывает  по  дву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.  Первая  --  для удовлетворения каждого интереса обычно существу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возможных позиций.  Нередко  люди просто  принимают  какую-то одн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ую  и  жесткую  позицию,  как  это  было, например, с руководств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я,  которое твердо объявило, что  собирается удерживать за собой ча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ая. Но  стоит только попытаться  разобраться в мотивировке интересов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 почти  наверняка  увидите альтернативную позицию,  которая  отмечает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 вашим  интересам,  но  и  интересам  других.  В  примере  с   Сина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литаризация стала такой альтернатив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торая причина -- примирение интересов  вместо  достижения  компромисс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 позициями  работает  и  потому,  что  за  противоположными  позиция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ется гораздо больше  интересов по  сравнению  с теми,  которые вошл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За   противоположными   позициями  наряду  с  противоречиями  наход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яемые и приемлемые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ычно рассуждают так: раз позиция другой стороны противоположна наше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 ее интересы также  противоречат нашим интересам.  Если наш  интере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в том, чтобы защищаться, следовательно, они должны стремиться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апасть. Если наш  интерес состоит  в  снижении арендной  платы,  то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должен  заключаться в стремлении довести  ее до максимума. Во мно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,  однако,   при  тщательном  рассмотрении  подспудных  интерес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ется наличие  большого числа разделяемых или приемлемых интерес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ели тех, которые находятся в противоречии друг с друг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пример, посмотрите на общие интересы арендатора и владельца кварти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Оба  хотят  стабильности. Владелец хочет иметь  постоянного жильца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ец хочет иметь постоянный адре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ба хотят, чтобы квартира  хорошо содержалась. Квартирант собира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 жить,  владелец  хочет увеличить стоимость жилья  и  репутацию сво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Оба заинтересованы  в хороших отношениях.  Владелец  хочет  полу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анта, который регулярно платит;  квартирант  хочет,  чтобы хозяин бы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 человеком, который делает необходимый ремон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них могут быть интересы, которые не противоречат друг другу, а про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Квартирант не хочет жить в квартире, окрашенной  краской, на котор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аллергия. Владелец не хочет тратиться на  покраску других квартир,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ив одновременно и эт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Владелец надежности ради хочет сразу же получить месячную плату, и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шнему дню.  Квартирант видит,  что квартира  хорошая и  ему все рав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латить -- завтра или поз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звешивая разделяемые обоими и  различающиеся интересы, можно  прийти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ю  о возможности урегулировать разные интересы.  Благодаря  налич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х  интересов квартира  будет сдана  на  долгий  срок,  будет  достигну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 о  разделенни затрат на  благоустройство  квартиры и предприня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я  с обеих  сторон приспособиться  друг к другу для установления доб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. Разногласия в  интересах можно снять  договорившись об оплате 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у завтра  и согласием хозяина покрасить квартиру, если квартирант с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т подходящую краску. Остается только урегулировать  вопрос о цене, и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будет сделать достаточно справедливо, руководствуясь рыночными цена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ень  часто  можно  достичь соглашения  как  раз благодаря  различию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х. Например, вы и продавец обуви  заинтересованы в деньгах и туфля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ожим,  его   заинтересованность  в   тридцати  долларах   превосхо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ность  в  туфлях,  а  вам  больше  нужны  туфли,  чем  тридц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.  Отсюда и  сделка  --  общие и  различные,  но  взаимоустраивающ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служат основанием для разумного со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Как идентифицировать интерес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вершенно  очевидно,  что  разглядеть за  позицией  интересы  --  де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ое. Как это сделать -- менее ясно. Позиция чаше всего конкретн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а; интересы, стоящие  за ней, могут быть  плохо  выражены, малоуловимы 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 непоследовательны.  Что  нужно  делать,  чтобы  понять  интерес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вовлечены в переговоры, помня о том, что определение их интересов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й мере так же важно, как и выявление ваших интересов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просите: "Почему?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дин из  основных  приемов --  поставить  себя на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место. Рассмотри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каждую  позицию,  которую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занимают и спросите  себя  "почему"?  Поче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ваш хозяин предпочитает фиксировать плату  ежегодно, если  учес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сняли квартиру на пять лет? Ответ, который вам может прийти в голов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один из его интересов, возможно,  состоит в том, чтобы защитить  себя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цен. Вы также можете прямо спросить владельца, почему  он заним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 такую  позицию.  Если  вы  так  поступите,  то  ясно  покажете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ете не  для оправдания  этой  позиции, а для понимания нужд, надежд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ений и желаний, которым она служит. "О чем  вы беспокоитесь, г-н Джоунз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вая квартиру не больше чем на три года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просите: "Почему нет?" Подумайте о выборе дру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 из наиболее полезных способов раскрыть интересы другой стороны  --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это прежде  всего  определить,  какое  решение, по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 мнению, вы должны  им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едложить, а  затем  спросить  себя,  почему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сами не  приняли  так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?  Какие из  интересов являются здесь  препятствием?  Если вы  хоти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изменить 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точку зрения, отправным пунктом для вас должно быть  понимание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как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настроены сейча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мотрим,  например,  ход переговоров  между  Соединенными  Штатами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ом в 1980  г.  об освобождении пятидесяти двух американских дипломатов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ов посольства,  которые  были  задержаны  в  качестве  заложников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геране   студенческими  боевиками.   Хотя  существовало   целое  множе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х  препятствий  для  урегулирования  этого  спора,  проблему  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ллюстрировать,  представив  себе  выбор,  перед  которым  мог  оказ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й  студенческий  лидер.  Требование  Соединенных  Штатов  было ясным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свободить  заложников".  В 1980  г. предполагаемый студенческий лидер  мо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ать по схеме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сна 1980 г. Возможный выбор студенческого лидер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оящий  перед  ним вопрос: "Должен  ли  я  настаивать  на  немедлен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и американских заложников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Если я скажу "д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Если я скажу "нет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родам Револю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держу Револю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ня будут критиковать как проамериканц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ня будут хвалить за защиту Ислам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угие, возможно, не согласятся  со  мной; если же они  согласятся и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дим заложников, тогда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, вероятно, сплотимся на этой основ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 получим  огромные  возможности  рассказать миру  о  наших обидах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д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ран будет выглядеть слабы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ран будет выглядеть сильны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уступим СШ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смело встретим вызов со стороны СШ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ничего не получим (ни шаха, ни денег)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нас будет шанс получить что-либо (по крайней мере наши деньги)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не будем знать, что сделают СШ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ложники обеспечивают защиту от интервенции СШ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</w:rPr>
        <w:t>но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</w:rPr>
        <w:t>но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шанс, что экономические санкции прекратя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кономическне санкции без сомнения продолжа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ши отношения с другими странами, особенно в Европе, могут улучши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ши отношения с другими странами, особенно в Европе, пострадаю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ляция и экономические проблемы остану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 риск,   что  США  могут  предпринять   военные  действия  (одна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ченическая смерть - самая славная смерть)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</w:rPr>
        <w:t>Однако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ША могут взять дальнейшие обязательства насчет наших  денег, отказа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енции, окончания санкций и т. 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+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всегда можем отпустить заложников поз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ыбор  типичного  студенческого  лидера  хотя  бы  приблиз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ил  на  представленный нами, становится  понятным,  почему воинствующ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так долго удерживали заложников: сколь  бы ни был  возмутительным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ым   сам   захват,   продолжать  удерживать   заложников   не   бы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циональным  для   студентов,  ожидавших  более  обещающего  момента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я заложник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 конструировании возможного  выбора другой стороны  первый  вопрос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нужно поставить,  представляется  следующим: "На  чье решение я хоч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лиять?" Вторым  вопросом  вы должны  выяснить,  имеет ли  другая 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 о том, какое решение, по вашему  мнению,  она должна принять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Если у вас самих нет представления по этому вопросу, у </w:t>
      </w:r>
      <w:r>
        <w:rPr>
          <w:rFonts w:cs="Times New Roman" w:ascii="Times New Roman" w:hAnsi="Times New Roman"/>
          <w:i/>
          <w:iCs/>
        </w:rPr>
        <w:t>них</w:t>
      </w:r>
      <w:r>
        <w:rPr>
          <w:rFonts w:cs="Times New Roman" w:ascii="Times New Roman" w:hAnsi="Times New Roman"/>
        </w:rPr>
        <w:t xml:space="preserve"> его тоже может н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быть. Только это  одно  может объяснить, почему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не принимают  ожидаем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и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ерь проанализируем  последствия (в том виде, в котором их, возмож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 другая  сторона) согласия  или  отказа принять  то  решение,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 вы просите. В этой задаче может помочь следующий ход размышл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лияние на мои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еряю или получу политическую поддержку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ут коллеги критиковать или хвалить меня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лияние на групповые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вы будут краткосрочные последствия? Долгосрочные последствия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вы  будут  экономические  последствия  (политические,  юридическ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е, военные и т. д.)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во будет воздействие на поддержку извне и общественное мнени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ет это хороший или плохой прецедент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помешает ли данное решение каким-то более грамотным действиям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ответствует ли это действие нашим принципам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равильно" ли это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гу ли я сделать это позже, если захочу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 всем  этом процессе  было  бы  ошибкой попытаться  достичь  боль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сти.  Очень  редко  можно  встретить  человека,  принимающего  реш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 записывает и взвешивает  все "за"  и "против".  Ведь  вы  пытает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человеческий выбор, а не произвести математический расч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сознайте -- у каждой стороны множество интерес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чти  на  всех  переговорах  каждая из сторон имеет  не  один, а м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.  Например,  в  качестве  квартиранта  вы  можете   стремиться 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ому  соглашению,  стараясь  достичь его  быстро  и  с  небольш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ями  и  поддерживать  хорошие  отношения  с владельцем. У вас возник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й интерес не только повлиять на соглашение, которого вы достигнете, 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сделать  это  соглашение  эффективным. Вы  будете  одновременно стар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ледовать сиои независимые и разделяемые с кем-то интерес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ычная ошибка в установлении  диагноза ситуации на переговорах состо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веренности, что человек с другой стороны имеет те  же самые интересы. Т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никогда не бывает. Во  время  вьетнамской войны президент Джонсон име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ку мысленно  объединять  в одно целое  членов правительства  Север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етнама, Вьетконга на юге и их советских и китайских  советников и назы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сех  вместе "он". "Противник должен знать, что  он не может безнаказа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ить Соединенные Штаты. Он должен будет узнать, что агрессия не окупается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трудно оказать влияние  на такого совокупного "он" (или даже на "них"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стичь соглашения о  чем-либо,  если  вам  не  удалось оценить  различ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разных людей и фракц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ход к переговорам как к двухстороннему процессу или  дискуссии меж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мя людьми  может пролить свет на события, но этот свет не должен ослеп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 и помешать осознанию того, что в переговорах участвуют и  другие  люд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 стороны и другие влияния  имеют место. Был случай с переговорами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ду оплаты в бейсбольной команде, когда главный менеджер упорно настаива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м, что 200 тыс. долл. слишком много даже для прекрасного игрока, хотя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командах  платили почти  столько  же  примерно  столь  же  способ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кам.  На  самом  деле менеджер  чувствовал,  что  у  него  неоправдан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я,  однако он имел строгие инструкции  от  владельцев  клуба держ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 без объяснения причин, поскольку  они хотели  избежать огласки  сво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х трудност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ь то наниматель, клиент, подчиненные, коллеги,  семья  или  жена, 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вступающий  в  переговоры  имеет  избирателей,  к  чьим интересам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ен.  Для  того чтобы  понять  интересы  переговорщика, 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ь разнообразие различающихся интересов, которые он обязан  принимать 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аиболее сильные интересы--это основные человеческие нуж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оисках  базовых интересов  за той или иной  провозглашенной позици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йте  особое   внимание   на   основополагающие  потребности,  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ируют действия вообще  всех  людей.  Если вы займетесь  этими основн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ами,  то  увеличите  шанс  достижения  соглашения, и если договорен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а,   будете  способствовать   тому,   чтобы   другая   сторона  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рживалас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основным человеческим нуждам относятся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зопас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кономическое благосостоян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увство принадлеж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зн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поряжение собственной жизн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смотря  на свою фундаментальность, основные человеческие  потреб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 упускаются  на переговорах.  Во многих  переговорах мы,  как правил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м, что  единственный интерес  заключается  в  деньгах.  Однако даж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 о  денежной сумме,  например о размере  алиментов  при развод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о много большее. Чего на самом деле хочет  жена, требуя на  алиме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 долл. в неделю? Безусловно, она  заинтересована  в  своем  экономичес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олучии,  но в чем  еще?  Возможно,  ей  нужны деньги для  того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ть себя в безопасности с психологической точки зрения. Она 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желать их ради признания: чтобы  почувствовать, что  к  ней  относ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 и как  к  равной. Возможно,  муж  с трудом  может себе позвол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ть 500 долл. в неделю  и,  возможно, жене не нужно так много. И  все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скорее  всего, согласится  на меньшую  сумму  только в том случае,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-то  другим  путем будет удовлетворена  ее потребность в безопасности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, что справедливо для отдельных людей, справедливо и для групп  люд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стран. Не будет большого прогресса в переговорах до тех пор, пока од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орон  считает, что ее основным  человеческим  запросам угрожает 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. В переговорах  между Соединенными Штатами и Мексикой США добивали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низкой цены за мексиканский природный газ*1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1. Данные  переговоры велись между США и  Мексикой в  период 1977-1979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г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агая, что  переговоры касались только  денег, министр энергетики СШ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лся одобрить  повышение цены,  о  котором  договорились  мексиканцы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яной концерн  США. Поскольку у  мексиканцев  в то  время не было друг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ого покупателя, министр предполагал, что они снизят запрашиваем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у. Однако мексиканцы были заинтересованы не только в хорошей цене за с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,  но  и в  том,  чтобы к  ним  и  их  чувству равноправия  относились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м. Действия США напоминали очередную попытку облапошить мексиканцев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ызвало огромный  гнев. Вместо того чтобы продать свой газ, мексиканск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 начало сжигать  его  и по  политическим  причинам не остало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го шанса на достижение со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ли  другой пример. В  переговорах о будущем  Северной  Ирландии лиде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стантов  игнорируют  потребность  католиков   в  признании   общей 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и к единому сообществу, в том, чтобы их воспринимали как ра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ответственным образом к ним относились. В свою  очередь лидеры катол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,  похоже,  придают  слишком  мало  значения  потребности  протестан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вать  себя в  безопасности. Отношение  к опасениям протестантов как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х  проблеме",  вместо  того  чтобы  признать  их  законную  озабоченнос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ает достижение решения путем переговоров в еще более трудное дел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оставьте перечень интерес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того, чтобы выявить различные  интересы каждой из  сторон,  больш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 может оказать их  изложение на  бумаге  в том  виде,  как вы их себ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е.  Это  не  только  поможет  вам  запомнить их, но будет 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углублению ваших  оценок по мере  того, как вы получите нов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а также поможет вам расположить эти  интересы в  определенном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важности -- порядке.  Более того, это может стимулировать  какие-то иде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удовлетворения этих интерес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ворите об интерес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ель переговоров -- обеспечить ваши интересы. Вероятность успеха  э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ысла  увеличивается,  когда вы  о них сообщите. Другая  сторона  может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каковы ваши интересы, а  вы можете  не  догадываться о том, каковы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.  Бывает, что  одна  сторона  или  обе сосредоточивают внимание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ачах  прошлых  переговоров,  вместо  того  чтобы  размышлять  о  будущ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ах. Иногда люди  на переговорах просто не слушают друг друга. Каким 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 обсуждать интересы, не ограничивая себя жесткой позицией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вы хотите, чтобы другая сторона приняла во внимание ваши интерес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 объяснить, в чем  они  заключаются.  Член  группы озабоченных граждан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ующихся на проект  строительства в  их районе, должен  открыто  обсужд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вопросы, как обеспечение безопасности детей и спокойного ночного  с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, стремящийся чаще публиковать свои книги, должен обсуждать этот вопр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издателем. Издатель также заинтересован в публикациях  и готов предлож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у более низкую цену за книг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бъясняя ваши интересы, покажите их жизненную ва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вы обращаетесь  к  врачу с  жалобой на  приступ  язвы,  не  сто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яться  на  облегчение,  если вы  описываете  приступ как слабую  боль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удке. Заставить другую сторону  понять,  насколько  важны и законны 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, -- ваше дел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 из руководящих принципов --  это быть точным. Конкретные детал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ызывают доверие  к вашему  описанию, но и придают ему вес. Например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ри раза за последнюю неделю один  из ваших грузовиков чуть  было не наеха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бенка.  Около  восьми тридцати  утром  во вторник  ваш огромный крас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овик,  перевозящий гравий, шедший на север со скоростью почти сорок мил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, съехал в сторону и чуть было не задел семилетнюю Лоретту Джонсон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н вы не демонстрируете безразличия  к  интересам  другой стороны, 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  позволить  себе  настойчиво  доказывать  серьезность  ваших  забо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сив  другую сторону:  "Поправьте меня, если я  не прав",  вы тем сам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нстрируете  свою  открытость,  и  если  вас  не  поправляют  значит, </w:t>
      </w:r>
      <w:r>
        <w:rPr>
          <w:rFonts w:cs="Times New Roman" w:ascii="Times New Roman" w:hAnsi="Times New Roman"/>
          <w:i/>
          <w:iCs/>
        </w:rPr>
        <w:t>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яли ваше описание ситу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бы ваши интересы  произвели  впечатление  на  оппонентов,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обосновать их законность. Вы  не  хотите, чтобы у оппонентов сложило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,  будто  нападают на них лично,  а стремитесь к  тому, чтобы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ли: проблема, с которой вы  столкнулись,  требует внимания  на  закон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и. Необходимо убедить людей в том, что на вашем месте они ощутили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самое. "У  вас есть дети? Как бы вы себя чувствовали, если бы по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е грузовики носились со скоростью сорок миль в час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изнайте их интересы частью пробле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 из  нас обыкновенно настолько  озабочен  своими проблемами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яет слишком мало внимания интересам друг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юди слушают лучше, если чувствуют, что их поняли. Они склонны счит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,  кто  их понимает, знающие и симпатизирующие им люди, к чьему мне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прислушиваться. Поэтому,  если Вы хотите, чтобы другая сторона уваж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интересы, начните с демонстрации того, что цените их интерес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ак  я понимаю, интересы  вашей  строительной компании в  своей осно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ются  в  том,  чтобы с  минимальными затратами  и быстро сделать  э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  и сохранить  в  городе свою репутацию  относительно  безопасност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и.  Правильно я  вас  понял? Или  у  вас  есть  другие  важ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?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так, показав, что вы поняли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интересы, будет полезно также призн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и интересы являются частью всей проблемы, которую вы пытаетесь реш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 легко это сделать, если у вас  есть общие интересы. "Для всех  нас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>будет ужасно, если один из ваших грузовиков собьет ребенка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начала сформулируйте проблему, а затем предложите свое реш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аясь с представителем строительной компании, вы  можете сказать: "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м, что вы должны в сорок восемь  часов поставить вокруг вашего объек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р  и немедленно  ограничить  скорость ваших грузовиков  на Оук-стрит  д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адцати миль в час. Теперь я скажу вам почему..." Если  вы так поступи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 уверены, что он не станет слушать ваши доводы. Он понял вашу позиц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будет занят поисками контраргументов, хотя, возможно,  его обеспокоил ваш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 или сами предложения. В результате ваши доводы так и не дойдут до нег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ы хотите, чтобы ваши аргументы были восприняты, изложите снач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интересы и  доводы, а потом  уже  сделайте  свои выводы  и предло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делом  сообщите компании об опасности,  которую она создает для ва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,  и о  своих  бессонных  ночах.  После этого  вас будут  слушать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 и смогут представить себе,  чем  вы  закончите  изложение этог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опроса. И когда вы перейдете к выводам,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лучше смогут понять, почему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и именно к такому, а не другому заключ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мотрите вперед, а не наза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дивительно,  как  часто  мы нерационально реагируем на то,  что кто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 или сделал.  Порой беседа двух человек внешне напоминает переговор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на самом деле они вовсе не ставят перед собой такой цели.  Они в чем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гласны друг с другом, их разговор "движется" то туда,  то сюда, и врод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они ищут решение. На деле же такой спор представляет собой обычный ритуа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росто  времяпровожденне.  Каждый из них занят подсчетом  очков  в 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  или  же  поиском  подтверждения   справедливости  своих  взглядов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другого, которые сложились у него давно и которые он не собира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ть.  Ни одна из сторон  не стремится к договоренности и даже не пыта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йствовать на другу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ы  спросите  двух  человек,  почему  они  спорят,  ответ  обы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 причину, а не цель. В момент ссоры, будь  то  недоразумение  меж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ем н  женой,  компанией и профсоюзом или между  двумя бизнесменами, люд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всего, отреагируют на  то, что другая  сторона сказала  или  сделал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 того  чтобы  действовать  с целью удовлетворения  своих долгосроч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. "Они не должны так  обращаться со мной.  Если они считают, что 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ойдет, им придется задуматься. Я им покажу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прос  "почему" имеет два  совершенно различных  значения. Одно из 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о в прошлое  в поисках причины и определяет наше поведение прошл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ытиями. Другое  направлено в будущее в  поисках  цели  и определяет  на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 нашей   свободной  волей.  Нам  нет   необходимости  вступать 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 дебаты по  поводу свободной воли и детерминизма, для того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ь, как действовать. Или у нас есть свободная воля,  или предопределе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 должны вести  себя именно так, как мы это делаем. В любом  случае мы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можем сделать выбор. Мы можем </w:t>
      </w:r>
      <w:r>
        <w:rPr>
          <w:rFonts w:cs="Times New Roman" w:ascii="Times New Roman" w:hAnsi="Times New Roman"/>
          <w:i/>
          <w:iCs/>
        </w:rPr>
        <w:t>выбрать</w:t>
      </w:r>
      <w:r>
        <w:rPr>
          <w:rFonts w:cs="Times New Roman" w:ascii="Times New Roman" w:hAnsi="Times New Roman"/>
        </w:rPr>
        <w:t>, смотреть нам вперед или наза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лучше удовлетворите  свои интересы, если будете говорить о том, ч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  достичь, а  не о  том, что  у вас было. Вместо того чтобы спорить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ой о прошлом -- оплате в прошлом квартале (которая была слиш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),  о  действиях,  предпринятых  на  прошлой неделе  (без  достаточ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и), о вчерашней  работе (которой было меньше, чем вы ожидали)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е  о  том,  чего  вы хотите в будущем. Вместо  того  чтобы просить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 то, что они сделали вчера, спросите:  "Кто,  что  должен  сдел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Будьте конкретны, но гиб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переговорах вы хотите знать направление, в котором движетесь, и  в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быть открытым  для свежих идей. Чтобы избежать принятия трудного решен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м  остановиться, люди  часто начинают  переговоры без  всякого  план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читают услышать, что предлагает или требует другая сторо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ерейти от определения  интересов к выработке  конкретных  и точ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ов н сохранить  гибкость  относительно  этих  подходов?  Задайте  себ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:  "Если  завтра  мои   оппоненты  согласятся   со  мной,  то  с  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ожительно они должны согласиться?" Для сохранения гибкости относит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ждому подходу, который вы сформулировали,  просто как к иллюстративном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,  что существует  более  одного  подхода,  который  отвечает ваш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м. "Иллюстративная специфика" -- вот ключевое понят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раздо  больше того, что получат участвующие  в  позиционном  торге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 открытой позиции,  можно  достичь столь  же  успешно,  прибегнув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тивному предположению,  которое  учитывает  ваши  интересы в широ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. Например, при обсуждении бейсбольного контракта агент может  сказ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"250  тысяч  долларов  в   год  вроде  бы  та   цифра,  которая  долж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ить стремление Кортеса  иметь  тот  заработок,  которого,  по 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ю,  он  заслуживает.  А пятилетний  контракт  будет  гарантировать  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думывая свои  интересы, вы должны не только выработать один или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х подходов,  обеспечивающих  ваши  законные  интересы,  но  и 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 для новых идей. Открытость вашего ума вовсе не означает его пусто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Будьте тверды, говоря о проблеме, но мягки с людь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можете  быть столь  же тверды, говоря о  своих  интересах, наск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  любой в  переговорах, говоря  о  своей позиции. В самом деле, тверд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 полезно. Возможно,  неразумно жестко придерживаться своей  позиции, 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   преследовать  свои  интересы   разумно.  Это  как  раз  тот  аспек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 где  вы  можете  истратить  свою  агрессивную энергию. 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 озабоченная  своими  собственными  интересами, будет склоняться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мерно   оптимистическим   ожиданиям    но   поводу   спектра   возмож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ей.  Часто  наиболее разумные  решения, которые  дают  максиму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ы  при наименьших  затратах  другой  стороны, достигаются  просто пу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енной защиты ваших интересов. Два человека, каждый из которых усил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ет  в  переговорах  свои  интересы,  часто стимулируют друг  у друг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запал для обдумывания взаимовыгодных ре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роительная  компания,  озабоченная   инфляцией,  может  быть,  край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а  в сокращении расходов и выполнении работы в срок.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лебать  их  позицию. Искренние  эмоции могут  способствовать,  наприме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ю баланса между интересами, связанными с  получением доходов,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ю   детей.  Не  позволяйте   своему  примирительному  настрое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шать вам отдать должное вашей проблеме. "Вы, конечно, не хотите сказ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изнь моего сына стоит меньше, чем забор. Если бы речь шла о вашем сын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 бы так не  сказали.  Я  не думаю,  что  вы  бесчувственный  человек, г-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енкинз. Давайте подумаем, как решить эту проблему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сли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будут  чувствовать, что  из-за проблемы  вы нападаете на </w:t>
      </w:r>
      <w:r>
        <w:rPr>
          <w:rFonts w:cs="Times New Roman" w:ascii="Times New Roman" w:hAnsi="Times New Roman"/>
          <w:i/>
          <w:iCs/>
        </w:rPr>
        <w:t>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, вас  перестанут  слушать.  Вот  почему  так  важно  отделить людей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  Атакуйте  проблему, но не вините людей.  Пойдите  даже  дальше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йте  их:  слушайте  их  с  уважением,  оказывайте  им  любезнос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йте свое стремление понять нх нужды и так далее. Продемонстрируй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им, что вы заняты </w:t>
      </w:r>
      <w:r>
        <w:rPr>
          <w:rFonts w:cs="Times New Roman" w:ascii="Times New Roman" w:hAnsi="Times New Roman"/>
          <w:i/>
          <w:iCs/>
        </w:rPr>
        <w:t>проблемой</w:t>
      </w:r>
      <w:r>
        <w:rPr>
          <w:rFonts w:cs="Times New Roman" w:ascii="Times New Roman" w:hAnsi="Times New Roman"/>
        </w:rPr>
        <w:t>, а не ищете сс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  полезный кустарный способ состоит в положительной поддержке люд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другой  стороне  с  той  же силой,  с  какой  вы  подчеркиваете ва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 Комбинация  поддержки и наступления может показаться несообразн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сихологической точки  зрения это не так:  несообразность  как  раз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.   Хорошо  известная  психологическая  теория,  теория   когнитив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сонанса,  утверждает,  что  людям   не  нравится  несоответствие   и 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т,  чтобы  его  ликвидировать.   Наступая  на  проблему,   наприме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скорости грузовиков на соседней улице  и в то же время оказыв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ю  компании  положительную   поддержку,  вы  создаете  для  н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нитивный  диссонанс.  Чтобы   преодолеть  этот  диссонанс,   его   перв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ением будет отделить себя от проблемы  и присоединиться  к  вам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предприня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ктивное сражение,  по  сути  дела, способствует эффективному  решению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 людей с той стороны  стимулирует  улучшение отношений и усили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 достижения согласия.  Работает  именно комбинация  поддержк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ления; разделение их недействен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вердая  защита  своих  интересов  на переговорах не  означает, что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ваетесь понимать точку зрения ваших оппонентов, что вы закрыты. Совс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оборот. Вряд  ли  стоит  рассчитывать, что другая сторона  прислушается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м интересам  и обсудит  ваши  варианты, если  вы не будете  принимать 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ее  интересы и не покажете, что открыты для  предложений.  Успеш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требуют одновременно твердости и открыто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ЧАСТЬ 2. МЕТ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4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ОБРЕТАЙТЕ ВЗАИМОВЫГОДНЫЕ ВАРИА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гно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ждевременное сужд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иск единственного отве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бежденность в невозможности "увеличить пирог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ние, что "решение их проблемы -- их проблем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ис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елить изобретение от ре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озговая атак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 "мозговой атак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время "мозговой атак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"мозговой атак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думайте возможность "мозговой атаки" с другой сторо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ширяйте свои подхо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уговая схе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мотрите на проблему глазами различных специалис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работайте разные по значению согла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мените объем предлагаемого согла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щите взаимную выго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ределите общие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гласуйте различные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ли различия в интересах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ясните, что предпочитает другая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усть решение будет легким для другой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чье место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е решени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гроз недостато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р переговоров между  Израилем н Египтом о том, кто  и какую  ча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айского  полуострова будет  удерживать за собой иллюстрирует  как круп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ную проблему, так и большие возможности при решении пробле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ьмем  обычную  проблему. Порой  кажется,  что нет  никакого  способ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делить  пирог"  так, чтобы удовлетворить  обе стороны.  Очень  часто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етесь лишь о чем-то одном, например о размерах территории, цен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,  сроке на  аренду,  размере комиссионных  за  продажу.  В дру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ях вы имеете выбор  того или другого,  что явно  выгодно вам или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. Кто получит дом при разводе?  Кому будет  поручена опека  детей?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 рассматривать  выбор  между  победой  и  поражением --  и  никто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ся на  поражение. Даже  если вы выиграете и получите машину за  п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, снимете квартиру на пять лет, получите и дом и детей, у вас остан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ящее  чувство, что  вам не  позволят  позабыть  это. Как бы ни  сложила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похоже, что ваш выбор будет ограниче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говоры о Синае являются  хорошим примером использования  вариант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етательный   подход   наподобие   решения   о   демилитаризации   Си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ует разницу между тупиком и соглашением. Один адвокат, которого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м, прямо приписывает свой успех способности изобретать решения, выгод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его клиента  и другой стороны. Иными  словами, он  увеличивает  "пирог"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 чем  разделить  его. Мастерство  в  изобретении  вариантов --  сам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е качество в переговор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 не менее слишком часто участники  переговоров  поступают в конеч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е как те две сестры, что  ссорились из-за апельсина. После того, как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 договорились  поделить апельсин пополам,  одна  из них  взяла 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ину и  съела  фрукт, выбросив корку, а  другая очистила корку  со сво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ины и использовала ее  для пирога,  выбросив сам  фрукт. Слишком  ча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щики  "оставляют деньги на  столе"  -- либо им  не  удается достич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и, хотя вполне могли бы, либо они все же приходят к соглашен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 не  самому благоприятному для  каждого  из участников.  Очень  ча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заканчивают спор,  получив  в  итоге половину  фрукта каждая, в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чтобы отдать корку одной стороне, а сердцевину фрукта другой. Почему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гно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меть  много  вариантов   очень   ценно,  однако  люди,  вовлеченны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, редко ощущают в этом необходимость. В споре люди обычно считаю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знают  правильный  ответ, поэтому  их подход должен превалировать. 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и контракта  все, как правило, считают, что  их предложение дол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принято, возможно с  некоторой поправкой, скажем в  цене. Все имеющие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,  похоже,  располагаются  на прямой  линии  между  позициями  стор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 мышление  проявляется  разве  лишь   в   предложении  пойти 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омис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большинстве  переговоров  их  участники  допускают  четыре серьез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чета, которые препятствуют созданию изобилия вариантов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преждевременное суждение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поиск единственного ответа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убежденность в невозможности "увеличить пирог"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мнение, что "решение их проблемы -- их проблема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бы преодолеть эти сдерживающие моменты, нужно в них разобра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еждевременное сужд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обретение   вариантов  нелегкое   дело.  Неизобретение   --  обычно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ьное состояние, даже  если вы не  ведете напряженных переговоров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 вас  попросили  назвать  имя  одного  человека  на  Земле,  более  вс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живающего  Нобелевской  премии  мира,  любая  ваша попытка  дать  отв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овет ваши же сомнения и оговорки. Как можно быть уверенным, что назван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этого заслуживает более других?  Вы  почувствуете замешательство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дите  несколько  ответов,  которые будут  отражать обычное мышление:  "Н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Папа или президент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чего  нет более  вредного  в  изобретении вариантов,  чем критическ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,  когда вы готовы  ухватиться  за  недостатки любой  идеи.  Сужд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ятствует воображ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 давлением предстоящих  переговоров ваш критический настрой,  скор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,  усилится.  Вам представляется,  что  практические  переговоры долж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ть  практическое мышление, а не фантазии. Ваша  изобретатель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также ограничиваться  присутствием  другой  стороны. Предположим,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ете  с  начальником  вашу  зарплату  на  будущий  год.  Вы  попрос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на четыре тысячи долларов, босс предлагает 1500 долл.  что, как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ли,  вас не  устраивает. В подобной напряженной ситуации вряд ли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е фантазировать насчет решений. Вы можете опасаться, что, предложив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у какую-нибудь  неотработанную  идею вроде того, что половину суммы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в качестве надбавки,  а другую  -- в виде премий,  вы будете  глу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лядеть.  Ваш  начальник может сказать: "Будьте серьезны. Вы должны  зн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 дела. Такой шаг нарушит политику компании. Удивляюсь, что вы вооб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едложили". Если под влиянием  момента вы предложите вариант  повы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ванья с течением времени, он может посчитать это  вашим предложением: "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 начать  переговоры на этой  основе". И  поскольку  все, что  вы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, он может  воспринять как ваше обязательство,  вам  придется  дваж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ть, чтобы что-то предлож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можете  также  опасаться, что, изобретая варианты, выдадите какую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 которая  поставит под угрозу  вашу  позицию  в торге. Если  в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предложите компании финансировать покупку дома, который вы как ра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етесь  приобрести,  ваш  начальник может прийти  к заключению, что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им  образом не  бросите работу и в  конце  концов примете  ту  надбавк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предлагает 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иск единственного отве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 понятиям  большинства  людей  творчество  просто   не   может 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щей  частью  процесса переговоров. Люди  видят свою  задачу в 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узить разрыв  между  позициями, а  не  в том, чтобы  увеличить  чис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ых вариантов.  Они  склонны считать: "Нам и  так трудно договори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 всего нам  нужен  ворох различных идей". Поскольку  конечный  продук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-- единственное решение, они  опасаются,  что  свободно  текущ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 лишь затормозит процесс и запутает ег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первой помехой для  творческого  мышления является преждевремен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а,  то  второй  -  преждевременное прекращение прений. В стремлении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го  начала  найти  единственный лучший  ответ  вы  делаете  нечто  врод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ого замыкания в разумном процессе  принятия решений, который позволя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выбирать из большого числа возможных ответ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Убежденность в невозможности "увеличить пирог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тьей причиной того, что на столе переговоров бывает так мало хоро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ов, является стремление  каждой из сторон рассматривать ситуацию  как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крайнюю: или-или. Либо </w:t>
      </w:r>
      <w:r>
        <w:rPr>
          <w:rFonts w:cs="Times New Roman" w:ascii="Times New Roman" w:hAnsi="Times New Roman"/>
          <w:i/>
          <w:iCs/>
        </w:rPr>
        <w:t>вы</w:t>
      </w:r>
      <w:r>
        <w:rPr>
          <w:rFonts w:cs="Times New Roman" w:ascii="Times New Roman" w:hAnsi="Times New Roman"/>
        </w:rPr>
        <w:t xml:space="preserve"> получите то, о чем идет спор, либо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>. Перегов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выглядят игрой  "фиксированной  суммы":  если цена  на  машину  на 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 больше  для вас, это значит,  что  на сто долларов меньше для мен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чего  стараться  что-то  изобретать,  если все  подходы  ясны и я  мог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ить вас только за свой сч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Мнение, что "решение их проблемы -- их проблем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 последнее  препятствие   для  обдумывания  реалистических  подход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 в  заботе каждой  стороны о своих  сиюминутных  интересах. Есл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 переговоры  хочет  достичь  договоренности,  которая  отвечает 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м интересам, он должен  предложить такое решение, которое отве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 интересу другого. Однако эмоциональная  увлеченность лишь одной сторо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 затрудняет  возможность  оторваться  от проблемы,  что  необходимо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умывания разумных  способов удовлетворения интересов обеих сторон. "У н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 проблем хватает, своими  они могут  заняться сами".  Существует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е  сомнение  в законности  взглядов  другой стороны; думать 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ях удовлетворения интересов  другой  стороны  представляется  неразумны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орукая озабоченность только  собственными проблемами  способствует то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переговорщик занят исключительно  своей  позияией,  воспринимает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 аргументы  и   принимает  решения,  исходя  исключительно   из,  сво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ис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для создания творческих подходов необходимо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отделить изобретение вариантов от их оценки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 расширить круг вариантов  на столе переговоров,  вместо того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ть единственный ответ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искать взаимную выгоду;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) изобрести способы, чтобы </w:t>
      </w:r>
      <w:r>
        <w:rPr>
          <w:rFonts w:cs="Times New Roman" w:ascii="Times New Roman" w:hAnsi="Times New Roman"/>
          <w:i/>
          <w:iCs/>
        </w:rPr>
        <w:t>им</w:t>
      </w:r>
      <w:r>
        <w:rPr>
          <w:rFonts w:cs="Times New Roman" w:ascii="Times New Roman" w:hAnsi="Times New Roman"/>
        </w:rPr>
        <w:t xml:space="preserve"> было легко принимать ре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из этих шагов обсуждается ни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тделить изобретение от ре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кольку критическое суждение мешает  воображению, отделите творческ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 от критического;  отделите  процесс  обдумывания  возможных решений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а выбора между ними. Сначала придумайте, потом решай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качестве участника переговоров вы должны сами много  изобретать.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егко; выработка новых идей требует осмысления каких-то проблем, о кото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 прежде не задумывались. Поэтому нам необходимо подумать  о желательност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оведения </w:t>
      </w:r>
      <w:r>
        <w:rPr>
          <w:rFonts w:cs="Times New Roman" w:ascii="Times New Roman" w:hAnsi="Times New Roman"/>
          <w:i/>
          <w:iCs/>
        </w:rPr>
        <w:t>"мозговой атаки"</w:t>
      </w:r>
      <w:r>
        <w:rPr>
          <w:rFonts w:cs="Times New Roman" w:ascii="Times New Roman" w:hAnsi="Times New Roman"/>
        </w:rPr>
        <w:t>, т. е. некоего творческого совещания с коллег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друзьями. Подобное  мероприятие  может  эффективно помочь  в  отдел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а выработки идей от процесса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"Мозговая  атака"</w:t>
      </w:r>
      <w:r>
        <w:rPr>
          <w:rFonts w:cs="Times New Roman" w:ascii="Times New Roman" w:hAnsi="Times New Roman"/>
        </w:rPr>
        <w:t xml:space="preserve"> призвана изобрести  как можно  больше идей, с помощ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 можно  решить  данную  проблему.  Основополагающим  правилом  зд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отказ от всякой критики и оценки идей. Группа просто выдвигает иде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 остановки для анализа их  ценности, их реальности или нереальности. Бе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сдерживающих моментов одна  идея  должна  стимулировать другую, подоб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ям фейервер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 время "мозговой атаки"  люди не должны бояться  выглядеть  глупы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 должны приветствовать самые дикие идеи. К  тому  же  в отсутств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 другой  стороны  участникам  нет  необходимости заботиться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ытии конфиденциальной информации или рассмотрении  той  или  иной иде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серьезного обязательств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  одного какого-то  правильного способа проведения "мозговой атаки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вы должны  приспособить ее к своим нуждам и возможностям. При этом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посчитать полезными для себя следующие ориенти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До "мозговой атаки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  <w:iCs/>
        </w:rPr>
        <w:t>Определите свою  цель.</w:t>
      </w:r>
      <w:r>
        <w:rPr>
          <w:rFonts w:cs="Times New Roman" w:ascii="Times New Roman" w:hAnsi="Times New Roman"/>
        </w:rPr>
        <w:t xml:space="preserve">  Подумайте,  что  вы  хотели бы  получить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е проведения этой встреч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  <w:iCs/>
        </w:rPr>
        <w:t>Выберите  нескольких  участников.</w:t>
      </w:r>
      <w:r>
        <w:rPr>
          <w:rFonts w:cs="Times New Roman" w:ascii="Times New Roman" w:hAnsi="Times New Roman"/>
        </w:rPr>
        <w:t xml:space="preserve">  Группа  должна  быть  достато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, чтобы  стимулировать взаимный обмен, и достаточно маленькой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ть и самих участников и  их свободное изобретательство, -- обы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яти до восьми человек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  </w:t>
      </w:r>
      <w:r>
        <w:rPr>
          <w:rFonts w:cs="Times New Roman" w:ascii="Times New Roman" w:hAnsi="Times New Roman"/>
          <w:i/>
          <w:iCs/>
        </w:rPr>
        <w:t>Смените  обстановку.</w:t>
      </w:r>
      <w:r>
        <w:rPr>
          <w:rFonts w:cs="Times New Roman" w:ascii="Times New Roman" w:hAnsi="Times New Roman"/>
        </w:rPr>
        <w:t xml:space="preserve">  Подберите  такие   время  и  место, 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лись бы  как  можно больше  от ситуации обычных дискуссий.  Чем  резч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ется "мозговая атака" от  нормальной встречи, тем легче  ее участник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жать оценочного мышления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>Создайте неформальную атмосферу.</w:t>
      </w:r>
      <w:r>
        <w:rPr>
          <w:rFonts w:cs="Times New Roman" w:ascii="Times New Roman" w:hAnsi="Times New Roman"/>
        </w:rPr>
        <w:t xml:space="preserve"> Что  вам  и остальным нужно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абиться? Это может быть  разговор за напитками или встреча где-нибудь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писном  месте  отдыха,  а  можно  просто  снять  галстуки  и  пиджак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друг к другу не по фамилиям, а по именам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Изберите ведущего.</w:t>
      </w:r>
      <w:r>
        <w:rPr>
          <w:rFonts w:cs="Times New Roman" w:ascii="Times New Roman" w:hAnsi="Times New Roman"/>
        </w:rPr>
        <w:t xml:space="preserve"> Кто-то должен на встрече облегчить вашу задачу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ь за тем,  чтобы процесс  не останавливался, обеспечить  каждому  шан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аться,   придерживаться  каких-то  основных   правил  и  стимулир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ю вопроса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Во время "мозговой атаки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  <w:iCs/>
        </w:rPr>
        <w:t>Посадите участников рядом, материалы по  проблеме должны быть перед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ними.</w:t>
      </w:r>
      <w:r>
        <w:rPr>
          <w:rFonts w:cs="Times New Roman" w:ascii="Times New Roman" w:hAnsi="Times New Roman"/>
        </w:rPr>
        <w:t xml:space="preserve">  Физические действия  усиливают психологическое воздействие. Тот фак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 сидите  бок  о  бок,  может  стимулировать  желание сообща  заня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ой.  Люди,   сидящие   друг  против  друга,  склонны  реагировать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й  основе  и  вовлекаться  в  диалог или  спор;  люди,  сидящ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кругом  напротив, например,  доски,  склонны  реагировать  на  пробле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ную на ней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Выясните основополагающие правила, включая  отсутствие критики.</w:t>
      </w:r>
      <w:r>
        <w:rPr>
          <w:rFonts w:cs="Times New Roman" w:ascii="Times New Roman" w:hAnsi="Times New Roman"/>
        </w:rPr>
        <w:t xml:space="preserve">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 не  все знают друг друга,  встреча начинается с их  предста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 по  очереди,  а  затем  следует определение правил.  Запретите  всяк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ативную критик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вместное изобретательство  порождает новые идеи,  поскольку каждый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по отдельности ограничен рамками своего опыта. Если  идеи отвергаются д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пор, пока не принимаются всеми участниками,  очевидной  целью станови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жение  такой  идеи, которую  никто  не  отвергнет.  Если же,  с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дикие идеи  приветствуются,  даже  те, которые находятся  вне сфе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го, тогда группа сможет генерировать из них другие варианты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ы и о которых никто прежде не задумывал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угие основополагающие  правила, которые вы можете принять, -- это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процесс и не обращать внимание на то, кто какую идею выдвинул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"Мозговая атака".</w:t>
      </w:r>
      <w:r>
        <w:rPr>
          <w:rFonts w:cs="Times New Roman" w:ascii="Times New Roman" w:hAnsi="Times New Roman"/>
        </w:rPr>
        <w:t xml:space="preserve"> Как  только  цель  встречи стала ясной, </w:t>
      </w:r>
      <w:r>
        <w:rPr>
          <w:rFonts w:cs="Times New Roman" w:ascii="Times New Roman" w:hAnsi="Times New Roman"/>
          <w:i/>
          <w:iCs/>
        </w:rPr>
        <w:t>дайте волю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своему  воображению</w:t>
      </w:r>
      <w:r>
        <w:rPr>
          <w:rFonts w:cs="Times New Roman" w:ascii="Times New Roman" w:hAnsi="Times New Roman"/>
        </w:rPr>
        <w:t>. Попытайтесь  выдвинуть большой перечень идей, подходя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у со всех возможных сторон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Записывайте идеи так, чтобы было всем  видно.</w:t>
      </w:r>
      <w:r>
        <w:rPr>
          <w:rFonts w:cs="Times New Roman" w:ascii="Times New Roman" w:hAnsi="Times New Roman"/>
        </w:rPr>
        <w:t xml:space="preserve"> Запись  идей  на доск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,   что  лучше,   длинных   листах  бумаги  создает  у  группы   ощущ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ого  достижения,  -  это  усиливает  правило  отсутствия  крити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ает тенденцию к повторению и стимулирует новые иде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сле "мозговой атаки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Выделите  самые  многообещающие  идеи.</w:t>
      </w:r>
      <w:r>
        <w:rPr>
          <w:rFonts w:cs="Times New Roman" w:ascii="Times New Roman" w:hAnsi="Times New Roman"/>
        </w:rPr>
        <w:t xml:space="preserve">  После  проведения  "мозго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ки" ослабьте  антикритическое  правило  для  того,  чтобы  отделить сам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ещающие идеи.  Вы все  еще не на  стадии решения, вы просто отмеч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, которые  необходимо развить  в дальнейшем. Отметьте  те  идеи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группы считают лучшим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  <w:iCs/>
        </w:rPr>
        <w:t>Придумайте   пути  улучшения   перспективных  идей.</w:t>
      </w:r>
      <w:r>
        <w:rPr>
          <w:rFonts w:cs="Times New Roman" w:ascii="Times New Roman" w:hAnsi="Times New Roman"/>
        </w:rPr>
        <w:t xml:space="preserve">  Возьмите  одн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ую идею  и обдумайте, как  ее  усовершенствовать  и сделать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стической, равно как и  способы ее осуществления. На этой стадии задач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 в  том,  чтобы сделать  эту идею  как  можно более привлекательн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  конструктивную критику следующими словами: "Что мне больше вс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ится в этой идее, это... Не станет ли она лучше, если?..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  <w:iCs/>
        </w:rPr>
        <w:t>Определите  время  оценки  идей  и  принятия  решения.</w:t>
      </w:r>
      <w:r>
        <w:rPr>
          <w:rFonts w:cs="Times New Roman" w:ascii="Times New Roman" w:hAnsi="Times New Roman"/>
        </w:rPr>
        <w:t xml:space="preserve">  Прежде 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ть совещание, составьте список выбранных и усовершенствованных идей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время для решения -- какие из этих идей должны быть  выдвинуты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и каким образ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бдумайте  возможность  "мозговой  атаки"  с  другой   стороной.</w:t>
      </w:r>
      <w:r>
        <w:rPr>
          <w:rFonts w:cs="Times New Roman" w:ascii="Times New Roman" w:hAnsi="Times New Roman"/>
        </w:rPr>
        <w:t xml:space="preserve">   Хот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 "мозговую  атаку"  со  своими людьми гораздо  легче, чем с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ой,  совместная  "мозговая атака"  также  может оказаться  чрезвычай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й.  Сделать  это труднее из-за увеличения  риска,  что  вы что-нибуд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те такое,  что  повредит  вашим  интересам,  несмотря на  установле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нее  правила.   Вы  можете  непреднамеренно   раскрыть  конфиденциаль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или побудить другую сторону принять ваш  подход  за  предлож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 совместные "мозговые атаки"  имеют то большое преимущество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 производят идеи, которые  учитывают интересы  всех вовлеченных  сторон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ют  шансы на  достижение  совместного решения проблем  и  позволя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му участнику лучше узнать, что заботит друг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качестве защитной меры  при проведении  "мозговой  атаки"  с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ой  вы   можете   подчеркнуть,  что  выделяете  "атаку"  из   процесс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в  котором принято выражать официальное мнение  и  говорить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а.   Люди  настолько  привыкли  считать  целью   официальных  встреч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менно достижение соглашения, что всякую другую цель надо объявить очен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другой  стороны иногда может  сложиться впечатление, будто  вы гото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какое-то  обязательство относительно одной  из  идей.  Чтобы  избеж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риска,  вы можете  взять  за правило  выдвигать  по крайней  мере  д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ные идеи одновременно. Вы можете также выложить на стол вариант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торыми явно не согласны. "Я могу  отдать вам этот дом бесплатно, либо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те  мне  за  него  миллион  долларов  наличными.  Либо..."  Поскольк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,  что  вы не предлагаете серьезно ни одну  из  этих  идей,  друг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за ними последуют, будут восприниматься просто как возможность, а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того чтобы ощутить  атмосферу "мозговой  атаки", давайте нредстав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встречу  лидеров  местного профсоюза с  руководством  угольной шахты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сократить время одно или двухдневной несанкционированной забастов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сутствуют десять человек --  по пять с  каждой стороны. Они сидят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м напротив доски. Нейтральный ведущий просит высказываться и записы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на доск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едущий</w:t>
      </w:r>
      <w:r>
        <w:rPr>
          <w:rFonts w:cs="Times New Roman" w:ascii="Times New Roman" w:hAnsi="Times New Roman"/>
        </w:rPr>
        <w:t>: 0'кей, давайте  посмотрим, какие  идеи у вас есть относ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с неразрешенной остановкой работы.  Давайте напишем на доске дес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й за пять минут, 0'кей, начнем. Том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ом</w:t>
      </w:r>
      <w:r>
        <w:rPr>
          <w:rFonts w:cs="Times New Roman" w:ascii="Times New Roman" w:hAnsi="Times New Roman"/>
        </w:rPr>
        <w:t xml:space="preserve"> (союз):  Бригадир должен  быть  в  состоянии  удовлетворить  жал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союза на мест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едущий</w:t>
      </w:r>
      <w:r>
        <w:rPr>
          <w:rFonts w:cs="Times New Roman" w:ascii="Times New Roman" w:hAnsi="Times New Roman"/>
        </w:rPr>
        <w:t>: Хорошо, я записал, Джим, ты поднял руку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Джим</w:t>
      </w:r>
      <w:r>
        <w:rPr>
          <w:rFonts w:cs="Times New Roman" w:ascii="Times New Roman" w:hAnsi="Times New Roman"/>
        </w:rPr>
        <w:t xml:space="preserve">  (управление):  Член  союза  должен переговорить  с  бригадиром д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каких-то действий..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ом</w:t>
      </w:r>
      <w:r>
        <w:rPr>
          <w:rFonts w:cs="Times New Roman" w:ascii="Times New Roman" w:hAnsi="Times New Roman"/>
        </w:rPr>
        <w:t xml:space="preserve"> (союз): Они так и сделали, но бригадир не стал слушать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едущий</w:t>
      </w:r>
      <w:r>
        <w:rPr>
          <w:rFonts w:cs="Times New Roman" w:ascii="Times New Roman" w:hAnsi="Times New Roman"/>
        </w:rPr>
        <w:t>: Том, пожалуйста, не надо пока никакой критики. Мы договорили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ожить это на потом, о'кей? А ты, Джерри? Похоже, что у тебя есть идея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Джерри</w:t>
      </w:r>
      <w:r>
        <w:rPr>
          <w:rFonts w:cs="Times New Roman" w:ascii="Times New Roman" w:hAnsi="Times New Roman"/>
        </w:rPr>
        <w:t xml:space="preserve">  (союз): Когда  возникает вопрос о забастовке,  нужно  разреш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ам союза сразу же собираться в комнате отдыха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оджер</w:t>
      </w:r>
      <w:r>
        <w:rPr>
          <w:rFonts w:cs="Times New Roman" w:ascii="Times New Roman" w:hAnsi="Times New Roman"/>
        </w:rPr>
        <w:t xml:space="preserve">  (управление):  Руководство  могло бы  согласиться  использ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у отдыха для встреч  членов союза и обеспечить  им приватный разговор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оем двери и не пустим туда бригадира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Кэрол</w:t>
      </w:r>
      <w:r>
        <w:rPr>
          <w:rFonts w:cs="Times New Roman" w:ascii="Times New Roman" w:hAnsi="Times New Roman"/>
        </w:rPr>
        <w:t xml:space="preserve"> (управление): А  как  насчет  принятия  правила о  том, чтобы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забастовку до того, как члены союза и управляющие не разберутся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е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Джерри</w:t>
      </w:r>
      <w:r>
        <w:rPr>
          <w:rFonts w:cs="Times New Roman" w:ascii="Times New Roman" w:hAnsi="Times New Roman"/>
        </w:rPr>
        <w:t xml:space="preserve"> (союз): А как  насчет того, чтобы ускорить рассмотрение жалоб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встречу в пределах 24  часов,  если бригадир  и члены союза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ятся между собой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Карин</w:t>
      </w:r>
      <w:r>
        <w:rPr>
          <w:rFonts w:cs="Times New Roman" w:ascii="Times New Roman" w:hAnsi="Times New Roman"/>
        </w:rPr>
        <w:t xml:space="preserve"> (союз): Да, а что, если организовать какое-то совместное обуч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 союза  и бригадиров,  чтобы  они знали  как  решать вместе  подоб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Фил</w:t>
      </w:r>
      <w:r>
        <w:rPr>
          <w:rFonts w:cs="Times New Roman" w:ascii="Times New Roman" w:hAnsi="Times New Roman"/>
        </w:rPr>
        <w:t xml:space="preserve"> (союз): Если человек хорошо работает, нужно ему говорить об этом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Джон</w:t>
      </w:r>
      <w:r>
        <w:rPr>
          <w:rFonts w:cs="Times New Roman" w:ascii="Times New Roman" w:hAnsi="Times New Roman"/>
        </w:rPr>
        <w:t xml:space="preserve">  (управление):  Установить   дружеские  отношения  между   член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а и управляющим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едущий</w:t>
      </w:r>
      <w:r>
        <w:rPr>
          <w:rFonts w:cs="Times New Roman" w:ascii="Times New Roman" w:hAnsi="Times New Roman"/>
        </w:rPr>
        <w:t>: Это звучит многообещающе, Джон, но не мог  бы ты уточнить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меешь в виду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Джон</w:t>
      </w:r>
      <w:r>
        <w:rPr>
          <w:rFonts w:cs="Times New Roman" w:ascii="Times New Roman" w:hAnsi="Times New Roman"/>
        </w:rPr>
        <w:t xml:space="preserve"> (управление): Ну,  например,  можно организовать  команды  союза 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управляющих по софтболу (разновидность бейсбола. - </w:t>
      </w:r>
      <w:r>
        <w:rPr>
          <w:rFonts w:cs="Times New Roman" w:ascii="Times New Roman" w:hAnsi="Times New Roman"/>
          <w:i/>
          <w:iCs/>
        </w:rPr>
        <w:t>Примеч. пер.</w:t>
      </w:r>
      <w:r>
        <w:rPr>
          <w:rFonts w:cs="Times New Roman" w:ascii="Times New Roman" w:hAnsi="Times New Roman"/>
        </w:rPr>
        <w:t>)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ом</w:t>
      </w:r>
      <w:r>
        <w:rPr>
          <w:rFonts w:cs="Times New Roman" w:ascii="Times New Roman" w:hAnsi="Times New Roman"/>
        </w:rPr>
        <w:t xml:space="preserve"> (союз): И в кегельбане такж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оджер</w:t>
      </w:r>
      <w:r>
        <w:rPr>
          <w:rFonts w:cs="Times New Roman" w:ascii="Times New Roman" w:hAnsi="Times New Roman"/>
        </w:rPr>
        <w:t xml:space="preserve">  (управление): А что, если проводить ежегодные пикники  для вс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ак далее  по  мере  того, как участники  продолжают  выдавать  иде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из них, возможно, никогда не осуществятся и прозвучат только во врем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й  "мозговой  атаки",  а  другие  могут  оказаться  эффективными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числа  неразрешенных  забастовок. Время, проведенное участник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 в  "мозговой  атаке",  вероятно,  самое  лучшее   во  всем  процес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проводите  вы  совместную  "мозговую атаку"  или  нет,  отдел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у вариантов от процесса принятия решений чрезвычайно  важно в  люб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. Обсуждение подходов радикально отличается от занятия позиций.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 время как позиция одной стороны будет входить в  противоречие с позици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ы, выработка подходов стимулирует новые. В этой процедуре  да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отличается: он состоит из вопросов, а не утверждений. Он свободен, а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ан:  "Один  вариант состоит  в  том, чтобы... Обдумали  ли вы  какие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подходы?" "А что, если мы согласимся на  это?"  "Что, если мы сдела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?" "Как  это будет  действовать?" "Что здесь  неправильно?"  Изобретай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чем реш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Расширяйте свои подхо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же при самых лучших намерениях участники  "мозговой атаки", вероят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т, исходя из предположений, что они на самом  деле  отыскивают  оди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 лучший ответ,  подобно тому  как ищут иголку в стоге  сена, перебир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ую травинк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на этой стадии переговоров вы не должны искать  правильный пу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а задача  --  расширить  пространство  для  дальнейших переговоров. Э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достичь только  с помощью ряда явно различных идей -- идей, из кото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в дальнейшем на переговорах  что-то построить  и  среди которых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что-то совместно выбр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иноградарь, делающий  хорошее  вино, выбирает виноград из ряда сорт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йсбольная команда в поисках "звезды" отправит своих охотников за талант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 местные лиги и команды колледжей по всей стране. Тот же самый принцип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т  и для переговоров. Ключ  к разумному принятию решений,  будь  то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градарстве, бейсболе или  переговорах,  лежит в возможности выбора сред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го числа разнообразных вариант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бы вас  спросили,  кто должен получить Нобелевскую премию  за э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,  вы  хорошо сделали бы, ответив:  "Ну,  давайте  подумаем..."  А  за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и  бы список  из  примерно  сотни имен из сфер  дипломатии, бизнес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ики,   религии,   юриспруденции,   сельского  хозяйства,  полити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ческих кругов,  медицины и других областей, выдвигая при  этом  сам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оятные идеи. В результате вы примете  лучшее решение, чем в том случа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попытались прийти к выводу сразу 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озговые  атаки"  дают  возможность  думать  творчески.   Получив  э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, участники переговоров должны использовать определенные  метод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ющие обдумывать проблему и вырабатывать конструктивные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Увеличивайте   число   вариантов  путем  постоянного   движения   между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конкретным и  общим: круговая  схема.</w:t>
      </w:r>
      <w:r>
        <w:rPr>
          <w:rFonts w:cs="Times New Roman" w:ascii="Times New Roman" w:hAnsi="Times New Roman"/>
        </w:rPr>
        <w:t xml:space="preserve"> Задача  изобретения вариантов  треб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разных способа мышл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ый  --  думать  об  определенной  проблеме,  например  о   реаль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, которая вам  не  нравится: о неприятно пахнущей загрязненной рек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кающей рядом с вашей земл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торой -- описательный анализ; вы ставите диагноз существующей ситуа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м  образом: сортируете проблемы по категориям  и даете приблизитель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. В реке может быть высокое содержание различных химических элемен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лишком  мало  кислорода.  Вы  можете подозревать, что  виноваты к  э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заводы, расположенные выше по рек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тий  -- думать о  том, что  должно  быть сделано.  Учитывая диагноз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ы  поставили,  обращайтесь к возможным теоретическим рекомендация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  можно  уменьшить  сбросы или  сделать забор свежей  воды из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дний   способ  предполагает   выработку   точных   и   эфф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й к действию. Кто, что может сделать завтра, чтобы начать на дел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 один  из этих общих подходов? Агентство  по  охране окружающ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штата может приказать заводу снизить количество химических сброс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Круговая схема</w:t>
      </w:r>
      <w:r>
        <w:rPr>
          <w:rFonts w:cs="Times New Roman" w:ascii="Times New Roman" w:hAnsi="Times New Roman"/>
        </w:rPr>
        <w:t xml:space="preserve"> (см.  рисунок)  иллюстрирует эти четыре типа мышления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  рассматривать   их  как  шаги,  предпринимаемые  в  определен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и.  Если  все пойдет хорошо,  четкие  действия,  обдума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 путем,  в  случае их  одобрения будут  направлены  на  решение 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СЛУЧИЛО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МОЖЕТ БЫТЬ СДЕЛА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ТЕОР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Шаг 2. Анал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авьте  диагноз  проблемы:  рассортируйте  симптомы  по  категориям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свои причины; посмотрите, чего не хватает; обозначьте препятств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Шаг 3. Подхо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ва  возможная  стратегия  или  рекомендация?  Каково  теоретическ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лечения? Разработайте общие идеи по поводу того, что дел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ЕАЛЬНОЙ ДЕЙСТВИТЕЛЬ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ШАГ 1. Пробле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случилось? Каковы симптомы на данный момент? Каковы не устраивающ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факторы в противоположность предпочтительной ситуаци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|v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Шаг 4. Рекомендации-идеи к действ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 можно сделать?  Какие  конкретные  шаги  должны  быть сделаны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проблем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Рис.</w:t>
      </w:r>
      <w:r>
        <w:rPr>
          <w:rFonts w:cs="Times New Roman" w:ascii="Times New Roman" w:hAnsi="Times New Roman"/>
        </w:rPr>
        <w:t xml:space="preserve"> Круговая схема. Четыре основных шага по изобретению вариант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уговая  схема предлагает  легкий путь для  использования одной  иде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родились другие. Имея  перед собой одну полезную  рекомендацию-идею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ствию,  вы  (или  группа  "мозговой  атаки")  можете  вернуться  назад  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аться определить  общий  подход,  в котором  данная идея  является лиш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 из  используемых   вариантов.  Затем  вы  можете  подумать  о  друг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ях-идеях к действию, которые используют тот же самый общий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альной действительности. Сделайте еще  один шаг назад  и спросите себя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Если  этот теоретический подход  кажется  полезным,  какой диагноз стоит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?" Установив диагноз,  вы можете  разработать другие подходы для  ре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проблемы, а  затем начать поиск действий, которые могли бы  осуществ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новые  подходы.  Таким  образом,  один хороший  вариант дает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а теории, которая обосновывает этот вариант, а затем вы используете э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ю для обдумывания новых вариант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нный  процесс  может  быть  проиллюстрирован  следующим  примером.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и  проблемы  конфликта  в  Северной  Ирландии  в   качестве  одной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х  могла  бы  стать  идея  подготовки  учителями -- католиками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стантами  --   обычного  учебника  по  истории  Северной  Ирландии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х  классов  католических  и  протестантских  школ.  Учебник  мог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 историю   Северной  Ирландии  с  различных  точек   зрения, 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  учебника   вовлекали  бы  детей   в  различные  роли,  открыв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тавить себя на место других. Для разработки большего числа ид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 начать  с  этой  рекомендации   к  действию,  а  затем  обратиться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ому ее обоснованию. Вы можете прийти к следующим предложениям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В обеих школьных системах должно быть какое-то общее содержание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атолики  и  протестанты   должны   работать   вместе  над  небольш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мыми проектами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онимание должно стимулироваться в маленьких детях, пока не поздно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Обучать    истории   необходимо   таким   образом,   чтобы    избеж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его восприятия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ботая над  подобной  теорией,  вы  сможете  изобретать дополнитель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 к действию,  такие,  например, как  совместный  фильм, котор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ет историю  Северной  Ирландии  с разных  точек зрения. Другой та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ей  к действию может  быть  программа обмена преподавателями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общие классы для маленьких детей в обеих школьных систем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осмотрите на проблему  глазами различных специалистов.</w:t>
      </w:r>
      <w:r>
        <w:rPr>
          <w:rFonts w:cs="Times New Roman" w:ascii="Times New Roman" w:hAnsi="Times New Roman"/>
        </w:rPr>
        <w:t xml:space="preserve"> Еще один спос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многочисленных вариантов  заключается  и  том, чтобы  рассмотре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у  с  точки  зрения  разных  профессий  и  дисциплин. При обдумыва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 решений в  споре, например,  об опеке  ребенка,  рассмотрите э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 так,  как  к нему мог бы  подойти,  скажем,  преподаватель,  банки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,  адвокат  по  гражданским  делам,  министр,  воспитатель,  докто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минист, футбольный тренер или кто-то другой со специфической точки зр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вы  ведете  переговоры  о  деловом контракте,  предположите  вариант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могут прийти в голову  банкиру,  изобретателю, профсоюзному лидер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цу  недвижимым имуществом, биржевому  маклеру,  экономисту, налогов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у или социалист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  можете  совместить  оба  приема;  использовать  круговую  схему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ть на проблему  глазами  различных  специалистов. Проанализируйте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и, какой диагноз ситуации мог бы поставить каждый из экспертов, как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а  подходы  каждый  из   них  может  предложить   и  какие   практичес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могут за ними последов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зработайте  разные  по значению  соглашения.</w:t>
      </w:r>
      <w:r>
        <w:rPr>
          <w:rFonts w:cs="Times New Roman" w:ascii="Times New Roman" w:hAnsi="Times New Roman"/>
        </w:rPr>
        <w:t xml:space="preserve">  Можно  увеличить  чис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ых  договоренностей  путем  обдумывания "слабых"  версий, которые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и  бы  иметь  под  рукой  в случае,  если  соглашение,  к  которому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есь, недостижимо. Если  вы не можете прийти к соглашению по  существ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, возможно, вы договоритесь о процедуре. Если обувная фабрика  не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иться с оптовиком относительно  того, кто должен уплатить за доставк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ованной обуви, возможно, они согласятся с тем, что вопрос надо  перед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итру.  Точно так  же,  если постоянное соглашение недостижимо,  возмож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шанс  договориться о  временном. В конечном  счете,  если вы  с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ой не можете достичь соглашения  по первостепенным  вопросам,  то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, можно достичь  договоренности по вопросам  второстепенной важност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 е.  выяснить те моменты, с  которыми  вы  оба не  согласны, чтобы  чет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основные  пункты  ваших разногласий,  а это  не всегда  очевид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  ниже   пары   прилагательных   предполагают   потенциаль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разной "силы"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иль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лаб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ущественноепроцедур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оянноевремен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объемлющеечастич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ончательноев принцип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зусловноеуслов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язывающеене обязывающ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остепенноевторостепен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Измените  объем  предлагаемого  соглашения.</w:t>
      </w:r>
      <w:r>
        <w:rPr>
          <w:rFonts w:cs="Times New Roman" w:ascii="Times New Roman" w:hAnsi="Times New Roman"/>
        </w:rPr>
        <w:t xml:space="preserve">  Рассмотрите возможность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изменять значение  соглашения,  но  и его объем. Вы  можете,  скаж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ь  вашу проблему на меньшие и, вероятно, более осуществимые "части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ему издателю своей книги вы можете предложить: "Что, если издать перв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 главы за 120 долларов, а затем  посмотрим,  как они пойдут?" Согла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быть частичными, вовлекающими меньшее число сторон,  относиться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некоторым  аспектам,  применяться  только  на определенных географичес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ях или осуществляться только в ограниченный период времен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рошим стимулом может стать ваше предложение  расширить существо дел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тем  чтобы  договоренность  оказалась более  привлекательной. Спор  меж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ей и  Пакистаном о водах  Инда*1 стал поддаваться урегулированию,  ко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1.  Договор  о  распределении  водных  ресурсов  Инда  был  заключен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нтябре 1960 г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конструкции и развития вступил  в дискуссию; от сторон  потребовало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 новые  ирригационные  проекты,  создать  новые  водохранилищ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 другие  инженерные  работы  к   выгоде  обеих  стран,  и  все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лось с помощью этого бан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Ищите взаимную выго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тье  основное препятствие  на  пути  к  творческому  решению пробл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 в  предположении о неизменном "пироге": чем меньше тебе, тем боль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. Очень редко это утверждение справедливо, если вообще так бывает. Прежд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обе стороны  могут оказаться в  худшем  положении, чем сейчас. Шахма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тся  именно  такой   игрой   --  если  один  выигрывает, 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грывает -- до тех  пор,  пока  мимо не пробежит собака  и  не  опрокин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к, разлив  ваше пиво и  оставив  вас  в  худшей ситуации по сравнению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мимо разделяемого вами  желания  избежать  совместных потерь,  все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 возможность получения совместной выгоды. Это может  выразиться в форм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выгодных отношений или путем удовлетворения интересов  обеих  сторон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созидательных ре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пределите  общие интересы.</w:t>
      </w:r>
      <w:r>
        <w:rPr>
          <w:rFonts w:cs="Times New Roman" w:ascii="Times New Roman" w:hAnsi="Times New Roman"/>
        </w:rPr>
        <w:t xml:space="preserve">  В  теории очевидно, что разделяемые обе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ми интересы помогают  достичь соглашения.  По  определению, появлени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идеи, которая отвечает  совместным интересам, хорошо и для вас и для </w:t>
      </w:r>
      <w:r>
        <w:rPr>
          <w:rFonts w:cs="Times New Roman" w:ascii="Times New Roman" w:hAnsi="Times New Roman"/>
          <w:i/>
          <w:iCs/>
        </w:rPr>
        <w:t>них</w:t>
      </w:r>
      <w:r>
        <w:rPr>
          <w:rFonts w:cs="Times New Roman" w:ascii="Times New Roman" w:hAnsi="Times New Roman"/>
        </w:rPr>
        <w:t>.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е, однако, картина не столь  ясна.  В середине переговоров, скажем,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е  общие  интересы  уже могут  не  показаться  вам  столь  очевидными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 имеющими  отношение  к  делу.  Каким  же образом  может оказ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ым выявление общих интересов в подобных случаях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ведем  пример.   Предположим,  вы  менеджер  на   нефтеочиститель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и. Назовем его "Таунсенд  ойл". Мэр Пейджвилля, города,  н котор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 это предприятие,  сообщил  вам,  что  он  хочет  поднять  налог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емые вашим предприятием  городу, от одного миллиона долларов в  г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двух миллионов. Вы отвечаете ему,  что, по вашему мнению, одного милли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год  вполне достаточно.  На этом  переговоры и  останавливаются: он хоч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, а  вы  хотите платить столько, сколько  платили  до сих пор.  Случа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распространенный на переговор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же здесь  вступают  н  игру общие  интересы?  Давайте  посмотр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ее,  чего  хочет  мэр. Он  хочет денег  --  денег,  чтобы оплат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 городские службы,  возможно какой-нибудь новый центр, и освобод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х налогоплательщиков от  этого бремени. Однако город не может получ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обходимые  ему  сейчас и  в будущем деньги  только от "Таунсенд  ойл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города  будет  искать деньги,  например,  и  на  нефтехимичес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е, расположенном напротив  вашего  предприятия, или в будущем на  нов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х,  а  в  связи с  расширением существующих  производств  получ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  деньги.  Мэр,   сам   бизнесмен,   стремится  содейств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ю индустриального производства и привлекать новый бизнес, что  дас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рабочие места и укрепит экономику Пейджвилл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вы интересы вашей компании? Учитывая быстрые изменения в технолог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и  нефти   и  ваше  устаревшее  оборудование,  вы  в  настоящее  врем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е  возможность  замены  оборудования и  расширения завода. 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ит, что  город впоследствии  может переоценить стоимость расширен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а  и повысить налоги даже  больше. Учтите также, что  вы всячес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ете  тому, чтобы  возле вашего предприятия  возвели завод пласт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добного использования вашей  продукции. Естественно, вы опасаетесь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 пластикового завода будет  долго размышлять, узнав о  повы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 в город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ерь  ваши  и  мэра  общие  интересы  вырисовываются  ясней.  Вы  об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ледуете цель стимулирования промышленного производства и новых отрасл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 немного  пофантазируете с целью  достижения  этих  общих целей,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ийти в голову  несколько  идей: налоговый  перерыв на семь  лет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х  предприятий,  совместная с Торговой  палатой  рекламная кампация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я  новых  фирм,  снижение налогов  для  существующих  предприяти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решили  расширить  производство. Такие  варианты могли бы  сохран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 деньги  и  одновременно пополнить городскую  казну. Если же, наоборо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 вызвали ухудшение  отношений  между  компанией  и  городом,  об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 проиграют.  Вы   можете   сократить   вклады  вашей   корпораци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ость  и  школьную  атлетику.  Город  может  занять  неразум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ую   позицию  в  отношении   правил  строительства  и  других   мест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й. Ваши личные отношения с городскими  политическими и  делов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ями могут обостри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ношения между сторонами, которые часто воспринимаются как должное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не уделяется внимание, в ряде случаев перевешивают по важности лю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решения того или иного вопрос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ереговорщик, вы стремитесь к таким решениям, которые удовлетворя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другую  сторону. Если покупатель чувствует, что его обманывают,  владелец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зина также  проигрывает:  он  потеряет покупателя  и его репутация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рвана. Решение, в результате которого другая сторона абсолютно ничего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ет, хуже для вас, нежели то, когда они чувствуют  себя спокойно. Поч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м случае удовлетворение  ходом дел в  какой-то мере зависит  от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сделать  так,  чтобы  другая сторона  осталась довольна принят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оит запомнить три момента, касающиеся общих интерес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ый  -- общие интересы есть  в любых переговорах.  Они могут быть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 очевидны.  Спросите себя;  есть ли  у  нас общая заинтересованность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и   отношений?  Какие  у  нас  возможности  в   отношении  развит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ества  и  достижения  взаимной  выгоды?  Какова  будет  расплата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ение   переговоров?  Существуют   ли   какие-нибудь  общие   принцип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имер, справедливая цена), которые бы мы оба уважал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торой момент -- общие интересы есть реальная возможность, а не случа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 дела необходимо ими пользоваться. Будет очень полезно,  если вы с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ь и  четко сформулировать разделяемые  вами интересы в качестве общ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.  Другими  словами,  конкретизируйте  их,  ориентируйте  в  будущее.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у, в  качестве  менеджера  "Таунсенд ойл"  вы можете  вместе  с  мэр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ть перед собой общую цель -- за  три года создать  в  Пейджвилле п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х промышленных отраслей. Отсрочка уплаты  налогом для  новых предприят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тогда представлять собой не  уступку мэра, а действие, направленно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вашей общей це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етий  момент -- подчеркивание наличия общих  целей  делает перегон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гладкими  и дружественными.  Пассажиры  в спасательной  шлюпке посред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еана  с ограниченными запасами подчинят свои разногласия  из-за пищи общ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-- достижению берег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огласуйте различные интересы.</w:t>
      </w:r>
      <w:r>
        <w:rPr>
          <w:rFonts w:cs="Times New Roman" w:ascii="Times New Roman" w:hAnsi="Times New Roman"/>
        </w:rPr>
        <w:t xml:space="preserve">  Проанализируйте еще  раз случай с двум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ми,  ссорящимися  из-за  апельсина.  Каждая  сестра   хотела  полу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льсин, поэтому они разделили его, не сумев понять, что одна хотела съе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укт, а другой нужна была только корка для выпечки. В этом случае, как и 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х других, можно достичь удовлетворительного соглашения, так как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т разного. Это  действительно  поразительно:  люди  обычно  считают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я  порождают  проблему,  однако различия  могут также привести и к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гласие часто основывается на различии. Абсурдно думать, например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гда должны начинать с достижения соглашения  в соответствии с факт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случае  с покупателем акций, который  пытается убедить  продавца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и  пойдут  вверх.  Если  они  согласятся в том,  что акции пойдут вверх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, вероятно, не  станет их  продавать. Возможной  сделку  делает  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, что покупатель считает, что цена пойдет вверх, а продавец уверен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падет. Разница в восприятии создает основу для сдел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огие творческие соглашения отражают принцип достижения договорен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различия.  Различия в интересах и убежденности могут сделать  какой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ценным для вас,  но дешевым для  других. Поразмышляйте  над  детск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шком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мог есть жирного Джек Спрэ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ела постного же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вот вдвоем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изали все до д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обые виды  различий, которые лучше  всего  поддаются согласованию,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 различия,   присутствующие   в  интересах,  убеждениях,  во  времен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ях, в прогнозах и нежелании рисков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Есть ли различия в интересах?</w:t>
      </w:r>
      <w:r>
        <w:rPr>
          <w:rFonts w:cs="Times New Roman" w:ascii="Times New Roman" w:hAnsi="Times New Roman"/>
        </w:rPr>
        <w:t xml:space="preserve"> Нижеследующий короткий список  предлаг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е варианты интересов, на которые нужно обратить внимание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дну сторону больше привлекает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Другую сторону больше привлекает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ор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уще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кономические сообра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итические сообра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ображения внутреннего характер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ображения внешнего характер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имволические сообра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актические сообра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лижайшее будущ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аленное будущ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июминутные результа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но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териальные вещ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деолог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грес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ажение к трад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цеден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нный случа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стиж, репутац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зульта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итические моме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лагосостояние групп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зличная уверенность?</w:t>
      </w:r>
      <w:r>
        <w:rPr>
          <w:rFonts w:cs="Times New Roman" w:ascii="Times New Roman" w:hAnsi="Times New Roman"/>
        </w:rPr>
        <w:t xml:space="preserve"> Если я считаю, что я прав, а вы считаете, что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ы,  есть смысл  воспользоваться  этой  разницей в нашей уверенности. 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м договориться для решения вопроса привлечь постороннего арбитра, при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из нас  будет уверен  в своей  победе. Если  две  фракции руковод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ов   не  могут  договориться   по  поводу  предложения,  касающего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ной платы, они вправе выдвинуть этот вопрос на голосовани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зличное отношение ко  времени?</w:t>
      </w:r>
      <w:r>
        <w:rPr>
          <w:rFonts w:cs="Times New Roman" w:ascii="Times New Roman" w:hAnsi="Times New Roman"/>
        </w:rPr>
        <w:t xml:space="preserve"> Для вас  может  быть  важен  настоящ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, тогда как другую сторону больше беспокоит будущее.  На языке бизнес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вы оцениваете стоимость будущего по  разным ставкам.  Выплата взносов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рочке осуществляется по  этому  принципу.  Покупатель готов заплатить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 более высокую цену,  если он сможет  сделать  это позже, продавец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 получить деньги позже, если ему заплатят больш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зличный прогноз?</w:t>
      </w:r>
      <w:r>
        <w:rPr>
          <w:rFonts w:cs="Times New Roman" w:ascii="Times New Roman" w:hAnsi="Times New Roman"/>
        </w:rPr>
        <w:t xml:space="preserve">  В  переговорах  по  поводу  оплаты между  стареющ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вездой" бейсбола и командой главной бейсбольной лиги игрок утверждает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 выйдет   победителем  еще  во  многих  играх,  а  у  владельца  коман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ое мнение. Преимущество этих  различных ожиданий состоит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и договорятся о  стабильном жалованье в 100  тыс.  долл.  плюс  еще 50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, если игрок хорошо поработает и  в  среднем будет  делать не менее тре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х пробежек за игру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зличия в неприятии риска?</w:t>
      </w:r>
      <w:r>
        <w:rPr>
          <w:rFonts w:cs="Times New Roman" w:ascii="Times New Roman" w:hAnsi="Times New Roman"/>
        </w:rPr>
        <w:t xml:space="preserve"> Последний тип различий, которыми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но воспольооваться, -- это неприятие риска. Возьмем, например, вопрос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ной  добыче,  обсуждавшейся на переговорах но  морскому праву. Ск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г  должны  платить  международному  сообществу  добывающие  компании 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легию  вести  разработки на морском  дне? Эти компании заинтересованы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 чтобы избежать крупных потерь, нежели в  том, чтобы заработать больш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и. Для них работа на морском дне  является основным капиталовложение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  хотят  сократить   риск.   Международная   общественность,   наоборо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а  в  выгоде от этого дела. Если какая-то  фирма  хочет сдел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  деньги  на  "общем  наследии человечества", остальная  часть  э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а хочет получить щедрую часть ее доход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м типе  различий заложен потенциал для совершения сделки, выгод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им  сторонам.  Риск можно продать  за  прибыль.  Используя эту разницу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ии  риска,  предложенный  договор   предоставляет  компаниям   низ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ы, пока  они не оправдают  свои капиталовложения --  другими слов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риск для них высок, -- а затем намного их повысят, когда риск снизи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ыясните, что предпочитает другая сторона.</w:t>
      </w:r>
      <w:r>
        <w:rPr>
          <w:rFonts w:cs="Times New Roman" w:ascii="Times New Roman" w:hAnsi="Times New Roman"/>
        </w:rPr>
        <w:t xml:space="preserve"> Один из способов соглас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заключается в том, чтобы разработать несколько  подходов, одинако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ых  для вас и для  другой  стороны, и предложить  ей  высказать св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е о том, какой из них предпочтителен. Нужно  выяснить, что предпочит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сторона, и совсем не обязательно на этом этапе узнавать,  что для 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лемо.  Затем  вы  можете  начать дальнейшую  разработку указанного  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а  и  вновь  представить  два  или  более  вариантов  на   выбор   бе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ого  решения.  Таким  путем,  без  принятия  решения, 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выбранные  варианты до  тех  пор,  пока  больше не  с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ть никаких совместных выгод. Так, агент бейсбольной  "звезды" мог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ь владельца команды: "Что лучше отвечает вашим интересам --  зарпла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 тысяч долларов в год в течение четырех лет или 200  тысяч в год  на  т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? Последнее? 0'кей,  тогда, как насчет среднего варианта  --  180  тысяч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 в год в  течение  трех лет с премией 50 тысяч  ежегодно, если Льюи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играть лучш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согласование интересов необходимо суммировать в одном предложени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 это  нужно  сделать  так: выделите  те пункты, которые обойдутся 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шево, но в большой степени  выгодны  им и  наоборот. Различия в интересах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ах,  убежденности, прогнозах и отношении к риску --  все это дел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возможным.  Лозунгом переговорщика может  быть: "Да здравству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я!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усть решение будет легким для другой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как  ваш  успех  на переговорах зависит от принятия другой сторо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решения, которого вы хотите, вы должны сделать все возможное, чтобы о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для  нее легким. Вместо того, чтобы  создавать трудную обстановку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ы, вы  должны  поставить их перед безболезненным  выбором.  П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чатлением положительных моментов, которые присутствуют  в  их  деле, люд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 уделяют слишком  мало  внимания  методу достижения  своей цели пу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 интересов  другой  стороны.  Для  того,   чтобы  преодолеть  подоб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орукость,  проистекающую   от  слишком  узкого  взгляда  на  собственны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июминутные интересы, необходимо  поставить себя на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место.  Без какого-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ивлекательного  для  </w:t>
      </w:r>
      <w:r>
        <w:rPr>
          <w:rFonts w:cs="Times New Roman" w:ascii="Times New Roman" w:hAnsi="Times New Roman"/>
          <w:i/>
          <w:iCs/>
        </w:rPr>
        <w:t>них</w:t>
      </w:r>
      <w:r>
        <w:rPr>
          <w:rFonts w:cs="Times New Roman" w:ascii="Times New Roman" w:hAnsi="Times New Roman"/>
        </w:rPr>
        <w:t xml:space="preserve">  варианта,  скорее  всего,  не  будет  достигну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го согла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На чье место?</w:t>
      </w:r>
      <w:r>
        <w:rPr>
          <w:rFonts w:cs="Times New Roman" w:ascii="Times New Roman" w:hAnsi="Times New Roman"/>
        </w:rPr>
        <w:t xml:space="preserve"> На кого вы пытаетесь оказать влияние: на какого-то од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 переговоров,  отсутствующего  начальника,  какой-то  комитет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группу, принимающую решения коллективно? Вы не можете вести  успеш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 с  какой-то   абстракцией  типа  "Хьюстон"  или  "Калифорнийск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".  Вместо  того  чтобы  пытаться  убедить  "страховую  компанию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решение,  разумнее  будет  сосредоточить  усилия  на  том,  чтобы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л один агент. Каким бы сложным ни казался процесс принятия реше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ой, вы  разберетесь в нем  лучше, если выберете одного челове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 вероятно, того, с кем вы  уже имеете дело, -- и посмотрите, как выгля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с его или ее точки зр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редоточившись  на  одном  человеке,  вы   не  игнорируете  слож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ов.  Скорее всего, вы  стараетесь справиться с ними, разбираясь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они  влияют на человека,  с которым  вы  ведете переговоры. В итоге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оценить  свою роль в  новом свете и увидеть  свою задачу в том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ь влияние этого человека и снабдить его аргументами, которые ему буд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ы, чтобы убедить остальных.  Один  английский посол охарактеризовал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 так: "Помогать  моему  оппоненту получить новые инструкции".  Если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те себя точно  на место своего оппонента, вы поймете  его проблему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 рода подходы могут решить 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Какое решение?</w:t>
      </w:r>
      <w:r>
        <w:rPr>
          <w:rFonts w:cs="Times New Roman" w:ascii="Times New Roman" w:hAnsi="Times New Roman"/>
        </w:rPr>
        <w:t xml:space="preserve">  Во второй главе мы обсуждали, как можно понять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 стороны  путем анализа выбора,  который  ей представляется верным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момент. Теперь же вы пытаетесь разработать такие варианты, чтобы с их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омощью изменить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 выбор в  выгодном  для  вас  направлении.  Ваша  задача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остоит в том, чтобы предложить </w:t>
      </w:r>
      <w:r>
        <w:rPr>
          <w:rFonts w:cs="Times New Roman" w:ascii="Times New Roman" w:hAnsi="Times New Roman"/>
          <w:i/>
          <w:iCs/>
        </w:rPr>
        <w:t>им</w:t>
      </w:r>
      <w:r>
        <w:rPr>
          <w:rFonts w:cs="Times New Roman" w:ascii="Times New Roman" w:hAnsi="Times New Roman"/>
        </w:rPr>
        <w:t xml:space="preserve"> не проблему, а ответ, дать </w:t>
      </w:r>
      <w:r>
        <w:rPr>
          <w:rFonts w:cs="Times New Roman" w:ascii="Times New Roman" w:hAnsi="Times New Roman"/>
          <w:i/>
          <w:iCs/>
        </w:rPr>
        <w:t>им</w:t>
      </w:r>
      <w:r>
        <w:rPr>
          <w:rFonts w:cs="Times New Roman" w:ascii="Times New Roman" w:hAnsi="Times New Roman"/>
        </w:rPr>
        <w:t xml:space="preserve">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не трудное, а легкое  решение.  На  этой  стадии самое важное --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ить внимание  на содержании самого решения.  Очень  часто принят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затруднено из-за неясност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редко  вы  хотите  добиться  чего-то в той  мере, в какой  это вооб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однако  вы сами не знаете, в какой  именно. В  действительности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 говорите: "Представьте ваш вариант, а я скажу, достаточно ли этого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самому такой подход может казаться разумным, однако если вы взглянет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 глазами другого человека, то  поймете,  что  ваша  просьба должна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ована как-то более  привлекательно для другой стороны.  Ибо, что бы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ни делали или говорили, вы, скорее всего, воспримете это  просто как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 и попросите сформулировать что-то  более  конкретное. Обращение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 стороне с просьбой  быть "ближе  к  делу",  возможно, не  приведет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ому вами результат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огие на переговорах часто не знают точно, чего  они хотят -- слов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.  Разница, однако, крайне  важная. Если вам нужно  дело, не  добавля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, что расширяло бы "поле переговоров". Если  вы хотите,  чтобы  лошад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рыгнула через  забор, не  увеличивайте  высоту  забора.  Если вы хот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ть  напиток за  тридцать пять центов,  не  выставляйте цену в пятьдеся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ов, чтобы поторгова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большинстве случаев на переговорах вы ожидаете обещания о соглаш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те  перо  и бумагу и попытайтесь составить список нескольких возмож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. В переговорах составление предварительных проектов, которые по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в  более  конкретных  размышлениях,  никогда  не  бывает  слишком  ра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ьте целый ряд версий, начиная  по возможности с самых легких. Како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,  которые может принять другая  сторона, условия, приемлемые для 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 же, как для  вас? Можете ли  вы  сократить число  людей, чье  одобр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? Можете ли  вы сформулировать соглашение,  которое они осуществ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с легкостью? Если другая сторона примет во внимание трудности, стоящи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к выполнению решения, вы должны поступить так 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казаться  от  действия,  которое  еще  не начато,  обычно  легче,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ть  действие,  которое уже  свершается.  И гораздо  легче  перест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что-то, чем начать осуществлять совершенно новый  план действий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хотят, чтобы  во время  работы звучала музыка, для компании легче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шиваться  в  эту  экспериментальную музыкальную программу, осуществляем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ми  работниками, в течение  нескольких недель, нежели самой осуществл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той програм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кольку  большинство  людей  подвержены  сильному  воздействию  сво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х понятий о законности, один из эффективных  путей добиться лег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ругой  стороны  решений состоит в том, чтобы придать  им законный  ви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 сторона скорее  примет решение,  которое  выглядит безукоризненным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и зрения справедливости, законности, достоинства и т. 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многие  методы  так  эффективно  помогают облегчить процесс  принят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, как использование  прецедента. Найдите  его.  Постарайтесь отыск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-нибудь  решение, которое  другая  сторона  уже  принимала  в  подоб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, и  постарайтесь  обосновать  с  его помощью  свое соглашение.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объективность  и облегчает согласие  другой  стороны.  Учитыв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е желание ваших партнеров  по переговорам  быть последовательными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ышляя над  тем,  что  они говорили и  как  поступали  ранее,  вы с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приемлемые для вас варианты,  которые принимают во внимание и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у зр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Угроз недостаточно.</w:t>
      </w:r>
      <w:r>
        <w:rPr>
          <w:rFonts w:cs="Times New Roman" w:ascii="Times New Roman" w:hAnsi="Times New Roman"/>
        </w:rPr>
        <w:t xml:space="preserve">  В дополнение  к формулированию содержания решен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,   как   вы  надеетесь,  примет  другая  сторона,  вам   понадоби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ть с их точки зрения последствия данного  решения. Если  бы вы бы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х месте, каких последствий опасались бы вы? На что бы вы надеялис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  очень  часто  пытаемся  подействовать  на   других  путем  угроз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й по  поводу того, что случится, если  они не  сделают  чего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как  вы  этого  хотите.  Более  эффективны,  однако, наши  предло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нцентрируйте внимание на том, чтобы они осознали те последствия, 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 возникнуть в результате принятия решения, устраивающего вас,  а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 исправления  этих  последствий с учетом  их точки  зрения. 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ваши предложения заслуживающими доверия? Есть ли у них предпочтения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ли отдать вашим оппонентам должное за их последнее предложение,  хотя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 они этого? Может они хотят сделать заявление? Что можно придумать  тако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кажется им привлекательным, но не будет вам дорого стоит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 того  чтобы оценить тот  или  иной  подход  с точки зрения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 проанализируйте, как  их будут критиковать, если  они  его приму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пару  предложений, иллюстрирующих самую острую критику  в отно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,   которое  вы  хотите  им  предложить.   Затем  напишите  еще  пар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й,  которые могут стать ответом  другой стороны в свое оправда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й прием поможет вам оценить  те сдерживающие факторы, влияние кото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ывают в переговорах ваши оппоненты.  Это должно помочь  вам разработ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арианты, которые будут отвечать их интересам с тем, чтобы они приня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ющее вас ре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дняя проверка варианта заключается в том, чтобы сформулировать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е "согласительного  предложения".  Попробуйте  составить  предлож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 которое  потребует  единственного слова "да", --  реалистическое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мое. Если  вы  сможете это сделать, значит,  вам удалось  максима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жать риска  настолько  увлечься собственными  интересами,  что 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ы становятся для вас неважны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сложной  ситуации  творческая изобретательность  является  абсолют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. Во многих  переговорах она  может  открыть  новые возможности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дить  ряд  потенциальных,  благоприятных  для обеих  сторон  согла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разработайте  множество  вариантов перед  тем,  как  начать  процес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. Сначала придумайте, потом решайте. Старайтесь найти общие интересы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ть  различные  интересы.  И  старайтесь  облегчить  другой  сторо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ЧАСТЬ 2. МЕТ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5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ИВАЙТЕ НА ИСПОЛЬЗОВАНИИ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ения, принятые на волевой основе, дорого обход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ьзуйте объективные критер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ципиальные   переговоры   вырабатывают   разумные   соглашения 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ественной и эффективной осно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работка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аведливые критер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аведливые процеду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говоры при наличии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готовьте каждую проблему для совместною поиска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осите: "Каков ваш подход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жде всего договоритесь о принцип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уждайте и будьте открыты для довод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когда не поддавайтесь давле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р: "Такова политика компани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бы хорошо  вы ни понимали интересы  другой стороны, как бы искрен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изобретали пути для согласования интересов, как бы высоко ни  ценили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ющиеся  взаимоотношения, вы  почти  всегда  сталкиваетесь  с  гру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остью  в виде противоречивых  интересов.  Вы хотите  снизить  аренд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у  -- хозяин  хочет  ее повысить:  вы хотите  получить товары завтра 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у  удобнее  доставить  их  на   следующей  неделе:  вы  определ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читаете большой кабинет с хорошим видом из  окна --  того же хочет ваш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нент. Подобные разногласия невозможно просто отмести проч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Решения, принятые на волевой основе, дорого обходя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равило, участники переговоров пытаются решить подобные конфликты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позиционного торга --  другими словами, обсуждая, что они  хотят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 не  хотят  принять.  Можно   требовать  значительных  уступок,  про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ивая  на  них:  "Цена  50  долларов,  и  все".  Можно  сделать   щедр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в надежде заслужить одобрение или дружеское расположение. Стан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 соревнованием в упорстве или, наоборот, соревнованием в щедрости,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 случае такой переговорный процесс  замыкается  на том,  о чем хлопоч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сторон.  И даже окажись результаты таких переговоров успешными,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напоминали бы  людей, выросших на пустынном острове, не имевших 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и, ни обычаев, ни моральных принцип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 мы уже  выяснили  в  первой  главе,  попытка согласовать различ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на волевой основе влечет за собой  серьезные затраты. Вряд ли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эффективными  или дружественными  переговоры,  если вы противопостав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 волю воле  другого.  Что бы вы ни делали  --  искали,  где  пообед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ли какой-нибудь бизнес, обсуждали опеку  над ребенком,  вряд  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достичь разумного соглашения,  отвечающего объективным критериям,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имать во внимание эти критер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итывая, что  попытки  урегулировать  различные  интересы  на  воле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е обходятся так дорого, выход состоит в том,  чтобы вести переговоры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другой основе, независимой от воли обеих сторон, а именно на осно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ых критерие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ьзуйте объективные критер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оложим, вы  заключили  соглашение о  строительстве своего  дома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нной  цене,  которое  предусматривает усиленный  фундамент,  но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его глубину.  По вашему контракту предусмотрена глубина два фут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же считаете, что пять футов больше отвечает нормам для дома данного ти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ерь  предположим,  что  контрагент говорит:  "Я согласился  с вам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стальных балок для крыши. Теперь ваша  очередь соглашаться со м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поводу глубины фундамента". Ни один владелец, если он в здравом  уме,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ит в этом деле. Это ведь не лошадиные торги. В данном случае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ивать   на    использовании   объективных   нормативов    безопасно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лушайте, возможно,  я не  прав. Может быть, два  фута достаточно.  Но 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, чтобы фундамент был прочный  и мог бы надежно  удерживать дом. Есть 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нибудь  официальные  нормы  для  этой  почвы?  Как  глубоко   залег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 других домов в этом районе? Есть ли в этой местности какой-то рис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трясений?  Где,  по  вашему  мнению,  мы  можем узнать эти нормы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ь этот вопрос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тавить  хороший контракт  не легче, чем  сделать крепкий  фундамен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ереговорах между владельцем дома и контрагентом столь очевидно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еться  на объективные критерии,  то почему бы  не  поступить  так  ж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деловых  сделок, коллективных торгов, юридических урегулирований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х переговоров?  Почему  не настоять  на  том,  чтобы,  наприме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емая цена  была  обоснована  такими нормами, как рыночная  стоимос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или конкурирующие цены, вместо произвольных требований продавца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че,   подход   состоит  в   том,  чтобы   при  достижении   ре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ваться  принципами,  а  не  давлением. Сконцентрируйтесь  на су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,  а  не  испытывайте выдержку свою и другой стороны. Будьте откры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умных доводов, но закрыты для угроз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инципиальные   переговоры   вырабатывают   разумные   соглашения 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жественной и эффективной осно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 последовательнее  вы  руководствуетесь  в  решении  той  или  и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нормами справедливости, эффективности или научными критериями,  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 вероятность  того, что  ваш  финальный пакет  договоренностей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ым  и справедливым. Чем  чаще вы и другая  сторона будете обращаться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цеденту и практике, тем  больше у вас шансов  извлечь пользу  из прошл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а. К тому же соглашение, соотносящееся с  прецедентом, менее уязвимо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ок. Если аренда заключена на стандартных условиях или торговый контрак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ет  практику,  существующую в  этой сфере,  меньше  риск того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либо  из  участников  переговоров  почувствует,  что  с   ним  поступ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раведливо, и попытается отказаться от договоренно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тоянное    сражение    за    доминирование    угрожает   отношениям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е переговоры защищают  их.  Гораздо легче иметь дело с  людь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 обсуждаете объективные критерии для урегулирования проблемы, в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чтобы пытаться заставить друг друга отступ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стижение  соглашения  путем обсуждения  объективных  критериев  так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ает число обязательств, которые  надо принимать, а затем отказываться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по мере  продвижения к договоренности. В позиционном торге его участни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тят много  времени,  защищая свои  позиции  и  нападая на позиции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. Люди, применяющие объективные критерии,  склонны использовать врем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эффективно -- обсуждая возможные нормы и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зависимые  стандарты  еще более  важны, когда в переговоры  вовлече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 сторон. В  таких  случаях  позиционный торг  особенно труден: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  создания коалиций внутри каждой  из сторон и чем  больше участ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а согласилось по поводу какой-то позиции, тем труднее ее изменить. Кром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если у переговорщика есть избиратели или же он должен согласовать сво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 с  начальством, задача  выработки  позиций, а затем  их  измен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ощает много времени и становится вообще труднодостижим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  из эпизодов  работы Конференции по  морскому  праву  иллюстрир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а употребления  объективных критериев. В ходе  переговоров Инд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шая  блок государств  "третьего мира", предложила предваритель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у для компаний, проводящих  изыскания на  морском  дне, в 60 млн долл.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.  Соединенные Штаты  отвергли это предложение,  выдвинув свое --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 предварительной  цены.  Обе   стороны  заупрямились,  и  де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лось в соревнование во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тем  кто-то  обнаружил,  что Массачусетский технологический  инстит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ИТ) составил экономическую модель для  подводных разработок.  Эта  модел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  принятая  всеми участниками в  качестве объективной,  определи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оценки влияния любого из предложений о цене на экономическое состоя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ок.  Когда представитель Индии поинтересовался,  каким будет  эффек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едложения, ему убедительно продемонстрировали, что предложенная Инди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ая  цена, которую  компания должна  будет  выплачивать за  пять лет д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как начнет  получать прибыль, лишит ее возможности  вообще производ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либо  разработки.   Под  впечатлением   услышанного  он  объявил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мотрит свою позицию. Кроме того, с  помощью  модели  МИТ была  получ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,  важная для американского представителя,  котор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л только  теми  данными по  этому вопросу, которые ему предостав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.  Выяснилось,  что некоторая  предварительная  выплата  со 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й экономически вполне приемлема. В результате США также изменили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ю. Никто  ни от чего  не отступился, никто  не оказался  слабым -- в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ли  разумно.  После  длительных   переговоров  обе  стороны  достиг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го соглашения, одинаково всех удовлетворившег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дель  МИТ  увеличила   шанс  достижения  договоренности  и  уменьши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возникновения  ситуации,  которая дорого обошлась  бы всем.  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ла к оптимальному решению, которое привлекало компании  на разработки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 обещало  значительные выгоды  для  всех  стран.  Существов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ой модели, способной прогнозировать последствия любого предложени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ло  убедить стороны  в справедливости  принятого  ими  предваритель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.  Это,  в  свою  очередь,  укрепило  отношения  среди  участ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 и  усилило вероятность того, что соглашение выдержит  испыт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е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работка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ведение принципиальных переговоров заключает в себе два вопроса: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объективные критерии и как применять их в переговорах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й бы  метод переговоров ни применялся, лучше подготовиться заран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безусловно  верно  для  принципиальных   переговоров.  Поэтому  зара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ьте  несколько альтернативных  критериев  и обдумайте,  насколько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мы в вашей ситу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праведливые критерии.</w:t>
      </w:r>
      <w:r>
        <w:rPr>
          <w:rFonts w:cs="Times New Roman" w:ascii="Times New Roman" w:hAnsi="Times New Roman"/>
        </w:rPr>
        <w:t xml:space="preserve">  В  качестве  основания  для договоренности  в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, обнаружите более  одного объективного критерия.  Предположим, ваш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 повреждена и вы зарегистрировали заявление в страховой  компании.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и  сути  дела  с представителем  компании  вы  можете учесть  та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стоимости машины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1. В США ежегодно  выходит так  называемая голубая книга,  или катало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ок автомобилей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первоначальная  цена с меньшей  амортизацией; 2) за какую цену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 бы ее  продать; 3)  стандартная цена из  "голубой  книги"*1  за машин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й модели на  этот год; 4) стоимость замены  этой машины такой же;  5)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сумму может оценить машину су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других случаях в зависимости от проблемы вы можете пред.ложить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основывалось на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ыночной це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цеден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учных оценк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фессиональных норм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ффектив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трат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шении су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ральных принцпп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инаковом отнош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рад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заим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. 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минимум объективный  критерий должен  быть  независимым от  желан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. В  идеальном случае, для  того чтобы обеспечить разумное соглаш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ые  критерии  должны  не  только  не  зависеть от желаний,  но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ми и практичными. Например, в споре по поводу границы вы можете легч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ься на решение, использующее какую-либо особенность рельефа,  скаж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ку, нежели линию в трех ярдах на восток от берега ре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ъективные критерии должны  подходить, по крайней  мере  теоретичес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их сторон.  Так, один из способов выяснить, является  ли предлагаем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справедливым и не зависит ли он от желания каждой из сторон, --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ргнуть  его  проверке  на  возможность  взаимного  использования. Есл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м, агентство по продаже недвижимости  при продаже дома  предлагает 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ную  форму  контракта,  вы  поступите  умно,  если  поинтересуетес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ли эта форма той же, которую агентство использует при покупке дом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международной  арене  некоторые  нации  применяют   пресловутый  принцип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пределения для  того, чтобы настаивать на нем как на своем  изначаль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е, одновременно отказывая в нем другой стороне. Обратите внимание, как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отношении обстоит  дело только  в трех регионах: на Ближнем  Востоке,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й Ирландии или на Кипр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праведливые процедуры.</w:t>
      </w:r>
      <w:r>
        <w:rPr>
          <w:rFonts w:cs="Times New Roman" w:ascii="Times New Roman" w:hAnsi="Times New Roman"/>
        </w:rPr>
        <w:t xml:space="preserve"> Для того чтобы  получить результат, независим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устремлений сторон,  вы  можете  применять либо справедливые  критерии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 вопроса, либо справедливые  процедуры урегулирования противоречив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.  Вспомним древний способ поделить пирог между двумя детьми:  оди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ежет, а другой выбирает себе  кусок.  Никто  из них, таким  образом,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ожаловаться на несправедливо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у  простую процедуру употребили  на  Переговорах по  морскому  прав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ших одними из  самых  сложных в  истории переговоров.  В какой-то момен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 определения места глубоководных разработок застопорила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условиям проекта соглашения  половина разработок должна была провод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ыми компаниями, другая часть -- Предприятием, а  права  на  организац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ок  получила  Организация   Объединенных  Наций.  Поскольку  част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 из  экономически  развитых стран обладали  технологией, экспертн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ми  для  выбора лучших мест, слаборазвитые государства  опасались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осведомленное Предприятие получит невыгодное дел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ятое  решение  заключалось в  том,  что частная  компания предлож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ю два места разработок. Предприятие выберет одно из  них для себ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другое выдаст лицензию компании. Так как компания не знает, какое 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  достанется,  у  нее  будет  стимул  определить  два  как  можно  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х  места.  Эта простая  процедура,  таким  образом, использов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сходных экспертов компании к обоюдной выгод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угой вариант процедуры "один  режет, другой  выбирает" состоит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тороны обсудили условия справедливой договоренности,  прежде чем 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  свои соответствующие роли. Так,  при разводе, прежде чем  реши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из родителей будет опекать детей, родители могли бы договориться о пра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  родителя  навещать  детей.  Это  создает   стимул  для   согла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права навещать детей, которое для обоих будет справедливы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матривая   процедурные  решения,  обратитесь  к   другим   основ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 улаживания разногласий: по очереди,  с помощью жребия, предостави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решать кому-то третьему и т.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частую   очередность   предоставляет   наилучшую   возможность  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ников  поделить большое  количество  унаследованных вещей.  После 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о чем-то  поторговаться, если захотят. Или,  прежде  чем взять на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 обязательства,  могут  сделать пробный выбор  и посмотреть, что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выйд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ребий, ритуал  с  монеткой  или другие  формы случайного распреде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ют  изначально  присущей  им  справедливостью.  Результат  может 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вноправным, но у каждой стороны была равная возможно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особ  решения  спора, когда ключевую роль играет кто-то еще, яв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 распространенной процедурой  с почти бесконечными вариациями.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договориться представить  данный вопрос  на  рассмотрение специалист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 получить  совет  или  решение.  Они  могут обратиться  за  помощью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ку или арбитру для принятия авторитетного и обязывающего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рофессиональном бейсболе,  например,  для урегулирования вопросов 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е используется  "окончательный арбитраж лучшего выбора". Арбитр  долже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между последним предложением одной стороны и последним  предложени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. Замысел состоит, в том,  что  эта  процедура вынуждает ее участ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более разумные  предложения. В бейсболе и в тех штатах, где  подоб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 арбитража  обязательна  для  некоторых  споров  по  поводу  найма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 работы, она действительно,  похоже,  более продуктивна, чем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мых  обстоятельствах,  где  осуществляется  обычный  арбитраж.  Одна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 которые не  могут договориться между собой, иногда  ставят арбитр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еприятным выбором между двумя экстремальными предложения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говоры при наличии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объективные критерии  найдены. Как следует обсуждать их  с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ой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три основных момента, которые необходимо помн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 Подготовьте  каждую  проблему  для  совместного поиска  объ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 Рассуждайте и будьте открыты для доводов, к которым  принципы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 лучше  всего  применимы.  Обдумайте,  каким  образом  последнее 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  Никогда   не  поддавайтесь   давлению,  только  принципу.  Короч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ьтесь на объективных критериях, будучи твердыми, но и гибки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одготовьте   каждую   проблему  для  совместного  поиска   объ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вы договариваетесь о покупке дома, можно начать следующим образом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слушайте, вы  хотите высокую цену,  а я хочу  низкую.  Давайте  обдумаем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какова будет </w:t>
      </w:r>
      <w:r>
        <w:rPr>
          <w:rFonts w:cs="Times New Roman" w:ascii="Times New Roman" w:hAnsi="Times New Roman"/>
          <w:i/>
          <w:iCs/>
        </w:rPr>
        <w:t>справедливая цена</w:t>
      </w:r>
      <w:r>
        <w:rPr>
          <w:rFonts w:cs="Times New Roman" w:ascii="Times New Roman" w:hAnsi="Times New Roman"/>
        </w:rPr>
        <w:t>. Каковы самые  подходящие стандарты?" У вас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ы могут быть противоречивые  интересы, но вы оба  имеете тепер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ую цель -- определить справедливую цену. Вы можете  сами предложить  оди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два  критерия --  цену  за  дом,  учитывающую  амортизацию и  инфляц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цены за подобные дома в вашей местности или независимую оценку,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тем попросить продавца сделать свои предло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просите: "Каков ваш  подход?"</w:t>
      </w:r>
      <w:r>
        <w:rPr>
          <w:rFonts w:cs="Times New Roman" w:ascii="Times New Roman" w:hAnsi="Times New Roman"/>
        </w:rPr>
        <w:t xml:space="preserve"> Допустим,  продавец сразу заявляет 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ю: "Цена 55 тысяч долларов". Спросите, на чем  он  ее основывает: "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дило  вас  назвать  эту цену?" При этом постарайтесь убедить себя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давец  тоже стремится найти  справедливую цену, исходя из объ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режде  всего  договоритесь  о  принципах.</w:t>
      </w:r>
      <w:r>
        <w:rPr>
          <w:rFonts w:cs="Times New Roman" w:ascii="Times New Roman" w:hAnsi="Times New Roman"/>
        </w:rPr>
        <w:t xml:space="preserve">  Прежде  чем  вести  речь 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условиях, вы можете пожелать договориться о каком-то критерии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из  критериев,  выдвинутых другой стороной, способен  стать  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чагом, который вы  можете использовать для того, чтобы переубедить их. Ваш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 окажет большое влияние,  если  вы воспользуетесь их  критериями, а 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труднее сопротивляться применению собственных критериев. "Вы говори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г-н Джоунс  продал соседний  дом  за  60  тысяч  долларов.  Ваш  под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в  том, что этот дом должен быть продан за ту цену, которую да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хожие дома в этом районе, я прав?  В таком случае давайте посмотрим,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был продан дом на углу улицы Элсуорт и улицы  Оксфорд и тот, котор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на  углу  Бродвея  и  улицы  Дана".  Особенно  трудно  уступать, 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тся  принимать   чье-то  предложение.  Если   же  ваши   партнеры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м  сами предложили критерий,  тогда их отступление  будет актом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и, но силы по выполнению своего слов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Рассуждайте и будьте открыты для довод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бы хорошо вы ни подготовили свои критерии, переговоры  превращаю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местный  поиск только в том случае, если вы открыты для доводов друг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гих переговорах люди  используют  прецедент и другие объективные нор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 как  аргумент  в  поддержку  своей  позиции.   К  примеру,  профсою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цейских может настаивать на увеличении зарплаты,  ссылаясь на  заработо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цейских  в  других городах. Такое  применение критериев обычно лишь  е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привязывает людей к своей пози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лее того, некоторые  люди сразу объявляют свою позицию делом принцип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казываются даже рассматривать подход другой стороны. "Это дело принцип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 воинственным  кличем  в святой войне  за идеологию. Практичес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я  вырастают  в  принципиальные   и  еще  больше  закрепощают,  а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ают участников переговоров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тод принципиальных  переговоров,  и  это необходимо  подчеркнуть,  </w:t>
      </w:r>
      <w:r>
        <w:rPr>
          <w:rFonts w:cs="Times New Roman" w:ascii="Times New Roman" w:hAnsi="Times New Roman"/>
          <w:i/>
          <w:iCs/>
        </w:rPr>
        <w:t>н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работает</w:t>
      </w:r>
      <w:r>
        <w:rPr>
          <w:rFonts w:cs="Times New Roman" w:ascii="Times New Roman" w:hAnsi="Times New Roman"/>
        </w:rPr>
        <w:t xml:space="preserve"> в такой  ситуации.  Установка  на  то,  что  соглашение должно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о  на  объективных  нормах,  вовсе не означает,  что  надо настаи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ительно на тех критериях, которые выдвинули вы. Один законный критер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лжен исключать существование  других. То, что считаете справедливым в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сторона может оценить как несправедливое, и наоборо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до вести  себя наподобие судьи: хотя вы можете быть предрасположены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стороне  (в данном  случае к себе самим), необходимо все же стрем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ть на  доводы  в пользу употребления  других  норм или использ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критерий по-другому. Когда каждая из сторон выдвигает свой  критери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ите  объективную  основу  для  выбора,  например  узнайте,  какой  из  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лся  сторонами в прошлом или  вообще более широко распространен.  Ра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решать существо вопроса на основе волевой борьбы, значит, недопуст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итерии выбирать на этой основ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определенных  случаях  могут  существовать два  критерия  (наприме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ая цена и амортизационная), которые дают разные результаты, но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 стороны  считают одинаково законными. В таком случае совершенно закон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выделить различия или, наоборот, пойти на компромиссный вариант. Вых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оложения будет и здесь независим от желания стор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,  однако, после  тщательного  обсуждения  особенностей проблемы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-таки  не  можете  принять  предложенные  критерии  в  качестве  наи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ящих, попробуйте подвергнуть  их проверке. Договоритесь  с кем-нибуд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вы и ваш партнер по переговорам  считаете справедливым, и вручите эт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у список предложенных критериев с просьбой решить, какой из них сам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ый и наиболее подходящий для вашей ситуации. Поскольку объектив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 должны  быть  законными  и  поскольку  этот   факт  действует 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 людей, данный  шаг  вполне обоснован.  Вы не поручаете  треть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 решить вашу проблему -- вы лишь просите посоветовать, какой критер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для ее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ница  между  стремлением  к  соглашению  на  основе  соответствующ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в и применением тех  же принципов просто  в качестве  аргументов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и  той или иной позиции часто едва  заметна,  но всегда значитель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  исходящий  из  принципов,  открыт  для  диалога  в  пользу  так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,  которое учитывало бы суть проблемы; человека, который склонен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ому  торгу,  переубедить  трудно.  Именно  сочетание  открытости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ам  других  и  стремления  решить  проблему  на  основе  объекти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в   делает   принципиальные  переговоры   весьма   убедительными 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енными в способности заставить другую сторону принять игр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икогда не поддавайтесь давле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мотрим еще раз пример переговоров относительно фундамента дома.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, если  подрядчик предложит взять на работу вашего шурина  при услови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уступите  ему в вопросе о глубине  фундамента? Вы, вероятно, ответ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:  "Работа  для  моего  шурина  не имеет  никакого  отношения к  вопрос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ли данная глубина фундамента  безопасность моему дому". А 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начнет вам грозить  более высокой ценой,  вы,  наверное, ответите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 разберемся  в  этой  проблеме,  исходя  из  ее   особенностей.  Дава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м, сколько берут за такую  работу другие  подрядчики". Или: "Дава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цифры. Выберем какую-нибудь справедливую среднюю цену, чтобы обеспе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доход".  Если подрядчик  скажет:  "Да, ладно. Вы же мне доверяете, так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 очевидно, ответите: "Доверие -- это  совершенно другое  дело.  Пробле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 в   том,  чтобы   выяснить,  какая   глубина  фундамента   дом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его надежность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вление может приобретать разные формы: взятки, угрозы,  мошенничес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ы доверять или просто отказ сдвинуться  с места. Во всех  этих случа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й ответ один и тот же: предложите своему  контрагенту высказ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 соображения, предложите свои  объективные  критерии  и заявите, что бе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основы вы не двинетесь дальше. Никогда не поддавайтесь давлению,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то  возьмет  верх?  В  каждом   отдельном   случае  невозможно   точ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казать, но в общем у вас будет преимущество. Помимо выдержки, вы буд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ть  силой законности и вашей  открытостью для аргументации. Вам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че сопротивляться произвольным уступкам, чем другим -- принятию  каких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ых  критериев.  Отказ  уступать какому-либо  нажиму,  кроме здрав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ов,  -- позиция,  которую легче защищать как публично, так  и в част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е,  нежели  отказ  уступить  давлению  вместе с  нежеланием  выдвину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ые аргументы.  По крайней мере в процессуальных  вопросах у вас  все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реимущество, ибо вы сможете превратить процесс  позиционного  спора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оиска объективных критериев. В этом смысле стратегия принципиаль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имеет преимущество в сравнении с  позиционным  торгом. Тот,  к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ивает на необходимости вести переговоры на основе достоинств  проблем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вовлечь других в эту игру, поскольку только этот путь может обеспе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интерес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касается существа  дела,  то и здесь вы, вероятно, будете в  лучш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и.  Принципиальные переговоры  позволяют стоять  на  своем  и все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рживаться справедливости, особенно тем, кого  в позиционном споре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  бы  запугать.  Принцип  в   данном  случае  служит  вам  непреклон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ником,  который не позволит  уступить  давлению.  Высказывание "прав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сильным" вполне здесь применим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же другая  сторона  на  самом  деле  не  двигается  с места и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гает   убедительной   основы  для  своей   позиции,  тогда   дальней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быть  не  может. Перед вами  теперь  выбор,  который обыкнов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ет в магазине с установленными, не подлежащими обсуждению  ценами: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купить это или не купить.  Но прежде чем оставить это дело, вы долж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 раз  обдумать,  не  проглядели ли вы какой-нибудь объективный критерий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который  превращает 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 предложение в справедливое. Если обнаружится  та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и  если вы  все же более расположены достичь соглашения  на  дан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е,  чем вовсе  не  иметь его, тогда  так  и  поступайте. Наличие  э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ящего   критерия  все-таки   предотвращает   вашу   уступку   какой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льной позици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сли  же в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позиции нет  никакого желания хоть немного уступить, а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нашли  никакой  принципиальной  основы  для  того,  чтобы   ее  принять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икиньте,   что  вы   получите,   если  согласитесь  на 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  неоправдан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, вместо того чтобы обратиться к своей наилучшей альтернативе.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 взвесить  все  последствия   для   вашей  репутации  принципиаль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щика, прежде чем покинуть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вод дискуссии на переговорах от обсуждения того, что другая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ся  сделать, к вопросу о  том, каким образом данное дело должно 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о, не  оканчивает  спора.  Не  гарантирует такой  ход  и благоприят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. Однако он вооружает вас  стратегией,  которая,  если  ее актив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,  даст  возможность обойтись  без  больших  затрат  позицион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Такова политика компани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вайте  рассмотрим  реальный  пример, когда  одна сторона использов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ый  торг,  а другая  --  принципиальные  переговоры. Припаркован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  Тома  Грифита,  одного  из  наших  коллег,  была  полностью  разби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овиком для  сбора мусора. Автомобиль  был застрахован,  но точную сум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Том  должен  был  получить по страховке,  предстояло еще  обсудить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м страховой компа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редставитель  компании (ПК)</w:t>
      </w:r>
      <w:r>
        <w:rPr>
          <w:rFonts w:cs="Times New Roman" w:ascii="Times New Roman" w:hAnsi="Times New Roman"/>
        </w:rPr>
        <w:t>: Мы изучили ваш  случай  и решили,  что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 условиям нашей политики. Это означает, что вам причитается  3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и 300 долларов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ом (Т)</w:t>
      </w:r>
      <w:r>
        <w:rPr>
          <w:rFonts w:cs="Times New Roman" w:ascii="Times New Roman" w:hAnsi="Times New Roman"/>
        </w:rPr>
        <w:t>: Понимаю. А как вы получили эту цифру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Мы решили, что машина этого стоит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Я понимаю, но какой критерий  вы  использовали для определения  эт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ы? Не знаете, где я могут купить подобную машину за эту сумму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А сколько вы хотите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 Я  хочу только  то,  что  мне  причитается в  соответствии  с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й.  Я  нашел подержанную машину  наподобие  моей  за  3  тысячи  850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.  Прибавьте  торговые услуги  и акцизный налог и получится около  4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4 тысячи! Это слишком много!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Я не прошу 4 тысячи или 3 тысячи или 5 тысяч долларов, я просто хоч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й компенсации. Не кажется  ли вам, что будет справедливо, если 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у достаточно только для покупки машины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0'кей. Я предлагаю вам 3 тысячи 500 долларов. Это самое большее,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могу пойти. Такова политика компани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А как компания это определяет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 Послушайте, 3 тысячи  500  -- это  все,  что  вы  можете получ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айтесь или нет, как хотите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Может,  3 тысячи 500 и справедливо, я не знаю. Я безусловно  понима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у позицию,  если вы  связаны  с  политикой компании. Но если вы не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о определить, почему именно эта сумма мне причитается, я думаю, м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обратиться в суд. Почему бы нам не разобраться в этом деле заново 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ть еще раз? В среду в одиннадцать часов вам подходит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 * *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0'кей,  г-н Грифит,  у  меня  есть  сегодняшнян газета  с  реклам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Фиесты-78" за 3 тысячи 400 долларов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Да? А сколько, там говорится, она прошла миль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49 тысяч, а что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  Потому  что  моя  прошла  только  25  тысяч  миль.  Насколько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 цену согласно вашей бухгалтерии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Дайте подумать... 150 долларов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 Взяв 3 тысячи  400 долларов за  основу,  получается  3  тысячи  550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. А говорится в рекламе что-нибудь о радио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Нет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А сколько это добавляет по вашим расчетам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К</w:t>
      </w:r>
      <w:r>
        <w:rPr>
          <w:rFonts w:cs="Times New Roman" w:ascii="Times New Roman" w:hAnsi="Times New Roman"/>
        </w:rPr>
        <w:t>: 125 долларов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</w:rPr>
        <w:t>: А за кондиционер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часа спустя Том выходит из конторы с чеком на 4 тысячи 12 долла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5" w:name="5"/>
      <w:bookmarkEnd w:id="5"/>
      <w:r>
        <w:rPr/>
        <w:t xml:space="preserve"> </w:t>
      </w:r>
      <w:r>
        <w:rPr/>
        <w:t xml:space="preserve">* ЧАСТЬ 3. "ДА, НО..."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6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БЫТЬ, ЕСЛИ ОНИ СИЛЬНЕ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обдумайте свою НАОС -- наилучшую альтернативу обсуждаемому соглашению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щитите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держки предел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ределите свою НА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асность необдуманной НА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зуйте проверочную цепочк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влеките как можно больше пользы, из ваших актив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лучше ваша НАОС, тем больше ваши возмож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рабатывайте свою НА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мотрите НАОС другой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другая сторона занимает сильные поз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ая польза от обсуждения интересов, поиска подходов и критериев,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 сторона занимает более  выгодную  позицию? Что  делать,  если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 богаче,   имеет  лучшие   связи,  больший  штат  или  более  мощ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ружения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 такого метода,  который гарантировал бы успех,  если другая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ет всеми необходимыми рычагами. Ни одна книга не научит вас выращи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лии  в пустыне или кактусы на болоте. Если вы вошли в антикварный магазин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купить чайный сервиз эпохи Георга IV из стерлингового серебра, котор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тысячи долларов, а у вас только сотенная купюра, вам не стоит ожид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помощью искусных переговоров вы сможете покрыть  эту разницу. В  люб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есть реальности, изменить которые чрезвычайно трудно. Отвечая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ов силы, самое лучшее, что можно сделать  при использовании любого мето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 -- это достичь  две  цели. Первая  заключается  в  том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ить  себя  от  принятия такого соглашения,  которое  вы должны были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нуть;  вторая  --  в  том,  чтобы  пойти  на  соглашение,  которое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 учитывало бы как можно  больше ваших интересов  в его отдель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х. Давайте рассмотрим эти цели поочеред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Защитите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вы  пытаетесь успеть на самолет,  цель  вам кажется  чрезвычай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й: оглядываясь  на  ситуацию,  вы  понимаете,  что  могли бы  сесть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 рейс.  В   переговорах  подобная  ситуация  возникает  часто.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итесь, например, что вам не удастся заключить соглашение,  касающее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деловой  сделки, в которую  вложили  много  труда. В таких услови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опасность состоит в том, что вы будете слишком готовы приспособ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взглядам другой  стороны  и быстро завершить  дело. Песнь сирены "Дава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ладим и покончим с этим" становится соблазнительной. Все может кончи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кой, от которой вы должны были отказа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Издержки пределов.</w:t>
      </w:r>
      <w:r>
        <w:rPr>
          <w:rFonts w:cs="Times New Roman" w:ascii="Times New Roman" w:hAnsi="Times New Roman"/>
        </w:rPr>
        <w:t xml:space="preserve">  Участники переговоров обыкновенно пытаются защит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 от  такого  результата,  продумывая заранее самый  плохой вариант,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 они  могут  пойти,  --  свой "предел".  Когда вы  что-то покупае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ом является  наивысшая цена, которую  вы можете  уплатить,  если же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продаете, пределом является самая низкая  приемлемая для вас цена.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женой  можете,  например,  запросить  за  свой  дом  100  тыс.   долл.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иться между собой не соглашаться на предложения ниже 80 ты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предел  установлен,  легче  сопротивляться  нажиму  и  соблазн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а. В случае с домом, скажем, покупатель никак  не может уплатить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 тыс. долл., а все, кто в  курсе дела, знают,  что  вы  купили этот дом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м году всего за 50 тыс. долл. В такой ситуации, когда не покупатель,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 занимаете  сильную позицию и от  вас  зависит соглашение, маклеры и  в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е участники торга могут обратиться к вам. И только намеченный преде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едохранить вас от принятия решения, о котором вы после пожалее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с вашей стороны в  переговорах участвует  более  одного  человек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 найденный  предел  будет  гарантировать,  что  никто  не   с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кнуть другой стороне,  будто вы могли бы  довольствоваться и меньшим.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вает  полномочия  адвоката, маклера  или  другого  агента. "Получ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ую большую  цену, которую можете,  но я не даю  вам полномочий на продаж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меньше,  чем за 80 тысяч долларов", --  скажете вы своему  агенту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а сторона  представляет  собой  свободную коалицию  газетных  профсоюз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 ведет  переговоры  с ассоциацией  издателей,  сообща  установлен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  снижает  риск  того,  что  один  из  союзов отколется  от  коалици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азненный предложениями другой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защита, которую обеспечивает установленный предел, влечет за собой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е  затраты.  Этот  прием  ограничивает  ваши  возможности пользова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, которую  вы получаете  во  время  переговоров.  По определен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  -- это позиция, которую  вы  не можете изменить. Решив заранее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ие  доводы  и  аргументы  другой стороны не заставят  вас  поднять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предел, вы лишаете себя возможности слуш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ел также подавляет  воображение. Он  снижает  стимул  к изобрете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, которые  могли  бы согласовать  различные  интересы  таким образ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это было выгодно обеим сторонам. Почти каждые переговоры предоставля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одного варианта решения. Вместо того  чтобы  просто продавать свой д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80 тыс. долл., можно успешнее обеспечить свои интересы, если договор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67500 долл. при условии  отказа от  перепродажи, более позднего  выезда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,  предоставления  права  пользоваться  сараем  в  течение  двух  лет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выкупить два  акра  пастбища. Если же  вы будете  настаивать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нее  принятой сумме, то не  сможете разработать  такое  гибкое  ре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ел  --  жесткий уже  по своей природе  --  почти  всегда  бывает </w:t>
      </w:r>
      <w:r>
        <w:rPr>
          <w:rFonts w:cs="Times New Roman" w:ascii="Times New Roman" w:hAnsi="Times New Roman"/>
          <w:i/>
          <w:iCs/>
        </w:rPr>
        <w:t>слиш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лее того,  предел обычно оказывается слишком высоким. Предположим,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семьей сидите за  ужином и  пытаетесь решить, какую самую низкую  цену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себе  позволить за  ваш дом. Один из членов семьи предлагает 50  ты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.  Другой  отвечает:  "Мы  должны  получить по  крайней  мере 70 тысяч"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ступает третий: "Семьдесят тысяч за  </w:t>
      </w:r>
      <w:r>
        <w:rPr>
          <w:rFonts w:cs="Times New Roman" w:ascii="Times New Roman" w:hAnsi="Times New Roman"/>
          <w:i/>
          <w:iCs/>
        </w:rPr>
        <w:t>наш</w:t>
      </w:r>
      <w:r>
        <w:rPr>
          <w:rFonts w:cs="Times New Roman" w:ascii="Times New Roman" w:hAnsi="Times New Roman"/>
        </w:rPr>
        <w:t xml:space="preserve">  дом? Это  воровство. Он  стоит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й мере 100  тысяч долларов". И кто  же из  сидящих за столом возрази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 все  знают,  что   выгоднее  более  высокая  цена?   Раз  и  навсе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й предел в дальнейшем трудно изменить, и это станет препятстви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продажи дома вообще.  В иных обстоятельствах  предел может быть слиш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м: продав дом  за такую  цену,  было бы выгоднее  вообще просто сда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че говоря, хотя установление предела может защитить вас от принят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годного  соглашения,  этот  шаг  может  одновременно   помешать   ваш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жению и принятию разумного соглашения.  Произвольно выбранная цифра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мерой вашего ре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 ли какая-нибудь альтернатива установлению  предела? Существует 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 какая-то  мера в отношении соглашений, которая способна  защитить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нежелательной договоренности и одновременно  предотвратить отказ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и, на которую можно было пойти? Такая мера е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пределите свою НА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семья выносит решение  относительно минимальной цены за свой д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бы правильно поставить вопрос не  о том, что "нужно" получить, а о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изойдет, если  к определенному времени дом не будет  продан? Можно 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без конца выставлять его на рынок?  Сдать ли  его  в аренду, разобр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, превратить это место в стоянку для автомобилей, позволить кому-то  ж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без  арендной платы при  условии, что тот  покрасит  его,  или сдел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другое? Какой из этих вариантов самый  подходящий, все ли обдумано?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и варианты  выглядят по  сравнению  с наилучшим предложением о покупк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? Может  случиться  так,  что  одна из этих  альтернатив окажется 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ельной,  нежели продажа  дома  за 80  тыс. долл.  С другой сторон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ть дом за 62 тыс., может быть, лучше, чем быть связанным с ним навеч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ее вероятно, что любой, произвольно выбранный предел  отразит исти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семь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вод для  ведения  переговоров  состоит в  том, чтобы достичь  чего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го  по  сравнению  с  теми  результатами, которые  можно  получить  бе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. Каковы  эти результаты? И какова альтернатива?  Какова НАОС 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лучшая альтернатива обсуждаемому соглашению? Другими словами,  какова  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а,  которая даст  возможность измерить  любое предложенное  соглашение?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 -  единственная  мера,   способная   защитить  от  принятия  слиш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годных условий и предотвратить отказ от условий, которые отвечают  ваш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ОС  не только является наилучшей мерой, но к  тому  же несет  в  себ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преимущество, как гибкость,  а это крайне необходимо  для  того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  подойти к обдумыванию решения. Вместо попыток выработать какое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, которое не отвечает требованиям установленного  вами предела,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ь сделанное вам  предложение со своей  НАОС, чтобы понять,  наск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отвечает вашим интереса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пасность необдуманной НАОС.</w:t>
      </w:r>
      <w:r>
        <w:rPr>
          <w:rFonts w:cs="Times New Roman" w:ascii="Times New Roman" w:hAnsi="Times New Roman"/>
        </w:rPr>
        <w:t xml:space="preserve"> Если вы тщательно не продумали, что буд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 в  случае провала  переговоров, значит,  вы их  ведете  с  закрыты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.  Можно быть настроенным слишком оптимистично и предполагать,  что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е много  иных вариантов  для выбора:  другие  дома  на продажу,  друг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и  вашей подержанной  машины,  другие водопроводчики,  другие мес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 другие  оптовые  торговцы   и  т.  д.  Даже  если  уже  установл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а,  события  могут  показать, что  последствия  отказа  заклю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вы представляли себе в розовом свете. Вполне вероятно, что  вы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жете в  должной мере  оценить все  тяготы, связанные  с  судебной тяжбо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ным разводом, забастовкой, гонкой вооружений или войн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 из распространенных психологических ошибок заключается  в том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 видит свои альтернативы  в совокупности. Вы  можете говорить  себ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если не достигнете соглашения по поводу  оплаты за  эту работу,  все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 будет  поехать  в  Калифорнию или  на  Юг, вернуться в школу,  нач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, работать  на  ферме, жить  в Париже или  предпринять еще что-нибуд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енно   вы,  вероятно,  оцените   совокупность   этих   возможностей 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у более  приятную, нежели выполнение какой-то определенной  рабо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пределенную зарплату. Трудность, однако, состоит в том, что вы не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сразу  всю совокупность  этих вариантов: если не удастся  заклю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, придется выбирать какой-то один из н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в большинстве случаев самая большая опасность заключается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слишком склонны  к принятию  договоренности.  Не  подготовив  ника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ы возможному решению, вы необоснованно пессимистически оценив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ю, которая может возникнуть в случае провала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смотря  на  то  что вы  знаете ценность вашей НАОС, это  не исключ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колебаний относительно применения  альтернатив. Вы надеетесь,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или другой покупатель сделает вам привлекательное предложение. При э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обязательно давать на  переговорах ответ  на вопрос, что вы буд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, если не будет никакого соглашения. Конечно, вы можете сказать себе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: "Сначала  начну переговоры,  потом посмотрю,  что  будет.  Если дело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т,   я  придумаю,   что  делать".  И  тем  не   менее  иметь  хотя 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ительный  ответ  на  этот   вопрос  абсолютно  необходимо,  если 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етесь  умно  вести  переговоры. Нужно или  не нужно соглашаться --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зависит от привлекательности для вас вашей наилучшей альтернатив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бразуйте  проверочную   цепочку.</w:t>
      </w:r>
      <w:r>
        <w:rPr>
          <w:rFonts w:cs="Times New Roman" w:ascii="Times New Roman" w:hAnsi="Times New Roman"/>
        </w:rPr>
        <w:t xml:space="preserve">  Хотя  ваша   НАОС  является   вер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м для  оценки  любого  предложенного  соглашения, может  возникну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  провести  еще  одну проверку.  Для  того,  чтобы иметь 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него предупреждения, что  содержание  предполагаемого соглашения  риск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  для  вас  непривлекательным, полезно определить  еще одно соглаш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было бы далеко от совершенного, но лучше,  чем ваша НАОС. Прежде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ься на менее выгодное по сравнению с вашими проверочными соглаш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 перерыв  и пересмотрите ситуацию. Так же как и предел, проверочн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очка может ограничить полномочия агента. "Не  продавайте меньше чем за 79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  долларов -- цена,  которую я уплатил, плюс проценты, до тех пор, по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реговорите со мной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верочная цепочка должна дать возможность" оставить что-то в резерв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 после того, как  вы определили свой  критерий в соответствии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ой  цепочкой и решили обратиться  к  посреднику,  у  вас  остан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для  обсуждения  с ним. Иными словами, у вас еще  останется какое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о для маневр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Извлеките  как можно больше  пользы,  из  ваших  активов.</w:t>
      </w:r>
      <w:r>
        <w:rPr>
          <w:rFonts w:cs="Times New Roman" w:ascii="Times New Roman" w:hAnsi="Times New Roman"/>
        </w:rPr>
        <w:t xml:space="preserve">  Одно дело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щать  себя  от  плохого  соглашения,  и  совсем  другое  -  использ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ваших  активов,  чтобы  достичь  хорошего  соглашения.  Как  э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? Ответ опять-таки заключается в вашей НАО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Чем лучше ваша НАОС, тем  больше ваши возможности.</w:t>
      </w:r>
      <w:r>
        <w:rPr>
          <w:rFonts w:cs="Times New Roman" w:ascii="Times New Roman" w:hAnsi="Times New Roman"/>
        </w:rPr>
        <w:t xml:space="preserve"> Принято считать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ую позицию  на  переговорах  определяют  такие  факторы, как богатств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е  связи,  физическая сила,  влиятельные друзья и военная мощь.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сти   сильная    позиция   сторон   на   переговорах    завис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енно от  того, насколько для каждой из  них привлекателен вариан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ала эти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мотрим  пример  с   богатым  туристом,  который  хочет   приобр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льшой  медный  чайник  по  скромной цене  у продавца  на железнодорож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и  в Бомбее. Продавец  может быть  беден, но он,  должно  быть,  зн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.  Если  он  не продаст  чайник  этому  туристу, то  может  продать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у. Исходя из своего опыта,  он имеет возможность оценить,  когда и 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 можно  продать чайник еще кому-нибудь.  Турист  может быть  богат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огущественен",  но в этих  переговорах он  окажется слабым, если  хотя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ительно не знает, сколько будет стоить и насколько трудно будет най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нибудь подобный чайник. Турист почти наверняка упустит шанс купить та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чайник или  же  заплатит слишком  высокую  цену.  Благосостояние  турис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им  образом не  усиливает его возможности на переговорах.  Очевидно, ч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оно скорее </w:t>
      </w:r>
      <w:r>
        <w:rPr>
          <w:rFonts w:cs="Times New Roman" w:ascii="Times New Roman" w:hAnsi="Times New Roman"/>
          <w:i/>
          <w:iCs/>
        </w:rPr>
        <w:t>уменьшает</w:t>
      </w:r>
      <w:r>
        <w:rPr>
          <w:rFonts w:cs="Times New Roman" w:ascii="Times New Roman" w:hAnsi="Times New Roman"/>
        </w:rPr>
        <w:t xml:space="preserve"> его шансы купить чайник за низкую цену. Для  того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 свое богатство в  преимущество на переговорах, турист должен узн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у, за  которую  сможет купить  такой  же или лучший чайник у  кого-нибуд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умайте  на минутку о том, как  вы  будете себя чувствовать, если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 договариваться  о работе, не имея  других  предложений  --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 неопределенные наметки. Подумайте, как пойдет разговор о зарпла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 теперь сравните эту  ситуацию и  свои ощущения с другой, когда у вас е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 два  предложения  о  предоставлении  работы. Как в таком случае  пойд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о зарплате? Разница и составляет сил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справедливо для переговоров между отдельными людьми, то справедли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для   переговоров   между  организациями.  Например,  сильная  позиция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крупной отрасли промышленности и маленького городка, пытающего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ь налоги на фабрику,  определяется  не  бюджетами  или  политическ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формами, а  лучшей  альтернативой каждой из сторон.  Был  случай,  ко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льшой городок достиг на переговорах с компанией, имеющей фабрику как ра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елами города, договоренности о том, что "добровольный" налог в трис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 в год возрастет до двух миллионов  трехсот тысяч долларов в год. Как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род точно знал, как он поступит, если соглашение не будет достигнуто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сширит границы  города так, чтобы  фабрика  вошла в них, и  тогда нало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рики достигнет обычного в таких  случаях уровня -- примерно  два милли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сот  тысяч  в  год. Корпорация была  намерена содержать фабрику; она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ла  никакой альтернативы достижению  соглашения. На  первый  взгля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рика занимала  довольно сильную  позицию.  Она давала большинство рабоч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 городу, который испытывал экономические трудности; закрытие или перев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рики в  другое место означал бы для города катастрофу. К тому же  налог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имаемые с фабрики,  обеспечивали жалованье  тем самым  городским  лидера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требовали еще больше. Тем не менее все это не спасло корпорацию, иб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смогла разработать НАОС, учитывающую все особенности ситуации. В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ь  обладая   привлекательной   НАОС,  маленький  городок  сумел  луч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овать на  результат переговоров, чем одна  из крупнейших корпорац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Разрабатывайте свою НА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силенная  разработка вариантов, предусматривающих,  как  вы поступи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не  достигнете  соглашения,  значительно  увеличит  ваши  возможно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е альтернативы не ждут вас, вы должны сами их  разрабатывать. Созд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НАОС требует трех четких операций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 обдумайте  план  действий,  которые  вы сможете  предпринять, 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не будет оформлено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усовершенствуйте несколько  из многообещающих идей и разработайте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воплощение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выберите пробный вариант, который кажется вам наилучши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ая операция--изобретение.  Если  к  концу  месяца  компания  "X"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 вам подходящую работу, что вы можете предпринять? Уйти на работу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ю "Y"?  Подыскать место  в другом городе? Начать свое  дело? Чте ещ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фсоюза альтернативы переговорному соглашению  будут  предполож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ть   в   призыве  к   забастовке,  работе  без  договора,  60-дневн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ю  о  забастовке,  обращению  к  посреднику  и  призыве  к  член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а "работать, чтобы управлять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 второй  стадии  вы должны усовершенствовать лучшие из ваших  идей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ь самые  многообещающие в реальные подходы.  Если вы  подумываете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е в Чикаго, постарайтесь, чтобы ваша идея  превратилась по крайней ме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одно практическое предложение.  Имея одно  предложение работать  в Чика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  даже обнаружив,  что  вы его  не  можете  получить),  вы будете  луч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ы для оценки достоинств предложения в Нью-Йорке. В  то время по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 все еще  ведет переговоры, он должен перевести намерение обрат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реднику и провести забастовку в некий проект определенных  практичес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, которые можно было  бы сразу  же  осуществить. Союз  может, скаж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 голосование,  уполномочивающее забастовку, если  урегулирование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обеспечено к концу договор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оследний  шаг  на  пути разработки НАОС --  это  выбор наилучшего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ов. Если вы не достигнете договоренности  во время переговоров,  как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аших реальных вариантов вы планируете осуществит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одолев и эту стадию, вы  получаете свою НАОС.  Сравните с ней кажд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ое  предложение.  Чем  совершеннее  ваша  НАОС,  тем  больше  у 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лучшить  условия любого  переговорного соглашения. Знание тог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собираетесь делать, если переговоры не приведут к соглашению, придас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 дополнительную уверенность в процессе переговоров.  Прервать перегово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че, если вы знаете, куда направляетесь. Чем сильнее ваше желание прер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, тем с большей силой вы будете отстаивать свои интересы и основ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торых, но вашему мнению, должно быть построено согла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лательность открытия  вашей  НАОС другой  стороне  зависит  от 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 хода  рассуждений  другой  стороны.  Если   ваша   НАОС  чрезвычай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ельна, допустим, в  соседней комнате находится другой покупатель, в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аших интересах  поставить в известность  другую сторону.  Есл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считаю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у  вас нет  хорошей альтернативы, а  на  самом  деле  такая есть, тогд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яка  стоит сообщить  о  ней.  Однако,  если  ваша лучшая  альтернатива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ереговорному соглашению для вас хуже, чем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думают, раскрыть ее -- знач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ослабить, а не укрепить свою пози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Рассмотрите НАОС другой сторо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должны также подумать о НАОС переговорному соглашению, которые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 у   другой   стороны.  Она  может   быть  необоснованно   оптимистич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 того,  что  можно   предпринять,  если  соглашение   не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о. Возможно, другая сторона имеет смутное понятие о своих возмож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ах и находится под влиянием их всех и совокупно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больше вы узнаете об  этих вариантах, тем  лучше  вы подготовлены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м.  Будучи в  курсе дела, вы  можете реалистически  оценить,  ч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ть от  переговоров. Если вам кажется, что другая  сторона переоцени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НАОС, надо будет рассеять их иллюз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ОС другой стороны может быть для  нее лучше,  чем  любое справедлив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,  которое   вы  можете  предложить.  Предположим,  вы  представля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группы жителей, обеспокоенных возможностью появления  вредных газ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троящегося завода. НАОС  компании  состоит  в том, чтобы проигнорир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 протесты или позволить вам безрезультатно протестовать, пока  строи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.  Для  того  чтобы  заставить  компанию  отнестись  серьезно  к  ваш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ениям, можно  подать  в  суд  с  требованием  пересмотра  разрешения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цо. Другими словами, если НАОС компании настолько хороша, что 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испытывает  никакой потребности вести  переговоры, подумайте,  что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, чтобы изменить ее позици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у обеих сторон выгодные НАОС, самым лучшим результатом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для  обеих сторон  --  может быть отказ от заключения  договоренности.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случаях успешные переговоры  -- это такие переговоры, во время которых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ы  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на  дружественной и эффективной основе  обнаруживаете, что  лучш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обеспечить свои интересы  состоит в том, чтобы обратиться куда-нибуд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и не пытаться дальше стремиться к соглашению на данных переговор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Когда другая сторона занимает сильные поз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у  другой стороны есть пушки, вы, конечно, не  хотите  превратить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ереговоры в орудийное сражение. Чем сильнее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выглядят в плане физичес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экономическом, тем большие преимущества вы получите,  если будете в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о сути  проблемы. Особенность ситуации, когда у них  есть  мускулы, а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лишь  принцип, такова: чем большее  значение  в переговорах  вам удас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для принципа, тем в лучшем положении вы буде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ладание хорошей НАОС может  помочь вам в переговорах  об особенност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. Развивая и совершенствуя  свою НАОС, вы тем самым превратите  сво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на переговорах в эффективные возможности. Используйте знания, врем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,  людей,  связи  и  ум  для  получения  наилучшего  для  вас  реш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 согласия другой стороны. Чем легче вы относитесь  к возмож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е уйти с переговоров, тем больше ваша способность  повлиять на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им образом,  разработка вашей  НАОС не  только дает  вам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минимально приемлемое для вас соглашение, она, возможно,  повыс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 минимум. Разработка  своей НАОС  может быть  самым  эффективным курс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,  которые   вы  можете  предпринять,  имея  дело  с  более  силь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ерник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ЧАСТЬ 3. "ДА, НО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7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ДЕЛАТЬ, ЕСЛИ ОНИ НЕ ХОТЯТ УЧАСТВОВАТЬ В ИГРЕ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римените "переговорную джиу-джитсу"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ереговорная джиу-джитсу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нападайте на позицию своих оппонентов, загляните за 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защищайте свои идеи, поощряйте критику и сове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вратите нападение на вас в атаку на пробл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давайте вопросы и делайте пауз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думайте процедуру одного текс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влечение в игру. Дело Джоунз и Фрэнка Тэрнбул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тко о дел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ожалуйста, поправьте меня, если я не прав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ы ценим то, что вы для нас сделал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Нас интересует справедливость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ы  хотели  бы  урегулировать этот вопрос не  на  основе эгоистичес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 и силы, а полагаясь на принципы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Доверие -- это другое дело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ог бы я задать вам несколько вопросов, чтобы убедиться в правиль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в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На каких принципах строятся ваши действия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Давайте посмотрим, понимаю ли я, о чем вы говорите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озвольте поговорить с вами позже еще раз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Давайте  я вам расскажу,  где у меня  возникли трудности  в  понима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х рассуждений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Одно справедливое решение может заключаться в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Если мы договоримся... Если мы не договоримся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ы будем рады уехать, когда вам удобно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Иметь с вами дело было приятно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суждение   интересов,   подходов  и   критериев  может   быть  умно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й и приятной игрой. Но что делать, если другая  сторона не захочет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 ней участвовать? Пока вы пытаетесь обсуждать интересы,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могут заявить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позиции в недвусмысленных терминах. Вы можете быть  заняты разработкой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оглашений, чтобы достичь максимальной выгоды для обеих сторон, --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буд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ать на ваши  предложения, обеспокоенные  только  максимумом собствен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ы. Вы сами можете нападать на проблему сообразно с  ее особенностями --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 будут  атаковать вас. Что  можно  предпринять,  чтобы  отвлечь вним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 от позиций и направить его на изучение существа проблем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 три  основных  приема,  с  помощью  которых  можно  сосредото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людей  на особенностях  дела.  Первый сфокусирован  на вопросе: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сделать вы? Вы сами можете обсуждать исключительно качества проблем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 того чтобы концентрироваться  на  позициях.  Этот метод, послуживш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обсуждения в  данной книге, заразителен: он открывает  перспектив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спех для тех, кто готов говорить об интересах, вариантах и критериях.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ет вам поменять игру, начав новую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сли  это  не удается  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продолжают  позиционный торг, 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ся  ко  второй  стратегии,  которая  концентрируется на вопросе: чт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могут сделать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>. Этот прием  дает возможность  противопоставить  основ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ам  позиционного  обсуждения   такие  контрходы,  которые  направляют  </w:t>
      </w:r>
      <w:r>
        <w:rPr>
          <w:rFonts w:cs="Times New Roman" w:ascii="Times New Roman" w:hAnsi="Times New Roman"/>
          <w:i/>
          <w:iCs/>
        </w:rPr>
        <w:t>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на  качество  проблемы.  Эту  стратегию  мы  называем "переговор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у-джитсу"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ретий  подход  сфокусирован  на  вопросе:  что  может  сделать  </w:t>
      </w:r>
      <w:r>
        <w:rPr>
          <w:rFonts w:cs="Times New Roman" w:ascii="Times New Roman" w:hAnsi="Times New Roman"/>
          <w:i/>
          <w:iCs/>
        </w:rPr>
        <w:t>третья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сторона</w:t>
      </w:r>
      <w:r>
        <w:rPr>
          <w:rFonts w:cs="Times New Roman" w:ascii="Times New Roman" w:hAnsi="Times New Roman"/>
        </w:rPr>
        <w:t>? Если ни принципиальные переговоры, ни "переговорная джиу-джитсу"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 вовлечь другую  сторону  в игру,  обдумайте возможность  включения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 третьей стороны, подготовленной к обсуждению интересов,  подходов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в.   Возможно,   самым    эффективным   орудием,    которым  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оваться  третья  сторона  в  такой  попытке,  станет  посредническ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одного текст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ый  подход  --  принципиальные  переговоры  --   мы  уже  обсуди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ереговорная  джиу-джитсу" и  процедура одного  текста  объясняются в  эт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. Она заканчивается диалогом, основанном на  реальных переговорах меж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ом и жильцом,  который в деталях  иллюстрирует,  как вы можете убед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сположенную к этому сторону принять участие в игре, используя комбинац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инципиальных переговоров и "переговорной джиу-джитсу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ереговорная джиу-джитсу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другая сторона сразу объявляет о своей твердой позиции, вы  може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испытать соблазн начать критиковать ее и отвергнуть. Есл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критикуют ва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,  вы можете  почувствовать  соблазн  встать на его  защиту и 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увязнуть в своей позиции. Если на вас нападают, вы можете склониться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чтобы защищать себя  и  контратаковать.  Коротко говоря,  если  на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о нажимают, вы будете склоняться к тому, чтобы надавить в отв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, если вы так поступите, дело кончится  тем, что вы примете  игр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ого торга. Отвергая позицию ваших оппонентов, вы "свяжете" их  эт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ей. Упорная защита своего предложения свяжет вас. А собственная защи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ежно  приведет переговоры  к персональному столкновению. Вы обнаружи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ходитесь в порочном кругу атаки и обороны, и потратите много времени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и  на бесплодные попытки  надавить  друг  на друга или выйти  из э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вы почувстновали, что ваш ответный нажим не срабатывает, что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?  Как  вы  можете  предотвратить   возникновение   цикла  действие  -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отиводействие? </w:t>
      </w:r>
      <w:r>
        <w:rPr>
          <w:rFonts w:cs="Times New Roman" w:ascii="Times New Roman" w:hAnsi="Times New Roman"/>
          <w:i/>
          <w:iCs/>
        </w:rPr>
        <w:t>Не нажимайте в ответ.</w:t>
      </w:r>
      <w:r>
        <w:rPr>
          <w:rFonts w:cs="Times New Roman" w:ascii="Times New Roman" w:hAnsi="Times New Roman"/>
        </w:rPr>
        <w:t xml:space="preserve"> Когда они определяют свои позиции,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айте их  подходы. Когда атакуют ваши идеи,  не защищайте их. Когда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куют,  не  контратакуйте. Разорвать  порочный круг  можно  только отказ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ть. Вместо  того чтобы оказывать  обратное давление, уклонитесь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а  и направьте его на проблему.  Как это  делается в  восточном воинск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е  дзюдо и джиу-джитсу, избегайте применять  свою силу прямо  проти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ника;  вместо  этого  используйте  свое  мастерство  для  того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упить в сторону  и обратить его силу  себе на пользу. Вместо того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ать натиск,  направьте  свои  усилия на изучение интересов, изобрет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ов для взаимной выгоды и поиск независимых критерие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ереговорная джиу-джитсу" работает на практике? Как  увернуться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таки" и направить ее на проблему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правило, такая "атака" будет состоять из трех маневров:  усилен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я  своей позиции, дискредитации  ваших идей и  нападения  на  вас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осмотрим, как принципиальный переговорщик может справиться с кажд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этих манев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е нападайте на позицию своих оппонентов, загляните за 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другая сторона заявляет свою позицию, не отвергайте ее.  Но 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йте.  Относитесь к ней  как к одному из возможных подходов. Ищите 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позицией интересы, принципы, которые  она отражает, и подумайте о пут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оптимиз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ажем,  вы представляете ассоциацию учителей, проводящих  забастовку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х повышения  зарплаты и  учета трудового  стажа в качестве единствен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   для  увольнения.  Совет  попечителей  предложил  тысячедолларов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бавку,  которая  производится  по его решению, плюс  сохранение за  со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решать,  кто  будет  уволен. Покопайтесь в этой позиции  для выя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пудных  интересов.  "Что  именно  в  бюджете может возместить  повыш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платы в штатном расписании  больше, чем  на тысячу  долларов? Чем вызва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 сохранить полный контроль над увольнениями?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Предположите</w:t>
      </w:r>
      <w:r>
        <w:rPr>
          <w:rFonts w:cs="Times New Roman" w:ascii="Times New Roman" w:hAnsi="Times New Roman"/>
        </w:rPr>
        <w:t>,  что  каждая  из  занимаемых вашими  оппонентами  позиц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 искренней попыткой обратиться к основным нуждам  каждой из сторон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е их, как можно решить данную проблему. Отнеситесь к их позиции как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ому  подходу  и  объективно  рассмотрите,  насколько  он  отвеч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м сторон и  как  может  быть улучшен  в пользу  этих интересов. "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жет надбавка в тыячу долларов по решению совета конкурировать с зарплат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других  школах нашей местности и таким  образом обеспечить наших уче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квалифицированными  учителями?"  "Как вы  можете убедить учителей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суждения относительно  увольнений будут справедливы?  Мы  верим, что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 будете справедливы, но  что будет,  если вы уйдете  из совета? Как 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м  поставить  нашу дальнейшую жизнь и благосостояние семей в зависим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отенциального произвольного решения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ясните  и обсудите  принципы,  лежащие  в  основании  позиции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.  "Чем  вы обосновываете справедливость  тысячедолларовой  надбавк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а ли она  на  примере других  школ  или  на  сумме, которую  получа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  со сравнимой квалификацией?" "Считаете ли вы,  что самые  неопыт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  города должны увольняться первыми  или,  наоборот,  самые  опытны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, конечно, имеют и большую зарплату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  того  чтобы   направить  внимание  партнеров  по  переговорам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 предложенных  вариантов,   попробуйте  обсудить   с  н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тически, что произойдет, если одна из их позиций будет принята. В 1970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 американский  адвокат получил возможность  проинтервьюировать президен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ипта Насера  на предмет арабо-израильского  конфликта. Он спросил  Насера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то вы хотите, чтобы Голда Меир сделала?" Насер ответил: "Ушла!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Ушла?" -- спросил адвока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Ушла с каждого дюйма арабской территории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Без  всякой   сделки?   И  ничего  от  вас?"  --  спросил   американец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верчив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Ничего. Это наша территория.  Она должна  пообещать уйти", --  ответи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американец спросил:  "А  что случится с Голдой Меир,  если завтр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 она появится  на израильском радио и телевидении и  скажет: "От име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ого  народа  я  настоящим обещаю  уйти с каждого  дюйма территори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купированной  в  67-м:  с   Синая,  Газы,  Западного  берега,  Иерусалим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анских  высот.  И  я  хочу,  чтобы  вы  знали,   я  не  получила  ника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 ни от кого из арабов"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ер рассмеялся: "О, у нее действительно будут дома неприятности!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нимание   того,  какой  нереалистический  вариант  Египет  предлаг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ю, возможно,  способствовало тому, что позже в тот день Насер заявил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и прекратить огонь в войне на истощ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е защищайте свои идеи, поощряйте критику и сове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ого  времени на переговорах тратится на критику.  Вместо  того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ваться от критики, поощряйте ее. Вместо того,  чтобы просить принять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нуть идею, спросите, что вашим оппонентам кажется неправильным. "Ка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оятельства мешают вам принять во  внимание наше предложение о зарплат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  критические суждения ваших  оппонентов  с  целью обнаружить 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ые интересы и усовершенствуйте ваши идеи, поставив себя на  их  мест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ботайте  свои  идеи в  свете того,  что  вы узнали,  и  таким  образ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е  критику  из  препятствия  в  процессе работы над  соглашением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ую  часть этого процесса.  "Как я вас понимаю, вы  хотите сказат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 можете  позволить себе  дать  надбавку 750  учителям  в сумме боль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и  долларов  по  решению  совета.  Что,  если  мы согласимся  на  это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м, что  вы  возьмете на работу меньше  чем 750 учителей, а получе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 будут распределены в качестве месячной премии работающим учителям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ругой  способ направить критику в конструктивное русло состоит в 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 поменять  ситуацию  и  обратиться  за  советом  к  своим  оппонента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е, что они сделали бы на вашем месте. "Если бы на кон была поставл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а работа, что бы вы сделали?  Члены нашей ассоциации так неуверены насч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 работы  и  так  расстроены  усушкой  долларов,  что  поговаривают  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ии  боевого   профсоюза  представлять  их  интересы.   Если  бы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ли нашу ассоциацию, как бы вы поступили?" Таким образом они с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окажутся перед  вашей частью проблемы. И при  этом, возможно, с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 какое-то решение, которое  снимет  ваши  заботы.  "Часть  проблем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е состоит в том,  что учителя чувствуют, что их никто не слушает.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 помогут регулярные сессии, на которых учителя могли бы встречаться с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м советом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евратите нападение на вас в атаку на пробле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другая  сторона  нападает  на вас  лично,  что  часто  случаетс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яйтесь соблазну  защищать себя или нападать  в ответ. Вместо  этог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ереждите и дайте </w:t>
      </w:r>
      <w:r>
        <w:rPr>
          <w:rFonts w:cs="Times New Roman" w:ascii="Times New Roman" w:hAnsi="Times New Roman"/>
          <w:i/>
          <w:iCs/>
        </w:rPr>
        <w:t>им</w:t>
      </w:r>
      <w:r>
        <w:rPr>
          <w:rFonts w:cs="Times New Roman" w:ascii="Times New Roman" w:hAnsi="Times New Roman"/>
        </w:rPr>
        <w:t xml:space="preserve"> возможность "выпустить пар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ыслушайте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и покажите, что понимаете, о чем идет речь,  и когда  </w:t>
      </w:r>
      <w:r>
        <w:rPr>
          <w:rFonts w:cs="Times New Roman" w:ascii="Times New Roman" w:hAnsi="Times New Roman"/>
          <w:i/>
          <w:iCs/>
        </w:rPr>
        <w:t>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ат, обратите нападение на вас в атаку на проблему. "Когда вы говори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бастовка указывает на то, что мы не заботимся о детях, я  понимаю ваш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у об образовании детей.  Я хочу, чтобы вы знали, что мы разделяем  ваш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ство: они  наши  дети и наши  ученики. Мы  хотим,  чтобы  забастов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лась и мы могли бы вновь обучать их. Что  мы оба можем сделать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чь договоренности как можно быстре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Задавайте вопросы и делайте пауз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, кто вовлечен в "переговорную джиу-джитсу", используют  два основ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ема".  Первый  состоит  в  том,   чтобы   использовать   вопросы,  а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я.  Утверждения  вызывают сопротивление, в  то  время  как вопро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ют ответы. Вопросы позволяют другой стороне изложить свои аргументы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 вам  понять  эти  аргументы.  Вопросы формулируют  вызовы и 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ть  другую сторону  обратиться непосредственно к проблеме. Он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т  в качестве  цели для  нападения, не провоцируют атаку. Вопросы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уют,  они  обучают.  "Как вы думаете, что  будет лучше: чтобы  учите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али с нами в процессе, в котором  они ощущали бы  свое участие,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ни активно сопротивлялись  ходу дел, считая, что им что-то навязыва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ринимают их заботы во внимани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чание  -  наше  лучшее  оружие.  Примените  его.  Если  вам  сдела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умное  предложение или  предприняли необоснованную атаку, самое лучше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это сидеть и не говорить ни слов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вы задали частный вопрос, на который получили неудовлетворитель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, просто ждите. Люди обычно чувствуют себя неловко в молчании, особ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они не  совсем уверены в справедливости  своих высказываний. Наприме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едставитель учителей спрашивает: "Почему  учителям  не дают  слово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у   об   увольнениях?"   --   председатель   школьного  совета 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ть   себя    в   растерянности:    "Увольнение   --   это   чи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с  дело...  Ну,  конечно,  у  учителей  есть  свой  интерес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е увольнений, но они  действительно  не лучшим образом  подготовлен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пределить, кто хороший учитель... гм, что я имею в виду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лчание часто создает  впечатление безвыходного  положения,  - 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будет чувствовать  себя  обязанной выйти  из  него, ответив  на  ваш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или  выдвинув новое  предложение. Когда  вы задаете  вопросы, делай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аузу. Не снимайте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 с "крючка", приступив сразу же к обсуждению следующ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ли комментированию. Самыми эффективными  для вас переговорами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когда-либо проводили, могут оказаться те, в которых вы молча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бдумайте процедуру одного текст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 ваши собственные  усилия  перевести  игру из позиционного торга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е  переговоры  потерпели  неудачу,  вы,  вероятно, обратитесь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и  третьей  стороны. Проблема,  перед которой вы оказались,  может бы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ллюстрирована  простым  примером  переговоров  между   мужем   и  жено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вшими построить новый д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ена  воображает  двухэтажный  дом  с  камином  и  окном-"фонарем". Муж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ет о современном доме в стиле  ранчо с небольшим  кабинетом для себя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жом с подсобным помещением. В процессе переговоров они задают друг друг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о   вопросов   типа:  "Как  ты  представляешь   себе  гостиную?   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настаиваешь, чтобы было  так,  как ты  хочешь?"  В  результа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я  вырисовываются  два  жестких  различающихся  плана.  Они  прося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ора  подготовить первые наметки, а затем и  более  детальные  план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еще больше  укрепляют их отдельные  позиции. В ответ на  требов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ы проявить немного  гибкости  муж  соглашается уменьшить длину  гаража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 фут.  В  ответ  на  его  настойчивый  призыв  пойти  на  уступки  ж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вается от задней веранды, которую она  всегда хотела, но которой  да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ло на ее плане.  Каждый из  них  доказывает преимущество своего плана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от плана другого. В процессе обсуждения задеваются чувства и общ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трудным. Ни  одна из  сторон не хочет  пойти на уступки, ибо эт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ее всего, повлечет за собой новые просьбы о дальнейших уступк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классический  пример позиционного  торга. Если вы  сами  не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йти  к  поискам  решения, исходя  из  существа  проблемы,  возможно,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ет  третья сторона? Легче, нежели кому-то, прямо  повлеченному  в дел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удастся посреднику, который может отделить людей от проблемы и направ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ю  по пути выявления интересов и  вариантов. В  дальнейшем посредни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едложить  какую-то непредвзятую  основу для  устранения разноглас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 сторона  может  также  отделить  процесс  изобретения  вариантов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а  принятия  решений,  уменьшить  число   решений,   необходимых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  соглашения,  и помочь сторонам понять,  что  именно  они получа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ого,  как решат проблему.  Процесс, предназначенный  для того,  чтобы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третья  сторона смогла все  это  осуществить,  называется </w:t>
      </w:r>
      <w:r>
        <w:rPr>
          <w:rFonts w:cs="Times New Roman" w:ascii="Times New Roman" w:hAnsi="Times New Roman"/>
          <w:i/>
          <w:iCs/>
        </w:rPr>
        <w:t>процедурой  одного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текста</w:t>
      </w:r>
      <w:r>
        <w:rPr>
          <w:rFonts w:cs="Times New Roman" w:ascii="Times New Roman" w:hAnsi="Times New Roman"/>
        </w:rPr>
        <w:t>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переговорах между мужем и женой на  помощь  приглашается независим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ор, ему показывают последние планы,  отражающие позиции супругов.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 третья  сторона может повести  себя разумно. Один архитектор  може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 попросить  стороны  прояснить  свои  позиции,  оказывать  на  н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, чтобы они пошли на серию уступок, и тем самым способствовать тому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эмоционально   они  почувствуют  еще  большую   привязанность  к  сво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м  вариантам  решения  вопроса.  Однако   архитектор,  использующ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у  одного  текста,  будет вести себя  по-другому. Вместо  того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ашивать клиентов  о позициях, он прежде разберется в их  интересах.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ит, не каких размеров "фонарь" хочет жена, а почему она его хочет: "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о  для утреннего или вечернего солнца? Вы хотите смотреть из  него  ил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 заглядывать?" Он спросит мужа: "Для чего  вам гараж? Что вам нужно т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ь?  А  что  вы  хотите  делать в  своем  кабинете  -  читать, смотре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ор, развлекать  друзей?  Когда вы собираетесь его использовать  --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ение дня, в выходные дни, по вечерам?" И так дал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рхитектор дает понять, что он не просит супругов отступиться от  сво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й. Скорее он ищет возможность выработать для них рекомендации, но да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 не  совсем так.  На этой  стадии он просто  пытается узнать  все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, об их нуждах и интерес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последствии  архитектор  составляет  список  интересов  и  нужд  обо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гов  (утреннее солнце, открытый  камин, удобное место для чтения, ме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астерской, помещение для  снегоочистителя и  средних размеров машины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д.). Он просит каждого из супругов сделать  критические замечания и вн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. Трудно идти на уступки, критиковать легк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устя  несколько  дней   архитектор  возвращается  с   приблизитель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ажным планом: "Лично я недоволен им, однако перед тем,  как работать на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 дальше,  я хотел бы выслушать ваши замечания". Муж  может сказать:  "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 неправильно?  Ну  прежде всего  ванная находится  слишком  далеко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льни.  Не  вижу  достаточно  места  для  моих  книг.  А  где будут  сп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ющиеся  на  ночь  гости?"  Жена  вносит  свои  предложения  относитель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го проект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рез короткое  время архитектор снова  приходит  со вторым  проектом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росит сделать  критические замечания: "Я тут постарался справиться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ми ванной комнаты и книг.  У меня есть  также идея  использовать ваш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как дополнительную  спальню.  Что  вы думаете по этому  вопросу?"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е того  как план принимает  ясные  очертания,  каждый  из супругов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ть самые важные для него  или для нее  вопросы, а  не  отвлекаться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яки.  Не идя  на уступки,  жена хочет  быть  уверенной,  что  архитекто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понимает  ее основные запросы. Ни один  из  проектов ни к  чему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ывает участников  обсуждения, даже архитектора. Поиск увязки интересов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ах  финансовых  возможностей  отделен от  процесса принятия решения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ает от боязни слишком поспешно взять на себя какое-то обязательств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и  жена  не  испытывают необходимости отказаться от  своих  позиций,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 сидят бок  о бок,  по крайней мере  фигурально, и  вместе  критику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исовывающийся план, помогая архитектору подготовить рекомендации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зже им представи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так  дело  идет  дальше: появляется  третий план, четвертый,  пяты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 в  момент,  когда  архитектор почувствует, что  больше  не  с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ить  проект,  он может  сказать:  "Вот лучшее,  что  я могу сделать. 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ался,  насколько  мог,  совместить  ваши различные  интересы. Многие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  я  разрешил,  используя  стандартные  архитектурные   и  инженер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, а также профессиональные  оценки, которые  сюда подходили. Вот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ось. Я советую вам принять этот план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 из  супругов должен  теперь принять  одно решение: да  или н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 решение,   они  теперь  точно  знают,   что  получат  в  итоге.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й ответ одного теперь может быть поставлен в зависимости от "д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.  Процедура  одного  текста  не  только  уводит  игру в  сторону  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онного торга,  но и в значительной  мере упрощает процесс  изобрет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ов и совместного решения по поводу одного из ни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то  может сыграть роль архитектора на других переговорах? Вы может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 посредника пригласить третью сторону. А  в переговорах, в  кото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более  двух  сторон,  третьей  стороной может, естественно,  ст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, чьи интересы  в этом  деле больше  заключаются в достижении сам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, а не в конкретных его условия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многих переговорах этим посредником можете стать вы. Предположим,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ываете продукцию  завода и договариваетесь о большом заказе с покупател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представляет фирму  по производству пластиковых бутылок.  Покупател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, чтобы для него сделали специальный сорт пластика, а завод, который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е,    испытывает    сомнения    относительно    целесообраз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оборудования,  необходимого для  выполнения  данного заказа. Ваша задач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 в  том,  чтобы  заключить  само   соглашение  между  покупателем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ем,  а не заботиться о конкретных его условиях. Или,  скажем,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быть юрисконсультом  у сенатора, который больше  озабочен  тем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л  определенный законодательный акт об  ассигнованиях, а не тем,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о  десять  миллионов долларов  или  одиннадцать.  Или,  например,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джер,  пытающийся  решить  проблему,  относительно  которой  двое  ва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енных предпочитают различный курс  действий;  вы больше озабочены т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инять решение, с  которым примирятся  оба, а  не  выбором  одной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.  В  каждой из  этих ситуаций,  хотя вы  и являетесь активным 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ом, в ваших  интересах выступить в  качестве посредника  и примен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у одною текста. Будьте посредником в вашем собственном диспу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можно, самая показательная  процедура одного  текста была  провед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ными Штатами в Кэмп-Дэвиде в сентябре  1978  г., когда они выступ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ком  между  Египтом  и  Израилем.  Соединенные  Штаты  выслушали об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 подготовили  проект, с  которым  никто  не  согласился,  попрос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сделать практические  замечания, усовершенствовали  проект неск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 пока  не  почувствовали,  что  не  могут  сделать  его  лучше.  Спуст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надцать  дней  и  после  рассмотрения  примерно  двадцати  трех  проек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ные  Штаты  подготовили  текст,  который  и   решили   рекоменд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м.  Когда  президент Картер  представил документ,  Израиль  и  Егип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и его.  В качестве технического приема,  позволившего ограничить чис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,  уменьшить  неопределенность  каждого  из  решений  и  предостав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ую привязанность  сторон  к своим позициям, этот прием  сработал  очен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цедура  одного  текста  очень  помогает двухсторонним переговорам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ком. Она  почти всегда крайне важна для  многосторонни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 пятьдесят  держав,  например,  не  могут  конструктивно  обсуждать  с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десят различных  предложений.  Не могут они и идти на уступки независ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заимных уступок всех остальных. Им нужен какой-то метод, чтобы упрост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ринятия решений. Процедура одного текста служит этой цел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того чтобы начать  использовать процедуру одного  текста,  не ну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его-то согласия. Просто подготовьте проект и отдайте его на суд критики.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 же  вы  можете поменять  игру, просто начав  новую.  Даже если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 не  хочет  разговаривать с  вами  непосредственно  (или  наоборот)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проект может третья сторо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Вовлечение в игр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Дело Джоунз и Фрэнка Тэрнбул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едующий, взятый из  жизни пример переговоров между хозяином и жильц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помочь  ощутить, как необходимо вести себя с  оппонентом,  который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 входить  в  принципиальные переговоры. Пример иллюстрирует, что знач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ть игру, начав новую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тко о деле. Фрэнк Тэрнбулл снял  в марте у г-жи Джоунз  квартиру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их  за  триста  долларов в месяц. В июле, когда он со своим  товарищем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е решил выехать, Тэрнбулл узнал, что квартира  находится под аренд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ем. Максимальная законная цена составляла 233 долл. в  месяц -- на 67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. меньше, чем платил 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троенный  тем,  что  переплатил,  Тэрнбулл  позвонил  г-же  Джоунз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ице  фирмы  "Джоунз Риэлти", чтобы  обсудить  проблему.  Сначала  г-ж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унз  была  невосприимчива к его доводам и враждебна.  Она утверждала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,  и обвиняла Тэрнбулла в неблагодарности и шантаже. Тем не менее посл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их  длительных обсуждений г-жа Джоунз согласилась возместить расхо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рнбуллу и  его товарищу. Под конец она  начала оправдываться и перешла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любезный тон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это время  Тэрнбулл  использовал метод принципиальных 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 следуют  избранные примеры  обмена репликами  в ходе эти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 пример  предваряется  отправной   фразой,   которую   принципиаль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щик может использовать в любой сходной ситуации. За каждым пример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т анализ сложившейся ситуации и ее влияние на ход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Пожалуйста, поправьте меня, если я не прав"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Г-жа Джоунз, я узнал -- пожалуйста, поправьте меня, если я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, --  что ваша квартира находится под арендным контролем.  Нам  сказал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законная  максимальная  цена  составляет   233  доллара  и  месяц.  Н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о информировали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 Сущность принципиальных  переговоров заключается  в том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аться открытым для убеждения объективными фактами и принципами. Прояви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орожное отношение к  объективным фактам и  попросив г-жу Джоунз исправ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ую ошибку, Тэрнбулл установил  диалог,  основанный на рассуждении.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  своему  оппоненту  участвовать  в  этом  диалоге,  соглашаясь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ми фактами или опровергая  их. Эта  игра  превращает участ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  в  двух  коллег,  пытающихся  установить  факты.  Конфронтац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ушена. Если бы Тэрнбулл  начал с утверждений, г-жа Джоунз почувствов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 угрозу и начала обороняться. Она могла бы отрицать  факты. Переговоры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 бы конструктив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то  же время  если бы  Тэрнбулл действительно  ошибался,  то просьб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авить его помогла бы ему легче принять свою ошибку. Заявить г-же Джоунз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вы факты только для того, чтобы оказаться неправым, заставило бы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терять  лицо". И что еще хуже, она могла бы потом поставить  под сомн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о чем бы он ни говорил, а это, конечно, затруднило бы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ыть  открытым для поправок и  переубеждения -- одна из основ стратег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х  переговоров.  Убедить  другую  сторону  быть  открытой 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в и объективных фактов можно лишь тогда,  когда вы сами открыты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в, которые выдвигают ваши оппонен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Мы ценим то, что вы для нас сделали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Поль  и я понимаем, что вы сделали нам личное одолжение, сда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квартиру. Вы были очень добры, потратив ваше время и усилия, и мы  цен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 Оказание личной  поддержки  человеку,  представляющему  друг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, является решающим фактором  при отделении  от проблемы -- отделе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 от  сути дела.  Выразив  свою  высокую оценку  добрым  делам г-ж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унз, Тэрнбулл в  действительности сказал  следующее:  "Мы ничего не име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вас  лично. Мы  думаем, что вы щедрый человек". Он  становится  на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. Он устраняет любую угрозу, которую г-жа  Джоунз может почувств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созданного ею образ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лее  того,  похвала  и поддержка  подразумевают,  что  человек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ться  заслужить их и далее. После того  как ее  похвалили,  г-жа  Джоун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а  некое эмоциональное "вложение"  в одобрение ее  Тэрнбуллом.  У  н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есть, что терять,  и,  как результат,  она станет  вести  себя 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ритель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Нас интересует справедливость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Мы хотим  быть  уверены,  что не уплатили больше, чем долж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нас  переубедят,  что  за  время,  проведенное  в  квартире,  уплаче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ая цена, мы признаем это честным и выедем из квартиры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Тэрнбулл основывает свою точку зрения на принципе и объявляет 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  намерении придерживаться  ее:  переубедить его можно также  только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е принципа. В то же время  он  дает  понять г-же  Джоунз, что его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бедить при условии соблюдения этого же принципа. У нее, таким  образ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льшой выбор и отсутствие доводов в свою польз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эрнбулл  не  просто  придерживается  своей  точки зрения на  основа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то возможностей. Он обдумывает не только  свою цель, но и  средства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.  Его цель,  утверждает  он,  состоит  в соблюдении справедлив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а между арендной платой и временем проживания. Если его убедят, что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атил  за квартиру  за  время проживания  сколько положено, Тэрнбулл го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хать. Если же переплатил, будет справедливо, если он останется в кварти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ех пор, пока восстановится баланс между выплаченными деньгами и времен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Мы  хотели  бы  урегулировать этот  вопрос  не на основе эгоистическ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нтересов и силы, а полагаясь на принципы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Г-жа  Джоунз</w:t>
      </w:r>
      <w:r>
        <w:rPr>
          <w:rFonts w:cs="Times New Roman" w:ascii="Times New Roman" w:hAnsi="Times New Roman"/>
        </w:rPr>
        <w:t>:  Забавно,  что  вы  упомянули  о  справедливости,  ибо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сти  из  ваших   слов  следует,  что  вы  и  Поль   собирает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оваться тем, что все  еще находитесь  в квартире и хотите вытянуть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деньги. Вот что реально злит меня. Будь у меня  такая возможность, вы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 сегодня же покинули бы квартиру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 (едва удерживаясь от гнева)</w:t>
      </w:r>
      <w:r>
        <w:rPr>
          <w:rFonts w:cs="Times New Roman" w:ascii="Times New Roman" w:hAnsi="Times New Roman"/>
        </w:rPr>
        <w:t>: Я  должно  быть неясно выразил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было бы хорошо, если бы Поль и я получили какие-то деньги. Конеч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гли бы попытаться остаться в квартире, пока вы нас не выселите по суд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ело не  в этом,  г-жа Джоунз. Справедливое отношение для нас важнее,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заработать то там, то здесь  несколько долларов. Никто не люби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 его обманывают. А если делать ставку на силу и  упорство, тогда ну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ться в суд, потратить много времени и денег и все окончится для вас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головной болью. Кому это нужно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,  г-жа  Джоунз,  мы хотим  урегулировать  эту  проблему  на  осно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ых критериев, а не на силе и эгоистических интересах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Г-жа Джоунз бросает  вызов идее переговоров на  базе принцип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я  ее  как  шараду.  Для нее  важны  желание,  воля,  возможнос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ить Тэрнбулла и его товарища из квартиры сегодн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десь  Тэрнбулл  почти  теряет самообладание,  а с ним и  контроль  на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ми.  Он  начинает  испытывать  желание  контратаковать: "Хотел 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ть,  как вы нас  выставите. Мы пойдем в суд. Мы добьемся,  что у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рут  патент".  Случись  такое  --  переговоры  прекратятся,  и  Тэрнбул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ет  много времени, усилий  и спокойствие. Однако  Тэрнбулл  сдержи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 и  вновь   возвращает  переговоры  к  принципам.  Это  хороший  приме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ереговорной джиу-джитсу".  Тэрнбулл  отражает атаку г-жи Джоунд,  взяв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 ответственность за ее ошибочное  восприятие,  и пытается убедить е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 искреннем интересе  решить дело с  помощью  принципов.  Он не скры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целей или тех возможностей, которыми обладает, чтобы воздействовать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е, наоборот, и то и другое он делает очевидным. Как только они воспринят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ожет отделить их от сути проблемы и они перестанут сами быть проблем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эрнбулл также пытается придать  вес данной  игре  на  базе  принципо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я  г-же Джоунз, что  это его  основной кодекс поведения.  Он связыв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одекс не с какими-то высокими  мотивами, которые всегда подозрительн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осто с собственными интереса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Доверие -- это другое дело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Г-жа Джоунз</w:t>
      </w:r>
      <w:r>
        <w:rPr>
          <w:rFonts w:cs="Times New Roman" w:ascii="Times New Roman" w:hAnsi="Times New Roman"/>
        </w:rPr>
        <w:t>: Вы мне не довернете? После всего, что я для вас сделала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 Г-жа Джоунз, мы ценим  все,  что  вы для нас  сделали.  Но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 момент  дело не  в доверии. Проблема в принципе: мы уплатили больш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ыли  должны? Какое соображение, как вы думаете, мы  должны  принять  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при решении этого вопроса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Г-жа Джоунз пытается манипулировать и загнать Тэрнбулла в угол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ст:  если он захочет настаивать  на своей  точке  зрения, то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лядеть неблагодарным и ненадежным человеком, а если обязать его довери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возможно, он и  уступит. Тэрнбулл, однако,  выскальзывает из угла, внов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я  свою благодарность  и  подчеркивая,  что  вопрос доверия  не  име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 к делу. Тэрнбулл  сразу же  показывает, как он ценит г-жу Джоунз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и тверд в своих принципах. Более того, Тэрнбулл не просто отбрасывает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  вопрос  о  доверии,  он   активно  возвращает  обсуждение  назад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ам,  спрашивая  г-жу Джоунз,  какие, по ее  мнению, соображения зд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ст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эрпбулл  твердо  придерживается принципов, ни в  чем  не  обвиняя г-ж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унз. Он ни разу не называет  ее бесчестной. Он не  спрашивает: "Вы хот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оваться своим преимуществом?"  -- но задает более безличный  вопрос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уплатили больше, чем были должны?"  Даже если он не доверяет ей, сказ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было  бы плохой стратегией. Она, вероятно,  рассердилась бы и нач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ться, вернулась бы к своей  негибкой  позиции или сразу прекратила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орная фраза вроде  "Это не вопрос доверия" помогает, когда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уть в  сторону какой-то хитрый умысел наподобие ссылки г-жи  Джоунз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довер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Мог бы я задать вам несколько вопросов, чтобы убедиться в правиль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актов?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Мог  бы  я задать вам несколько вопросов,  чтобы убедиться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и  фактов?   Квартира   действительно  находится   под   аренд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ем? Действительно ли законная  арендная плата составляет 233 доллара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 спрашивает  меня, не становимся ли мы  нарушителями закона?  Кто-нибуд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л Поля, когда  он подписывал договор,  о том,  что  квартира  по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ым контролем и что  законная  максимальная цена на 67 долларов меньш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та, на которую он согласился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Утверждение фактов может выглядеть угрожающим. Во всех случаях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 можете,  задавайте  вместо этого вопросы. Тэрнбулл мог  бы  объявить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конная цена 233 доллара. Вы нарушили  закон. Что еще хуже, вы втянули н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ушение закона, не предупредив нас".  Г-жа Джоунз, возможно, реагиров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на эти утверждения активно, отклонив их как намерение свести сче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ача информации в  форме вопросов позволяет г-же Джоунз участвовать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логе:  выслушать  информацию,  оценить  ее и  принять  либо поправить 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рнбулл передает ей ту  же самую  информацию, но в менее угрожающей манер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смягчает  угрозу  и дальше, относя особенно заостренные вопросы  на сч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отсутствующего сосед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деле  Тэрнбулл вынуждает  г-жу  Джоунз  помочь  ему  в строительств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а   из   согласованных   фактов,   на   котором   можно   постро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ую договореннос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На каких принципах строятся ваши действия?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Мне не  ясно,  почему вы запросили  300 долларов в  месяц.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соображений вы исходили, запросив так много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Принципиальный переговорщик не принимает и не отвергает пози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 стороны. Для того чтобы удержать диалог в рамках обсуждения суще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,  Тэрнбулл  задает  г-же  Джоунз  вопросы относительно  мотивов 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.  Он   не  спрашивает,  есть  ли   у  нее  вообще  какие-то  мотив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ражения.  Он  предполагает,  что  это  достойные  мотивы.  Это  льстящ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ожение побуждает другую сторону искать мотивы даже там, где их нет,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переговоры продолжают вестись на базе принцип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Давайте посмотрим, понимаю ли я, о чем вы говорите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 Давайте  посмотрим, понимаю ли я, о чем  вы  говорите,  г-ж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унз. Если  я  правильно понял,  вы считаете плату, которую  мы отдали 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у,  справедливой,  поскольку вы  сделали  большой  ремонт  и улучш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у после оценки  арендного контроля. Вы считаете  недостойным для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ь Правление арендного контроля увеличить цену за те несколько месяцев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торые вы сдали нам квартир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йствительно,  вы  сдали  ее  только  как  одолжение  Полю.  А  тепер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бочены  тем,  что  мы можем бесчестно  воспользоваться вашим положением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аться вытянуть из вас деньги в качестве цены за выезд. Я что-то упусти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то-то понял не так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Принципиальные переговоры требуют хорошего общения. Прежде 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ть на аргументы г-жи Джоунз, Тэрнбулл доброжелательно пересказывает 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 информацию,  чтобы удостовериться,  что  он действительно  поня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седник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 только  г-жа  Джоунз  почувствует,  что  ее   поняли,  она   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абиться  и обсудить  проблему конструктивно.  Она  не может  пренебреч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ами  квартиранта  на том основании,  что он не принимает во вним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ую информацию, известную ей одной.  Она, вероятно,  теперь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 спокойно и станет более восприимчивой. В попытке  суммировать моти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 точки зрения,  Тэрнбулл  устанавливает  совместную игру,  в которой  об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ились, что он понимает фак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Позвольте поговорить с вами позже еще раз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Теперь, кажется, я понимаю  вашу точку  зрения; позвольте м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ить со своим товарищем и все ему объяснить. Могу я к вам обратить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 в удобное для вас время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Хороший переговорщик редко  принимает  важное решение на мест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   выглядеть   приличным   и   уступать   имеет   очень   больш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й эффект.  Передышка во времени и расстояние помогают отдел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от проблем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роший  переговорщик  садится  за  стол  переговоров,  имея  в  запас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ный  аргумент,  чтобы покинуть  их, когда  захочет.  Такой  аргумент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означать  пассивность  или неспособность принять  решение.  В  дан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Тэрнбулл действует как  человек,  который  точно знает, чего хочет,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  условливается  возобновить  переговоры  в  определенное  время.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ует не только решительность, но и контроль над ходом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 только  Тэрнбулл  покинет  стол переговоров,  он  может  провер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е детали информации и  проконсультироваться со своими "избирателями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с Полем. Он может обдумать свое решение и удостовериться,  что не упусти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продолжить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гое  время,  проведенное  за  столом  переговоров,  может  изнуряю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йствовать   на  решимость  придерживаться   принципиальных 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ись на переговоры с возобновленной решимостью, Тэрнбуллу легче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свою линию: мягко относиться к людям и жестко к проблем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Давайте  я  вам расскажу, где  у меня  возникли  трудности в пониман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аших рассуждений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Разрешите мне рассказать вам, где у меня возникли трудност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и ваших аргументов относительно дополнительных 67 долларов в  месяц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аргументов состоял в том,  что вы сделали ремонт и кое-что поправ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вартире.  Контролер сказал мне, что для  повышения платы на 67 долларов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 необходимо произвести ремонт в  квартире на 10 тысяч долларов. Ск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г вы потратили на это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жен признать, что  Полю и мне не кажется, что на это ушло 10  тысяч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рка в линолеуме, которую вы обещали заделать, так  и осталась, то же сам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с  дыркой в полу  гостиной. Туалет  постоянно  ломался.  Я  назвал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из тех дефектов, которые мы обнаружил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  На   принципиальных   переговорах,   прежде   чем   выдвиг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,  вы  должны представить  все  свои  доводы. Если же эти  довод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зглашаются  потом, они выглядят не  как  объективные  критерии, котор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отвечать любое предложение, а как  простые,  оправдания  произволь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.  Тэрнбулл  сразу  выкладывает  на  стол  свои  аргументы  с 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ть  открытость для  переубеждения и  понимание необходим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ть г-жу Джоунз. Если бы он сначала выдвинул  предложение,  г-жа Джоунз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и не потрудилась бы прислушаться к  его доводам,  которые бы зат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ли. Ее мысли витали бы в поисках возражений и контрпредлож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Одно справедливое решение может заключаться в...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 Учитывая   все  соображения,  которые   мы   обсудили,  од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е  решение  может  заключаться  в  том, чтобы  Полю  и  мне  бы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ена  та  сумма, которую  мы уплатили сверх  законного максимума. Вы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е это справедливым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Тэрнбулл делает не свое  предложение, а выдвигает  справедлив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, который заслуживает совместного рассмотрения. Он не утверждает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единственное справедливое решение,  а  только одно справедливое реш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очень четок,  при  этом не закрепощает  себя в  своей позиции и выража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выслушать возраж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Если мы договоримся... Если мы не договоримся...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Если бы вы и я могли сейчас договориться, Поль и я выехали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. Если же мы не  сможем достичь соглашения, инспектор из Пра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го контроля посоветовал нам остаться в квартире и удерживать за со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у или подать на вас в суд с иском о возмещении  денег, тройного ущерб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с судебные  издержки. Поль и я  крайне неохотно  пошли  бы и тем и друг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. Мы  уверены,  что сможем урегулировать это  дело по  справедливости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му и нашему удовлетворению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  Тэрнбулл  пытается  облегчить  положительный  ответ  на  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 для г-жи Джоунз.  Поэтому  он с самого  начала дает понять г-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унз, что для снятия проблемы требуется только ее соглас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амая непростая  часть  проблемы заключается  в  следующем: преподн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у  контрагенту  альтернативу,  если соглашение еще не  достигнуто. 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 Тэрнбуллу справиться  с этим - а он хочет, чтобы г-жа Джоунз приня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нимание возможную альтернативу  при своем решении, -- без риска прер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? Он основывает альтернативу на объективном  принципе, ссылаясь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законной власти  -- на инспектора.  Он устанавливает дистанц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 собой и  предложением.  Не  утверждая  также, что  будет  действ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м   образом,   он  оставляет   этот  вариант  как  возможность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ет  свои  колебания  в  отношении  крутых  мер.  И   наконец, 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нчивает    подтверждением     своей    уверенности    в     том,   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удовлетворяющее соглашение будет достигнут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ОС  Тэрнбулла,  т.  е.  его   наилучшая   альтернатива   обсуждаем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ю, вероятно, состоит не в том, чтобы  остаться в квартире или пой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д. Он  и Поль уже сняли другую квартиру и  предпочитают переехать  туд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ый процесс будет для  них труден,  учитывая  их  занятость, и даже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й  уверенности в успехе они, возможно, не обратятся в суд, ибо получ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 вряд ли удастся.  НАОС Тэрнбулла скорее заключается в том, чтобы уех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вартиры и перестать беспокоиться о переплаченных  долларах. И  поскольк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АОС,  вероятно, не так привлекательна, как думает г-жа Джоунз, Тэрнбул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крывает 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Мы будем рады уехать, когда вам удобно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Г-жа Джоунз</w:t>
      </w:r>
      <w:r>
        <w:rPr>
          <w:rFonts w:cs="Times New Roman" w:ascii="Times New Roman" w:hAnsi="Times New Roman"/>
        </w:rPr>
        <w:t>. Когда вы планируете уехать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 Как только мы договоримся о соответствующей оплате, мы буд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ы  уехать, когда вам удобно.  Когда вы  предпочитаете,  чтобы мы  уехали?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Чувствуя возможность взаимного согласия, Тэрнбулл подчеркивает  сво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бсудить  интересы г-жи Джоунз.  Оказывается,  у Тэрнбулла и г-ж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унз  есть общий интерес:  оба они хотят, чтобы  Тэрнбулл выехал как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ключение интересов г-жи  Джоунз  в соглашение не только увеличивает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 решении  вопроса,  но  и позволяет  ей "сохранить лицо". С  од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согласие  на  справедливое решение позволяет  ей почувствовать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ее,  даже  несмотря на  то, что это будет  стоить  ей денег. С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она может с удовлетворением считать, что ей удалось добиться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ьцы уехали пораньш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Иметь с вами дело было приятно"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эрнбулл</w:t>
      </w:r>
      <w:r>
        <w:rPr>
          <w:rFonts w:cs="Times New Roman" w:ascii="Times New Roman" w:hAnsi="Times New Roman"/>
        </w:rPr>
        <w:t>: Поль и я, г-жа Джоунз, ценим все, что вы для нас сделали, и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ен, что мы урегулировали эту проблему по справедливости и дружески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Г-жа Джоунз</w:t>
      </w:r>
      <w:r>
        <w:rPr>
          <w:rFonts w:cs="Times New Roman" w:ascii="Times New Roman" w:hAnsi="Times New Roman"/>
        </w:rPr>
        <w:t>: Благодарю вас, г-н Тэрнбулл. Желаю вам хорошего лета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Анализ</w:t>
      </w:r>
      <w:r>
        <w:rPr>
          <w:rFonts w:cs="Times New Roman" w:ascii="Times New Roman" w:hAnsi="Times New Roman"/>
        </w:rPr>
        <w:t>.   Тэрнбулл   заканчивает   переговоры   с   г-жой   Джоунз 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рительной  ноте.  Поскольку   они  успешно  справились  с   этим  дел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 от  их взаимоотношений, ни  одна из  сторон  не  чувствует 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той  или  рассерженной   и   вряд  ли  кто-нибудь  из  них  попыта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ботировать или игнорировать их договоренность. Рабочие отношения сохране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дущ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удете ли  вы  использовать  принципиальные переговоры и  "переговор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у-джитсу" или прибегнете к помощи процедуры одного текста, осуществленной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третьей стороной, вывод остается тем же: вы </w:t>
      </w:r>
      <w:r>
        <w:rPr>
          <w:rFonts w:cs="Times New Roman" w:ascii="Times New Roman" w:hAnsi="Times New Roman"/>
          <w:i/>
          <w:iCs/>
        </w:rPr>
        <w:t>можете</w:t>
      </w:r>
      <w:r>
        <w:rPr>
          <w:rFonts w:cs="Times New Roman" w:ascii="Times New Roman" w:hAnsi="Times New Roman"/>
        </w:rPr>
        <w:t xml:space="preserve"> склонить своих оппонен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с вами игру на принципиальных переговорах, даже если сначала казалось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и этого не хотя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ЧАСТЬ 3. "ДА, НО...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8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ДЕЛАТЬ, ЕСЛИ ОНИ ПОЛЬЗУЮТСЯ ГРЯЗНЫМИ МЕТОДАМ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укрощение жесткого противника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вы договариваетесь о правилах игр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елите людей от пробле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средоточьтесь на интересах, а не на позици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обретайте взаимовыгодные вариа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аивайте на использовании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которые распространенные приемы тактики улово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намеренный обма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альшивые фак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ясные полномоч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мнительные намер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полное раскрытие фактов не является обма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сихологическая вой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рессовые ситуац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чные нападк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ычная уловка "хороший парень--плохой парень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гроз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тика позиционного да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каз от переговор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кстремальные требова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тущие требова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тика затвор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уступчивый партне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считанная задерж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Берите или не берите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будьте жерт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нципиальные  переговоры  --  хорошее дело, но как быть, если 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обманывает вас или пытается вывести из равновесия? И если требова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ются как раз тогда, когда вы на грани достижения соглашения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ь целый ряд тактических приемов и хитростей, с  помощью которых люд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 получить  преимущество  в  переговорах.  Некоторые  из  этих  прием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  всем.  Их  шкала  широка  -- от обманов и  оскорблений,  наносящ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й ущерб, до различных форм нажима. Они могут быть незаконны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этичными или попросту  неприятными. Их  применение преследует цель достич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то существенных побед в непринципиальном  сражении воли. Такая такт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названа торгом уловок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люди  осознают,  что  к  ним  была  применена  тактика   уловок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 из  них  реагирует  двумя  способами.  Первая  обычная  реакц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в том, чтобы смириться с таким положением. Неприятно раскачи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дку.  Вы  можете  поделиться  с  представителями   другой  стороны  сво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иями или рассердиться и  пообещать себе никогда больше не иметь с н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.  А сейчас вы  надеетесь  на лучшее  и  молчите. Большинство  реагир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так. Люди надеются, что, если они уступят на сей раз,  другая сторо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умиротворена и не  потребует  большего. Иногда  это случается, но ча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  Именно  таким образом Невилл  Чемберлен,  британский  премьер-министр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 в 1938 г. на переговорную тактику Гитлера*1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1. Имеется в  виду  "политика  умиротворения", которую накануне втор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й  войны  вели  правящие  круги западных  держав и  которая привела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юнхенскому соглашению 1938 г. -- </w:t>
      </w:r>
      <w:r>
        <w:rPr>
          <w:rFonts w:cs="Times New Roman" w:ascii="Times New Roman" w:hAnsi="Times New Roman"/>
          <w:i/>
          <w:iCs/>
        </w:rPr>
        <w:t>Примеч. пер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берлен  думал,  что  соглашение уже готово,  но после  этого  Гитле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сточил  свои  требования. В Мюнхене  Чемберлен, надеясь  избежать  войн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л эту линию. Год спустя началась вторая мировая войн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торая стандартная реакция состоит  в  том, чтобы отвечать тем же. Ес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е  с вами  переговоры начинают с  возмутительно высоких  запросов,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гаете  противоположный  вариант.  Если  они пытаются обмануть  вас,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те то  же самое, если выступают с угрозами,  вы выдвигаете контругроз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ни "запирают" себя в  какой-то позиции,  вы становитесь  в  еще 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ую позицию. В конце  концов одна из сторон сдается  или, что происхо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е, переговоры прерывают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ая  тактика  уловок  предосудительна,  ибо  не  отвечает  требовани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сти. Она предназначена для  использования лишь одной стороной;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предположительно не  должна о ней знать либо, как ожидается,  долж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ься к этому терпимо.  Ранее мы утверждали, что эффективным ответом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ее  предложение, касающееся  существа вопроса, является выясн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ости принципа,  который отражает данное предложение. Тактика уловок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м  деле   является  односторонним   предложением,  касающимся  </w:t>
      </w:r>
      <w:r>
        <w:rPr>
          <w:rFonts w:cs="Times New Roman" w:ascii="Times New Roman" w:hAnsi="Times New Roman"/>
          <w:i/>
          <w:iCs/>
        </w:rPr>
        <w:t>процедур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игры, в которой должны участвовать обе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вы договариваетесь о правилах игр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есть подозрение, что другая сторона,  договариваясь  о  правила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, использует тактику уловок, необходимо сделать следующее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выявить сам факт использования этой тактики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прямо вынести этот вопрос на обсуждение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подвергнуть сомнению законность и желательность ее применения, т. 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переговоры именно по этому повод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 должны знать, что происходит,  чтобы иметь возможность  предприн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меры. Научитесь опознавать специфические  уловки, которые  означа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 и направлены на  то, чтобы поставить вас в неудобное  положение, и 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закрепляют  другую  сторону  в  ее  позиции.  Очень  часто  прост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такой  тактики может  нейтрализовать ее. Когда,  например,  стан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ым, что ваши оппоненты нападают на  вас персонально, с целью повли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аше суждение, это может сразу же сорвать их пла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того  как  вы  убедились в  том,  что другая  сторона  использу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ку уловок, обсудите этот вопрос с вашими оппонентами. "Послушай, Джо, 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ошибаться,  но у  меня такое ощущение, что ты  и Тед играете  в обычн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 "плохой парень --  хороший  парень".  Если  вы  хотите уступок  с  мо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чтобы исправить какое-нибудь несоответствие,  просто скажите мне 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". Обсуждение тактики уловок не только делает ее менее эффективной, но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ляет  другую  сторону  беспокоиться  о  том,  что вы  можете  прер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.  С  вашей  стороны  может  оказаться достаточным  просто подн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 этой тактике, после чего уловки могут прекрати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вы  поднимете вопрос о данной тактике,  это, однако,  служит ещ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, более важной, цели -- дать вам возможность обсудить правила игры.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 третий  шаг. Такое обсуждение концентрируется на  процедуре,  а н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  дела,  однако  задача  состоит  в  том,  чтобы  достичь  разум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 (на  этот  раз о  процедуре) эффективно  и  на дружеской основ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ивительно, что и метод остается тем 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Отделите людей от пробле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нападайте  на людей за  то, что  они используют тактику, которую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е  незаконной. Если  они станут  в  оборонительную позицию,  им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ее  отказаться  от  принятой тактики, появятся  досада  и  раздраж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будут  влиять  на  решение  других  вопросов. Поставьте под  вопр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ку, а не личную честность. Вместо того чтобы сказать: "Вы преднамер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 для  меня место, где солнце светит в глаза", сформулируйте проблему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лнце  светит мне прямо в глаза, это очень отвлекает. Если  мы  с этим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ремся, мне  придется  уйти  раньше, чтобы немного отдохнуть. Вы  гото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мотреть наш  распорядок?" Переделать  процесс  переговоров  легче,  ч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елать тех, с  кем вы имеете дело. Пускай  желание  задать  им  урок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лекает вас от сами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осредоточьтесь на интересах, а не на позици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очему,  выступая в  прессе,  вы  твердо  заняли  крайнюю позицию?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етесь  защититься от  критики?  Или  хотите защититься  от необходим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ть  позицию?  Разве  использование  такой  тактики  в  наших  обоюд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х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Изобретайте взаимовыгодные вариан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ложите  альтернативную  игру. "Что, если мы  договоримся  не дел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их  заявлений  в прессе до тех пор, пока не достигнем соглашения или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рвем переговоры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Настаивайте на использовании объективных критерие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жде всего  будьте  тверды в  принципах. "Есть ли какое-то  основа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что я сижу в этом низком кресле спиной к открытой двери?" Проверьте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х  оппонентах принцип взаимности. "Полагаю, что завтра утром вы сядете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кресло?"   Сформулируйте  принципы   ваших   тактических  приемов  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"правил" игры. "Давайте будем по очереди  проливать кофе друг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, день за днем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качестве последнего  средства  обратитесь  к  своей  НАОС (наилуч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е обсуждаемому соглашению) и  уйдите. "У меня  такое впечатлени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не  заинтересованы в таких переговорах, которые, как мы оба полага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дут результат. Вот мой телефон. Если я не прав, готов встретиться  в люб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ое время.  А  пока мы  прибегнем к  помощи  суда".  Если  вы  покид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на законных основаниях, например в случае, если они преднамерен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ли вас в  заблуждение относительно фактов или своих полномочий и если о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 заинтересованы  в  соглашении,  вероятнее  всего,  вас  внов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овут за стол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которые распространенные приемы тактики улово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тактике уловок можно  выделить  три  основных приема: преднамеренн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, психологическая война и позиционное  давление. Вы должны  быть гото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иться с каждой из  этих уловок.  Ниже следуют  соответствующие пример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 показывают,   каким   образом    противопоставить   этим   прием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е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реднамеренный обма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можно,  самой  распространенной  формой  грязных   методов  яв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женное представление фактов, полномочий или намер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Фальшивые  факты</w:t>
      </w:r>
      <w:r>
        <w:rPr>
          <w:rFonts w:cs="Times New Roman" w:ascii="Times New Roman" w:hAnsi="Times New Roman"/>
        </w:rPr>
        <w:t>.  Самая старая из  переговорных уловок  состоит в т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 сделать заведомо  ложное  утверждение. "Эту  машину водила  маленьк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илая леди из Пасадены  со скоростью не более 35 миль в час; машина прош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 пять тысяч миль". Опасность быть обманутым здесь вполне реальна.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сделат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елите  людей от проблемы.  Если у вас нет серьезных причин  довер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-нибудь, не делайте этого.  Это  не означает, что вы должны назвать 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жецом: скорее это означает, что переговоры  должны продолжиться, но уже бе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ия. Не  позволяйте никому использовать ваши  сомнения для личной ата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 один  продавец  не продаст  вам  часы  или  машину  просто  в  обмен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,  что у  вас есть деньги  в банке. Как продавец обычно проверя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кредит ("потому, что вокруг так много людей, которым  нельзя доверять")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вы вправе сделать  то же самое в отношении утверждений другой сторон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а удостоверения фактов снижает стимул к обману и  риск  того, что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е обманут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Неясные  полномочия</w:t>
      </w:r>
      <w:r>
        <w:rPr>
          <w:rFonts w:cs="Times New Roman" w:ascii="Times New Roman" w:hAnsi="Times New Roman"/>
        </w:rPr>
        <w:t>. Представители  другой стороны могут заставить 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ить, что они, как и вы, наделены всеми полномочиями идти на компромисс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на самом деле это не так. После того как на вас нажимали изо всех сил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выработано, как вы предполагаете, твердое соглашение, они объявляю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лжны  у  кого-то  заручиться одобрением. Эта техника предназначена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бы получить возможность "откусить от яблока еще немного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такую  ситуацию  лучше  не  попадать.   Если   только  вы  облада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ми делать уступки, вы, а не другая сторона их и будете дел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шибкой было  бы  считать, что у другой стороны есть полномочия 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,  что  она  ведет с вами  переговоры.  Страховой агент,  адвокат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ец  могут  заставить вас  поверить, что  ваша гибкость равна  гибк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 стороны. Однако затем  вы обнаруживаете,  что  документ, который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ли за соглашение,  на самом деле будет использован другой  стороной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снования для дальнейших переговор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жде  чем  начать игру в поддавки,  удостоверьтесь  насчет полномоч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тороны. Вполне правомерно спросить: "Каковы ваши полномочия в дан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?"  Если ответ неясен, вы  можете  выразить желание поговорить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-нибудь, кто  действительно полномочен решать, или  дать ясно понять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 ваша сторона резервируете за собой такую  же свободу пересмотреть люб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соглашения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сли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вдруг  действительно  заявят,  что  относятся к  соглашен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 вы  воспринимали  как  таковое,  как  к   основе   для   дальней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 настаивайте на взаимности. "Хорошо. Мы будем рассматривать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совместный  проект,  который  ни  к чему не  обязывает обе стороны.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ветуйтесь  с вашим  начальником, а  я  посплю  на  нем; может быть,  м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нятся какие-то изменения, которые я  предложу вам завтра". Или вы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:  "Если  завтра  ваш  начальник одобрит  этот  проект,  я  буду  е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рживаться.  В  противном  случае  каждый  из  нас  должен  иметь  пра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ь изменения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омнительные  намерения</w:t>
      </w:r>
      <w:r>
        <w:rPr>
          <w:rFonts w:cs="Times New Roman" w:ascii="Times New Roman" w:hAnsi="Times New Roman"/>
        </w:rPr>
        <w:t>.  Если  намерение   другой  стороны   выполн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сомнительно, часто  вполне возможно  включить  в само  соглаш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ы, обеспечивающие выполнение обязательст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оложим, вы адвокат, представляющий интересы жены при разводе. Ваш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ентка не уверена,  что муж  будет платить  алименты на ребенка,  хотя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и согласиться. Время и энергия, которые нужно потратить  на хождение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,  могут  побудить  ее  отказаться  от  усилий.  Что  вы  можете сделать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 перед  другой  стороной вопрос  и  используйте  ее  протесты 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 гарантий.  Вы  можете  сказать  адвокату  мужа:  "Послушайте, мо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ентка опасается,  что алименты на  ребенка просто не будут выплачиватьс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быть, вместо  ежемесячных  выплат  было бы  лучше  выдать  ей акции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вокат может ответить: "Моему клиенту  можно полностью доверять. Мы излож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нном виде, что он  будет выплачивать алименты регулярно". На  что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 сказать: "Дело  не  в  доверии. Вы  уверены, что  ваш  клиент  буд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ть?" -- "Конечно".  -- "На сто процентов?"  --  "Да, на сто процентов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гда вы ничего  не будете иметь  против  условного соглашения. Ваш  клиен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ся  на   алименты.   А  мы  ставим   условие:  если  из-за  какой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двиденной причины, возможность которой  вы сводите к нулю, он не смож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ть дважды,  моя  клиентка получит акции  (минус,  конечно,  та сумма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 уже  выплачена)  и  ваш  клиент  избавляется от  ответственности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менты". Возразить адвокату мужа будет труд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Неполное  раскрытие фактов  не  является  обманом</w:t>
      </w:r>
      <w:r>
        <w:rPr>
          <w:rFonts w:cs="Times New Roman" w:ascii="Times New Roman" w:hAnsi="Times New Roman"/>
        </w:rPr>
        <w:t>. Преднамеренный обма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 фактов  или  намерений  значительно  отличается  от  непол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я чьих-то замыслов. Хорошие,  честные переговоры  не требуют пол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я замыслов.  Возможно, лучший  ответ на вопрос: "Какую самую большу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у вы бы  уплатили,  если  бы были  вынуждены?"  -- был бы  что-то  вроде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вайте  не  будем  подвергать себя  такому  сильному  соблазну  вводить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уждение.  Если вы думаете, что соглашение невозможно и что мы зря трат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может  лучше  доверить  наши замыслы  какой-нибудь  надежной  треть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, которая затем сможет сказать нам, существует ли вообще какая-нибуд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для  возможного  соглашения".  В  таком  случае  можно действовать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м беспристрастием относительно нераскрытой информа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сихологическая вой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ая тактика направлена на то,  чтобы вы почувствовали себя неудобно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у вас появилось подсознательное желание закончить переговоры как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Стрессовые ситуации</w:t>
      </w:r>
      <w:r>
        <w:rPr>
          <w:rFonts w:cs="Times New Roman" w:ascii="Times New Roman" w:hAnsi="Times New Roman"/>
        </w:rPr>
        <w:t>. По поводу психологических обстоятельств, в котор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ся переговоры,  написано немало. Вы должны осторожно относиться к таки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ый взгляд несерьезным вопросам о том, где проводить переговоры  -- 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, у них или на нейтральной территории. В отличие от общепринятой мудр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выгодно принять  предложение встретиться  на  чужом  поле.  Они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ть себя свободно  и  в  большей  мере быть  открытыми  для  ваши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й.  При  необходимости  вам  будет легче  уйти.  Если, однако,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ите другой стороне выбрать окружение, примите во внимание, каков  э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и какой эффект он может оказа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осите  себя, чувствуете  ли вы  напряжение, стресс,  и если  так, 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. Если  в  комнате очень  шумно,  если  температура слишком высока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а,  если  нет  места для  конфиденциальной  консультации  с коллегой, 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йте в виду, что такое окружение могло  быть преднамеренно создано с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 возникновению у вас желания быстрее  закончить переговоры, 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 делать  уступки,  если вы  считаете,  что окружающие обстоятель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 нанести  ущерб переговорам, не колеблясь  скажите об этом.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ь поменяться  местами, сделать перерыв или собраться в другом мес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ругое  время. В каждом  случае ваша задача состоит  в том, чтобы поня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 ваших неприятных ощущений, обсудить эту проблему с другой стороно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тем  в  объективной и принципиальной  манере условиться о более  удобн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Личные нападки</w:t>
      </w:r>
      <w:r>
        <w:rPr>
          <w:rFonts w:cs="Times New Roman" w:ascii="Times New Roman" w:hAnsi="Times New Roman"/>
        </w:rPr>
        <w:t>. Есть  еще ряд уловок, к которым может прибегнуть дру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.  Например,  использовать  устную  либо  иную информацию,  чтобы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овали  себя неудобно. Вам могут сделать замечание относительно ваш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ы или вида. "Похоже, вы не спали всю ночь. Плохи дела на работе?"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 намеренно  задевать  ваш статус,  заставляя  вас  ждать или  прерыв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 для  общения  с другими;  могут намекать,  что вы несведущи.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 не слушать  и заставлять  повторять то,  что  вы  уже  сказали;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меренно избегать встречаться с вами глазами.  (Простые эксперименты с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ами  подтвердили  неприятные ощущения, которые многие  испытывают пр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и  этой тактики, причем студенты  даже не могут идентифицир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у проблемы.) В любом случае  выявление подобной тактики поможет све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улю ее эффект; четкая постановка вопроса способна предотвратить рециди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бычная  уловка  "хороший  парень  --  плохой  парень"</w:t>
      </w:r>
      <w:r>
        <w:rPr>
          <w:rFonts w:cs="Times New Roman" w:ascii="Times New Roman" w:hAnsi="Times New Roman"/>
        </w:rPr>
        <w:t>.  Одна  из  фор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го давления, включающая в  себя и обман, это обычная  практ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хороший  парень --  плохой парень". В  своей абсолютной  форме эта  техн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демонстрируется  в старых фильмах  о  полицейских. Первый полицейски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жает    подозреваемому   судебным   преследованием   за   многочисле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я, сажает  его под  яркий свет, всячески притесняет  и,  наконец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т. Приходит "хороший парень", выключает свет, предлагает подозреваемом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арету  и  извиняется  за грубого  полицейского. Он говорит, что  хотел 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ить  подозреваемого от  грубости и давления первого полицейского, но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этого   сделать   без  помощи   самого   подозреваемого.   Результат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зреваемый рассказывает все, о чем знает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ва  человека,  представляющие  одну  сторону   на  переговорах,  могу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ыграть  подобную  мизансцену. Один  занимает жесткую позицию:  "Эти книг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 четыре тысячи долларов, и я не уступлю ни пенни". Его партнер выгляд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рченным  и  немного  растерянным. Наконец,  он  вмешивается:  "Фрэнк,  т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ешь неразумно. В конце концов всем этим книгам уже два года, хотя и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дко  пользовались".  Обращаясь  к другой стороне с  разумным  видом,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:  "Вы  можете  заплатить  три  тысячи  восемьсот  долларов?" Уступ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лика, но выглядит почти как одолжени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ычная   уловка   "хороший   парень--плохой  парень"  является  форм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го манипулирования.  Если  вы  ее  обнаружите,  вас на нее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ут. Когда "хороший парень" делает свою подачу, задайте ему тот же сам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,  который  вы  задали  "плохому  парню":  "Я  ценю  тот факт, что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етесь  быть  разумным, но  я все же хочу знать,  почему вы считаете э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у  справедливой. В чем заключается ваш  принцип? Я готов заплатить четыр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и долларов, если вы меня убедите, что это самая справедливая цепа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Угрозы</w:t>
      </w:r>
      <w:r>
        <w:rPr>
          <w:rFonts w:cs="Times New Roman" w:ascii="Times New Roman" w:hAnsi="Times New Roman"/>
        </w:rPr>
        <w:t>.  Угрозы  являются  самой  бесчестной  тактикой на  переговор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что угрожать легко -- во всяком случае намного легче, чем выдвиг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. Для этого нужно  всего  несколько  слов,  и  если они  возымею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,  то  и  делать ничего  не надо.  Однако угрозы  могут  привести 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угрозам  по увеличивающейся спирали и  расстроить  переговоры или  да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ть отнош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грозы --  это  давление.  А  давлением можно  достичь как раз обрат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в: оно  стимулирует давление с  другой стороны. Вместо  того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гчить другой стороне принятие решения,  это давление зачастую затрудня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.  В  ответ на внешний  нажим союз,  комитет,  компания или правитель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 сомкнуть свои  ряды.  Умеренные  и ястребы могут объединиться с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стоять тому, что  они  воспринимают как попытку принудить их. Вопрос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олжны  ли мы принять это решение?" --  переходит  в  другой: "Должны ли 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ать внешнему давлению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пытные в переговорах люди редко прибегают к угрозам. Им это не  нужно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другие пути  передать  ту  же  самую  информацию.  Если  представляетс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стным  обрисовать последствия действий  другой  стороны, подчеркните  т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могут произойти  независимо от вашей воли, но не те, которые  могут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лучиться под  вашим влиянием. </w:t>
      </w:r>
      <w:r>
        <w:rPr>
          <w:rFonts w:cs="Times New Roman" w:ascii="Times New Roman" w:hAnsi="Times New Roman"/>
          <w:i/>
          <w:iCs/>
        </w:rPr>
        <w:t>Предупреждение</w:t>
      </w:r>
      <w:r>
        <w:rPr>
          <w:rFonts w:cs="Times New Roman" w:ascii="Times New Roman" w:hAnsi="Times New Roman"/>
        </w:rPr>
        <w:t xml:space="preserve">  --  более  законный метод 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ю с  угрозами  и  не  столь подвержено  контругрозам.  "Если  мы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аем  решения, средства  информации  будут,  как  мне  представляется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ивать  на опубликовании  всей  этой  неприглядной истории.  В  условия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 большого  интереса  общественности я не вижу законных  путей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не допустить. А вы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гировать  на угрозы  можно только в том случае, если они реальны.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й   ситуации   лучше  всего   использовать   некоторые  приемы  с   цел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трализовать оказываемое на вас давление с помощью ложных угроз. Вы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гнорировать их, относиться к  ним как к несанкционированным, высказан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 поспешно или просто не имеющим  отношения к делу. Кроме того,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ить  так, что  передавать вам  эти  угрозы  будет казаться  рискован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м. На одну из шахт, где один из авторов этой книги выступал посреднико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л   целый  ряд  фальшивых   угроз,  доставлявших  много  беспокойств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.  Они  моментально  прекратились,  когда секретарь  компании начал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  на  все   телефонные   звонки  следующим  образом:   "Ваш   голо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ывается. Какой номер вы набираете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огда угрозы можно обратить в свое политическое преимущество. Профсою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объявить  через прессу:  "Управление  настолько  не  уверено  в  свое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те,  что  прибегает  к угрозам".  Однако самый  лучший ответ  на угроз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опираться на принцип. "Мы подготовили серию контрприемов на каждую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х угроз управления. Тем не менее пока мы отложили наши действия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ться   с  вами   о  том,   что  угрозы  не   являются   конструктив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ю,  которой  мы  как раз сейчас  должны заняться".  Или: "Я ве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, исходя только  из принципов,  из сути  проблемы.  Моя  репутац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а на том, что я не отвечаю на угрозы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Тактика позиционного да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а  тактика предназначена  для  создания такой ситуации, когда 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сторона вынуждена идти на существенные уступк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Отказ  от переговоров</w:t>
      </w:r>
      <w:r>
        <w:rPr>
          <w:rFonts w:cs="Times New Roman" w:ascii="Times New Roman" w:hAnsi="Times New Roman"/>
        </w:rPr>
        <w:t>. Когда в Тегеране в ноябре 1979  г.  американск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аты   и  персонал   посольства   были   взяты  в  заложники,  иранск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объявило  о  своих требованиях и отказалось вести  переговоры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вокат часто  делает то  же самое, просто сказав  адвокату другой  стороны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стретимся в суде". Что  можно  предпринять,  если другая  сторона  напроч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вается вести переговоры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вое -- считайте этот отказ возможным маневром, попыткой использов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 согласие на  переговоры  в  качестве  приманки  для получения каких-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упок по существу. Вариант ответа на подобный замысел состоит в том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ить о предварительных условиях переговоров.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торое -- обсудите </w:t>
      </w:r>
      <w:r>
        <w:rPr>
          <w:rFonts w:cs="Times New Roman" w:ascii="Times New Roman" w:hAnsi="Times New Roman"/>
          <w:i/>
          <w:iCs/>
        </w:rPr>
        <w:t>их</w:t>
      </w:r>
      <w:r>
        <w:rPr>
          <w:rFonts w:cs="Times New Roman" w:ascii="Times New Roman" w:hAnsi="Times New Roman"/>
        </w:rPr>
        <w:t xml:space="preserve"> отказ принимать  участие в  переговорах. Сделайт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так, чтобы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узнали  об  этом  прямо  от вас или  от третьей стороны.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айте на отказ договариваться, а постарайтесь выяснить интересы, котор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  за нежеланием нести переговоры. Возможно, дело в опасении придать вес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вашему положению,  пойдя на переговоры  с вами? А может быть,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предвидя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х, кто будет с вами говорить, станут подвергать критике за проявленную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"слабость"?  Или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 полагают,  что  переговоры   разрушат  их  непрочн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единство,  а  может быть, и просто не  верят в то, что соглаш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ложите  несколько  вариантов,  к  примеру:  переговоры  с  участи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й  стороны, с помощью писем  или при  посредничестве каких-то  част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например журналистов (как это произошло в иранском деле)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наконец,   настаивайте  на  применении  принципов.  Хотят   ли 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ненты, чтобы вы именно таким  образом  участвовали  в  игре?  Или хотя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 вы  также  выставили  предварительные  условия?   Допускают  ли  ваш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ненты возможность для других тоже отказаться участвовать в переговорах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и? Какие принципы, по их мнению, должны быть применимы к данной ситуации?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Экстремальные требования</w:t>
      </w:r>
      <w:r>
        <w:rPr>
          <w:rFonts w:cs="Times New Roman" w:ascii="Times New Roman" w:hAnsi="Times New Roman"/>
        </w:rPr>
        <w:t>. Люди  часто начинают  с  крайних предложени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 предлагая 25 тыс. долл. за дом, который явно  стоит 100  тыс.  Цел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в том,  чтобы снизить ваши ожидания. Экстремальная начальная позиц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 явно используется  в  расчете  на более  выгодный конечный результа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того, что стороны  в противном  случае  все равно разойдутся из-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й в  позициях. И все-таки этот подход чреват даже  для тех участник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  которые   склонны  использовать  различные  уловки.  Выдвиг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емальное требование,  которое  явно будет  отвергнуто, они  подрывают 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 доверие.  Такое  начало  может  разрушить сделку:  если  вам предложа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омо мало, вы можете  подумать, что не стоит  вообще заботиться об  эт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казавшись в  такой  ситуации, вы  правильно  сделаете, если  постав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 о  справедливости  использования   данной  тактики.  Настаивайте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ом  оправдании  их позиции  до  тех  пор,  пока  даже им она 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ется смехотворн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стущие требования</w:t>
      </w:r>
      <w:r>
        <w:rPr>
          <w:rFonts w:cs="Times New Roman" w:ascii="Times New Roman" w:hAnsi="Times New Roman"/>
        </w:rPr>
        <w:t>. В  ходе  переговоров другая сторона может повыш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требования  с каждой последующей уступкой. Она  может вновь  поднять 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,  которые,  по  вашему  мнению,  уже были урегулированы. Эта тактик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 двойное преимущество: во-первых, снимается необходимость  уступать п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проблеме, во-вторых, возникает психологический эффект, который застави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быстрее согласиться с  их очередным требованием, пока  они не  выдвину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мьер-министр  Мальты  использовал   эту  тактику  на  переговорах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ей  в 1971  г.  по  поводу стоимости морских  и воздушных  баз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аз, когда  англичане  думали,  что  соглашение  уже  достигнуто,  он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:  "Да, согласен, но  есть еще одна маленькая  проблема". И маленьк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оказывается,  состояла в 10 млн  ф.  ст. наличными и вперед  ил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ях на занятость для рабочих доков и баз с пожизненным контракто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вы удостоверитесь в подобном поведении другой стороны, скажите об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 прямо  и,  пожалуй, возьмите перерыв,  чтобы  обдумать,  стоит ли 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переговоры  и на какой основе. Это поможет  избежать импульсив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и  и  одновременно  обратит   их  внимание  на  серьезность  подобн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я. И опять настаивайте на принципе.  Когда вы возвратитесь, все, к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 в договоренности, будут более серьезны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Тактика  затвора</w:t>
      </w:r>
      <w:r>
        <w:rPr>
          <w:rFonts w:cs="Times New Roman" w:ascii="Times New Roman" w:hAnsi="Times New Roman"/>
        </w:rPr>
        <w:t>.  Эту  тактику  иллюстрирует  широко  известный приме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аса  Шеллинга, когда  два грузовика с динамитом  заблокировали друг друг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колейную дорогу.  Вопрос в том,  какой грузовик  сойдет с  дороги,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жать аварии. Как  только  грузовики приблизились  друг к другу, один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елей на виду  у  другого оторвал  руль и  выбросил его  в окно.  Друг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ель  оказался перед  выбором: столкнуться  и в результате  взлететь 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или съехать  в кювет. Это пример экстремальной тактики, нацеленной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акой ситуации, когда  уступить невозможно. Парадоксально, но факт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укрепляете  свою  позицию  в  споре,  просто  ослабляя  ваш  контроль на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ереговорах между профсоюзами и  управлением, а также в международных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ах   такая  тактика  обычна.   Президент   профсоюза   выступает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душевляющей речью  перед  своими  избирателями,  ручаясь,  что никогда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т меньше  чем на  15-процентную надбавку. Поскольку  теперь  уже  мож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терять  лицо" и  доверие,  если согласиться на меньшую  сумму,  президен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более убедительно и настойчиво уговаривать управление пойти  именно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надбавку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  тактика  затвора  --  рискованная  игра.  Вы  можете  обвин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другой стороны  в  блефе  и  вынудить  их  пойти на  уступ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ни впоследствии  должны будут объяснять своим  сторонникам. Подобн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ам,  тактика  затвора  работает лишь  при  наличии  очевидной причинн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.  Если  бы другой  водитель грузовика не  видел,  как руль вылетает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а, или  знал,  что у грузовика есть дополнительное управляющее устройств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крайний  случай,  этот трюк с  рулем не возымел бы задуманного действ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избежать аварии одинаково  довлела бы над обоими водителями.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эту тактику вы должны суметь разрушить сложившуюся связь. Вы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 интерпретировать  обязательство  или  тупик, в  который поставила  себ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сторона, чтобы  ваш  маневр ослабил ее. "О, я понимаю.  Вы сообщили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, что ваша цель -- договориться  о 200  тысячах долларах. Ну  что ж, 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у  нас есть свои устремления. Хотите  знать, в  чем состоят  мои?" 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ть иначе -- отделаться шуткой и не воспринимать эту тактику всерьез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ме того, можно противостоять тактике затвора, опираясь опять-таки н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:  "Хорошо, Боб, как я  понимаю,  вы сделали  это заявление публично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  моих  правилах  никогда не  поддаваться  нажиму,  только  доводам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  теперь  поговорим  об   особенностях  проблемы".  Что  бы  вы   н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яли,  избегайте превращать  обязательство в  центральный  вопрос.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вайте этому значения, и другой стороне будет легче отступить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Неуступчивый  партнер</w:t>
      </w:r>
      <w:r>
        <w:rPr>
          <w:rFonts w:cs="Times New Roman" w:ascii="Times New Roman" w:hAnsi="Times New Roman"/>
        </w:rPr>
        <w:t>.  Пожалуй,  наиболее  распространенной  тактикой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ной для  оправдания своей  неуступчивости,  является  следующая: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щик  заявляет, что лично  у  него  нет возражений,  но  его упрямы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тнер не позволит ему пойти на соглашения. "Я  согласен, что  ваша просьб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не разумна. Но моя жена отказывается поддержать меня в этом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начала удостоверьтесь  в  применении этой тактики. И не обсуждая ее с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 оппонентом,  попробуйте  добиться  от  него  признания  принципа,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вы исходите -- возможно,  зафиксировав  его  письменно, -- а затем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 такая  возможность  появится,   поговорите  напрямую  с  "неуступчив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тнером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Рассчитанная задержка</w:t>
      </w:r>
      <w:r>
        <w:rPr>
          <w:rFonts w:cs="Times New Roman" w:ascii="Times New Roman" w:hAnsi="Times New Roman"/>
        </w:rPr>
        <w:t>.  Очень  часто одна из сторон  пытается  отлож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, пока  не  наступит  благоприятный  для нее момент. Переговоры меж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ми и управлением часто откладываются, чтобы возобновиться буквально за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часов перед  началом забастовки в  расчете  на то, что приближен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го срока окажет психологическое воздействие на управление и оно стане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 уступчивым. К сожалению, такие  расчеты часто оказываются  неверным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только  забастовка началась,  управление может, в свою очередь,  реши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ждать более  благоприятного момента, например  когда  забастовочный фон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щится. Ожидание благоприятного времени -- дорогостоящая игр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ме возможности поставить под вопрос  эту  тактику  и  обсудить ее 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 стороной,  подумайте   о   создании  такой   ситуации,  при  котор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 другой  стороны  будут убывать. Если вы,  скажем, представля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ю,  ведущую  переговоры о  слиянии  с  другой,  начните  переговоры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й компанией по тому же поводу. Поищите  объективные условия, с помощью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вы сможете установить  крайний срок, например дату, когда необходим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ть  налоги, ежегодные совещания попечителей, окончание  контракта и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е законодательной сесс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Берите  или  не  берите"</w:t>
      </w:r>
      <w:r>
        <w:rPr>
          <w:rFonts w:cs="Times New Roman" w:ascii="Times New Roman" w:hAnsi="Times New Roman"/>
        </w:rPr>
        <w:t>.  Нет ничего  предосудительного в том,  чтоб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ть  другую сторону перед твердым выбором.  В действительности больша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 американского бизнеса осуществляется именно так. Если вы приходите  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ермаркет и видите, что  банка  бобов стоит 59  центов, вы и не  пытаетес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говорить  это  с менеджером  рынка.  Это эффективный  метод  осуществл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а,  но это  не  переговоры.  Это  не  взаимоактивный  процесс принят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. Нет ничего плохого и в  том, что  после длительных  переговоров 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ы  закончить  их  фразой:  "Берите  или не  берите",  пожалуй, тольк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овать ее надо повежливе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качестве альтернативы признанию тактики "берите или не берите"  и  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ю  рассмотрите  возможность  сначала  просто  проигнорировать   е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йте говорить, будто этого предложения вы и не слышали, или поменяй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у разговора, предложив, может быть, другое решение. Если вы решили все же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однять  вопрос  об  этой  тактике,  дайте  понять,  что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 потеряют  при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отсутствии соглашения, и помогите  </w:t>
      </w:r>
      <w:r>
        <w:rPr>
          <w:rFonts w:cs="Times New Roman" w:ascii="Times New Roman" w:hAnsi="Times New Roman"/>
          <w:i/>
          <w:iCs/>
        </w:rPr>
        <w:t>им</w:t>
      </w:r>
      <w:r>
        <w:rPr>
          <w:rFonts w:cs="Times New Roman" w:ascii="Times New Roman" w:hAnsi="Times New Roman"/>
        </w:rPr>
        <w:t xml:space="preserve">  найти способ "спасти лицо". Например,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можно  так изменить обстоятельства, чтобы 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 xml:space="preserve"> могли  достойно выбраться  из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ившейся ситуации. После того как управление объявило  о  своем последн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и,   представитель   профсоюзов   может   ответить:  "Один  доллар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десят девять  центов надбавки  было вашим  последним предложением перед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как мы условились о совместных усилиях по повышению  производительн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а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будьте жертвой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огда очень  трудно решить, что значит вести переговоры "по-честному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а проводится в разных местах. Здесь могут помочь вопросы  самому себе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 "Хотел бы я  использовать эту тактику, разбираясь со своим  друг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леном моей семьи? Если бы полный отчет  о том, что я сказал или сделал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ся в газетах, ощутил бы я замешательство? Как расценивалось  бы  тако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 в литературе  -- как поведение героя или  злодея?"  Эти  вопросы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не  предназначены для  того, чтобы  чье-то  мнение решающим  образо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лияло на ваше внутреннее убеждение. Принимать или нет тактику, которую в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читали бы нечестной, будь она использована против вас, -- это  вы  должн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ь сами, исходя из своих собственных нравственных принципов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езно  в начале переговоров  сказать: "Послушайте, может быть  это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 но  я  хочу  знать  правила  игры,  которую мы  собираемся  вест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емся  ли  мы  достичь  разумного  соглашения  как  можно  быстрее  и 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ми усилиями или займемся "жестким торгом", в котором победит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мый парень?"  Что  бы  вы  ни предприняли,  будьте  готовы  к  борьбе  с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нечестной тактикой. Вы можете быть столь же тверды, как и </w:t>
      </w:r>
      <w:r>
        <w:rPr>
          <w:rFonts w:cs="Times New Roman" w:ascii="Times New Roman" w:hAnsi="Times New Roman"/>
          <w:i/>
          <w:iCs/>
        </w:rPr>
        <w:t>они</w:t>
      </w:r>
      <w:r>
        <w:rPr>
          <w:rFonts w:cs="Times New Roman" w:ascii="Times New Roman" w:hAnsi="Times New Roman"/>
        </w:rPr>
        <w:t>, даже  твер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че защищать принципы, чем незаконные приемы. Не будьте жертв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6" w:name="6"/>
      <w:bookmarkEnd w:id="6"/>
      <w:r>
        <w:rPr/>
        <w:t xml:space="preserve"> </w:t>
      </w:r>
      <w:r>
        <w:rPr/>
        <w:t xml:space="preserve">* ЧАСТЬ 4. В ЗАКЛЮЧЕНИЕ * 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bookmarkStart w:id="7" w:name="7"/>
      <w:bookmarkEnd w:id="7"/>
      <w:r>
        <w:rPr/>
        <w:t>ТРИ ЗАМЕЧА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 об этом все время знал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итесь на дел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обеда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Вы об  этом все время знали</w:t>
      </w:r>
      <w:r>
        <w:rPr>
          <w:rFonts w:cs="Times New Roman" w:ascii="Times New Roman" w:hAnsi="Times New Roman"/>
        </w:rPr>
        <w:t>. В  этой книге вы, возможно, не найдете дл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ничего такого, чего бы вы уже не знали из своего жизненного опыта. 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ытались  сделать, так это таким образом связать логику здравого смысла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 житейский  опыт, чтобы  создать  основу,  полезную  для  размышлений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.  Чем больше высказанные  нами  идеи соответствуют вашим знаниям 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падают с  вашей  интуицией, тем лучше.  За годы  обучения  нашему  метод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цированных адвокатов и бизнесменов часто приходилось слышать: "Тепер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 знаю, что делал и почему это  иногда срабатывало", а также:  "Я знал, ч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о чем вы говорили, правильно потому, что я сам это знал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Учитесь  на деле</w:t>
      </w:r>
      <w:r>
        <w:rPr>
          <w:rFonts w:cs="Times New Roman" w:ascii="Times New Roman" w:hAnsi="Times New Roman"/>
        </w:rPr>
        <w:t>.  Книга может  помочь вам  двигаться в  обнадеживающе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и. Овладение нашей методикой, а также то, что вы уже  делали сам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ут вам в дальнейшем обуч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се  же никто  не сможет дать вам умения, если вы  не  сделаете этог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.  Чтение учебника упражнений  для полетов  на  канадских  авиалиниях н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ет вас физически годным для  этого. Изучение книг по теннису, плаванию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зде на велосипеде или на лошади  не сделает из вас эксперта. С переговорам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обстоит точно так 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"Победа"</w:t>
      </w:r>
      <w:r>
        <w:rPr>
          <w:rFonts w:cs="Times New Roman" w:ascii="Times New Roman" w:hAnsi="Times New Roman"/>
        </w:rPr>
        <w:t>. В 1964 г. один американец и его двенадцатилетний сын чудесны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ним днем  наслаждались игрой в фризби (игра в "летающие тарелочки"  --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примеч. пер.</w:t>
      </w:r>
      <w:r>
        <w:rPr>
          <w:rFonts w:cs="Times New Roman" w:ascii="Times New Roman" w:hAnsi="Times New Roman"/>
        </w:rPr>
        <w:t>) в Гайд-парке в Лондоне. В то время в Англии мало кто  знал эту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:  собралась  группа  прохожих,  наблюдавшая  за  этой  странной  игро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 один из англичан подошел к отцу и сказал:  "Простите, что помешал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ю за вами четверть часа. Кто же выигрывает?"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большинстве случаев спрашивать переговорщика, кто выигрывает,  так ж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ысленно, как спрашивать, кто выигрывает в супружестве. Если вы задади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 о вашем супружестве  самому  себе, вы  сразу  же проиграете  в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х  переговорах --  в  выяснении того,  в какую игру следует играть,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ваши отношения друг с другом, каковы ваши общие и различные интерес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 д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ой книге рассказывают о  том, как "выиграть" эту важную игру -- как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лучшим  образом  справиться со  своими трудностями.  Для того чтобы  этот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шел гладко, он,  конечно,  должен  давать  существенные  результаты;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игрывать,  исходя  из сути  дела,  возможно,  не  единственная  цель,  но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, что и проигрыш -- это не ответ. И теория и практика показывают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метод  принципиальных переговоров  в конечном  счете  дает существенны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которые столь  же  хороши  или даже  лучше тех,  что  вы  может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, используя любую другую переговорную стратегию.  К тому же он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ен и менее  зависим от человеческих отношений. Мы считаем, что боле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использовать этот метод, и надеемся, что вы считаете так ж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нечно,  это  вовсе  не  означает, что легко  изменить свои  привычки,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ить  эмоции  от  сути  проблемы  или  убедить  других  в  необходимост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 разумного решения вашей общей  проблемы.  Время  от времени  вам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адобится напоминать себе, что главное,  чем  вы должны  овладеть, --  это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 лучший путь для переговоров. Такой путь, который поможет вам избежать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и делать выбор между удовлетворением  от заслуженных результатов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стремлением  оставаться приличным  человеком. Вы  можете  сделать и  то 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С.-ПЕТЕРБУРГ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1992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дано в набор 20 декабря 1991 г. Подписано в печать 21 февраля 1992 г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ормат 60x901/16. Печать высокая. Объем 7,5 печ. л. Тираж. 50 тыс. экз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аз No 763. Цена договорная. Издательство "АСБ"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ипография ВАС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9eb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eb0cd" stroked="f" o:allowincell="f" style="position:absolute;margin-left:0pt;margin-top:-0.15pt;width:467.7pt;height:0.05pt;mso-wrap-style:none;v-text-anchor:middle;mso-position-vertical:top">
                <v:fill o:detectmouseclick="t" type="solid" color2="#614f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Обращений с начала месяца: </w:t>
      </w:r>
      <w:r>
        <w:rPr>
          <w:rFonts w:cs="Times New Roman" w:ascii="Times New Roman" w:hAnsi="Times New Roman"/>
          <w:b/>
          <w:bCs/>
          <w:sz w:val="15"/>
          <w:szCs w:val="15"/>
        </w:rPr>
        <w:t>123</w:t>
      </w:r>
      <w:r>
        <w:rPr>
          <w:rFonts w:cs="Times New Roman" w:ascii="Times New Roman" w:hAnsi="Times New Roman"/>
          <w:sz w:val="15"/>
          <w:szCs w:val="15"/>
        </w:rPr>
        <w:t>, Last-modified: Fri, 10 May 2002 14:04:25 GMT</w:t>
      </w:r>
    </w:p>
    <w:p>
      <w:pPr>
        <w:pStyle w:val="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фор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Оцените</w:t>
        </w:r>
      </w:hyperlink>
      <w:r>
        <w:rPr>
          <w:rFonts w:cs="Times New Roman" w:ascii="Times New Roman" w:hAnsi="Times New Roman"/>
        </w:rPr>
        <w:t xml:space="preserve"> этот текст:</w:t>
      </w:r>
      <w:r>
        <w:rPr>
          <w:rStyle w:val="HTML"/>
          <w:rFonts w:cs="Times New Roman" w:ascii="Times New Roman" w:hAnsi="Times New Roman"/>
          <w:vanish/>
        </w:rPr>
      </w:r>
      <w:r>
        <w:rPr>
          <w:rStyle w:val="HTML"/>
          <w:rFonts w:cs="Times New Roman" w:ascii="Times New Roman" w:hAnsi="Times New Roma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6" w:shapeid="control_shape_0"/>
        </w:object>
      </w:r>
      <w:r>
        <w:rPr>
          <w:rStyle w:val="HTML"/>
          <w:rFonts w:cs="Times New Roman" w:ascii="Times New Roman" w:hAnsi="Times New Roman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38332759" r:id="rId4"/>
        </w:object>
      </w:r>
    </w:p>
    <w:p>
      <w:pPr>
        <w:pStyle w:val="Z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формы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7:00Z</dcterms:created>
  <dc:creator>User</dc:creator>
  <dc:description/>
  <cp:keywords/>
  <dc:language>en-US</dc:language>
  <cp:lastModifiedBy>Vit</cp:lastModifiedBy>
  <dcterms:modified xsi:type="dcterms:W3CDTF">2019-02-04T10:25:00Z</dcterms:modified>
  <cp:revision>3</cp:revision>
  <dc:subject/>
  <dc:title>Роджер Фишер, Уилльям Юри. Путь к согласию или переговоры без поражения</dc:title>
</cp:coreProperties>
</file>