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center"/>
        <w:textAlignment w:val="baseline"/>
        <w:outlineLvl w:val="0"/>
        <w:rPr>
          <w:rFonts w:ascii="Georgia" w:hAnsi="Georgia" w:eastAsia="Times New Roman" w:cs="Georgia"/>
          <w:color w:val="333333"/>
          <w:kern w:val="2"/>
          <w:sz w:val="41"/>
          <w:szCs w:val="41"/>
          <w:lang w:eastAsia="uk-UA"/>
        </w:rPr>
      </w:pPr>
      <w:r>
        <w:rPr>
          <w:rFonts w:eastAsia="Times New Roman" w:cs="Georgia" w:ascii="Georgia" w:hAnsi="Georgia"/>
          <w:color w:val="333333"/>
          <w:kern w:val="2"/>
          <w:sz w:val="41"/>
          <w:szCs w:val="41"/>
          <w:lang w:eastAsia="uk-UA"/>
        </w:rPr>
        <w:t>Джерримендеринг как манипулятивная избирательная технолог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left"/>
        <w:textAlignment w:val="baseline"/>
        <w:outlineLvl w:val="0"/>
        <w:rPr>
          <w:rFonts w:ascii="Georgia" w:hAnsi="Georgia" w:eastAsia="Times New Roman" w:cs="Georgia"/>
          <w:color w:val="333333"/>
          <w:kern w:val="2"/>
          <w:szCs w:val="24"/>
          <w:lang w:eastAsia="uk-UA"/>
        </w:rPr>
      </w:pPr>
      <w:hyperlink r:id="rId2">
        <w:r>
          <w:rPr>
            <w:rStyle w:val="InternetLink"/>
            <w:rFonts w:eastAsia="Times New Roman" w:cs="Georgia" w:ascii="Georgia" w:hAnsi="Georgia"/>
            <w:kern w:val="2"/>
            <w:szCs w:val="24"/>
            <w:lang w:eastAsia="uk-UA"/>
          </w:rPr>
          <w:t>http://polittech.org/2013/11/11/dzherrimendering-kak-manipulyativnaya-izbiratelnaya-texnologiya/</w:t>
        </w:r>
      </w:hyperlink>
      <w:r>
        <w:rPr>
          <w:rFonts w:eastAsia="Times New Roman" w:cs="Georgia" w:ascii="Georgia" w:hAnsi="Georgia"/>
          <w:color w:val="333333"/>
          <w:kern w:val="2"/>
          <w:szCs w:val="24"/>
          <w:lang w:eastAsia="uk-UA"/>
        </w:rPr>
        <w:t xml:space="preserve"> 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rongEmphasis"/>
          <w:sz w:val="28"/>
          <w:szCs w:val="28"/>
        </w:rPr>
        <w:t>Выборы это одно из самых главных событий политической жизни любого государства, и от того, каким образом они будут проведены, зависит жизнь муниципального района, региона или государства в целом.  </w:t>
      </w:r>
      <w:r>
        <w:rPr>
          <w:sz w:val="28"/>
          <w:szCs w:val="28"/>
        </w:rPr>
        <w:t>Принцип равного избирательного права подразумевает, что голос каждого гражданина имеет такой же вес, как и голоса других избирателей, что обеспечивает действенную, беспристрастную и равную процедуру регистрации избирателей и право на равный доступ к урне для голосования, с тем, чтобы осуществить свое право избирать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отдельных случаях у избирателя не один голос, а два и более. Например, в ФРГ избирателю предоставляются два голоса: первый для выборов депутатов по избирательному округу, второй для выборов в бундестаг по земельному списку. Однако между собой все голоса избирателей равны.</w:t>
      </w:r>
    </w:p>
    <w:p>
      <w:pPr>
        <w:pStyle w:val="Style12"/>
        <w:spacing w:before="0" w:after="0"/>
        <w:ind w:firstLine="709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оме того, данный принцип включает в себя второй аспект. Равное избирательное право подразумевает равные избирательные правомочия: места должны равномерно распределяться между избирательными округами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жное место здесь занимает правильное образование избирательных округов. Выборы проводятся по избирательным округам: одномандатным, многомандатным и государственным (национальным). Число и нарезка избирательных округов обычно определяются законом. Избирательные округа могут быть территориальными (по месту жительства) и производственными (по месту работы). В отдельных странах округа создаются по этническому признаку (Сингапур, Фиджи).</w:t>
      </w:r>
    </w:p>
    <w:p>
      <w:pPr>
        <w:pStyle w:val="Style12"/>
        <w:spacing w:before="0" w:after="0"/>
        <w:ind w:firstLine="709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нипулирование принципом равного избирательного права, касающегося образования равных по численности избирательных округов, получило название «Джерримендеринг» (англ. Gerrymandering; также избирательная геометрия, избирательная география)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мин «Джерримендеринг» возник в 1812 году, когда карикатурист изобразил один из таких избирательных округов штата Массачусетс в виде саламандры, а издатель газеты назвал этот рисунок «Gerrymander» по фамилии губернатора штата Э. Джерри, изобретателя этой системы, впервые успешно применившего её. С помощью манипуляций над границами округов губернатор Джерри добился того, что на выборах в Сенат его Демократическо-республиканская партия получила 29 мест из 40, а партия федералистов лишь 11 мест из 40. Этот результат был достигнут несмотря на то, что противники губернатора федералисты получили большинство голосов.</w:t>
      </w:r>
    </w:p>
    <w:p>
      <w:pPr>
        <w:pStyle w:val="Style12"/>
        <w:spacing w:before="0" w:after="0"/>
        <w:ind w:firstLine="709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щность «избирательной геометрии» состоит в том, что нужно так нарезать избирательные округа, чтобы при сохранении их формального равенства заранее обеспечить в них преимущество сторонников одной из партий, рассредоточив сторонников других партий в небольших количествах по разным округам, а максимальное их число сосредоточить в 12 округах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ыми словами, партия, осуществляющая нарезку избирательных округов, постарается раскроить их таким образом, чтобы «загнать» максимальное число избирателей, голосующих за партию-соперника, в один-два округа, сознательно идя на то, чтобы «потерять» их, обеспечивая тем самым победу себе в других округах.</w:t>
      </w:r>
    </w:p>
    <w:p>
      <w:pPr>
        <w:pStyle w:val="Style12"/>
        <w:spacing w:before="0" w:after="0"/>
        <w:ind w:firstLine="709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жерримендеринг широко применяется в странах с мажоритарными выборами в парламент и сильной партийной системой (в частности, США)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бы в парламент попало максимальное количество «своих» депутатов, избирателей оппозиционной партии концентрируют в нескольких округах, а в остальных делают небольшой, но уверенный перевес своей партии. Для этого создают округа с неравным количеством избирателей, а также округа причудливой территориальной формы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ША технология манипулирования границами округов использовалась, в частности, для снижения роли чернокожих избирателей. Округа «нарезались» таким образом, что к районам с доминированием чернокожего населения добавлялись районы с белым населением. В результате происходила нейтрализация чернокожих избирателей и их кандидаты не могли пройти в выборные органы.</w:t>
      </w:r>
    </w:p>
    <w:p>
      <w:pPr>
        <w:pStyle w:val="Style12"/>
        <w:spacing w:before="0" w:after="0"/>
        <w:ind w:firstLine="709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чард Л. Морил описывает несколько проблем в своей книге «Политические округа и географическая теория»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единенных Штатах представители выбираются на нескольких уровнях государственного управления. Однако в США не существует простой иерархии округов, существует только сложная и дублирующая друг друга система. Выборщиков на президентские выборы и на выборы в Сенат выбирают от государства в целом, от конгрессменов по избирательным округам численностью, примерно, в 510 000 человек.</w:t>
      </w:r>
    </w:p>
    <w:p>
      <w:pPr>
        <w:pStyle w:val="Style12"/>
        <w:spacing w:before="0" w:after="0"/>
        <w:ind w:firstLine="709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утри штата сенаторы и представители выбираются в законодательные органы в зависимости от структуры целого округа, которая никак не связана со структурой избирательного округа. В некоторых штатах, например, в Миссисипи, даже избирательные округа для выборов сенаторов не совпадают с избирательными округами для выборов представителей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ять же, состав совета округа или руководителя округа полностью зависит от избирательных округов, предназначенных для проведения выборов в законодательные органы или в Конгресс. И, наконец, городские или школьные округа могут пересекаться с любыми избирательными округами и друг с другом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динственным примером четкой иерархии управленческих единиц могут служить местные органы власти региональные советы, которые не избираются прямым голосованием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ых географических проблем в Соединенных Штатах нет. Так как существуют штаты с разной численностью населения, в основном при нарезке избирательных округов используют существующее административно-территориальное деление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вопросе образования избирательных участков нет четкой законодательной основы. Даже в 1970-х годах в школах и в пожарных частях существовали места, куда мог прийти гражданин, проживающий в данном избирательном округе, и проголосовать.</w:t>
      </w:r>
    </w:p>
    <w:p>
      <w:pPr>
        <w:pStyle w:val="Style12"/>
        <w:spacing w:before="0" w:after="0"/>
        <w:ind w:firstLine="709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йчас проблема с образованием избирательных округов в Соединенных штатах стала глубже и серьезней. Суды требуют, чтобы в каждом избирательном округе было примерно равное количество человек, что препятствует использованию «избирательной геометрии»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 Франции цель «избирательной географии» заключается в том, чтобы сделать голос, как правило, более консервативного сельского избирателя весомее, чем голос городского избирателя, создав в сельской местности больше избирательных округов с меньшим количеством избирателей, чем в городах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езультате, при равном количестве избирателей, проживающих в городской и сельской местности, в последней может быть образовано в 2-3 раза больше округов. Так, например, департамент Нор был разбит на 16 избирательных округов: 8 сельских с населением менее 80 тысяч жителей и 8 городских с населением свыше 100 тысяч.</w:t>
      </w:r>
    </w:p>
    <w:p>
      <w:pPr>
        <w:pStyle w:val="Style12"/>
        <w:spacing w:before="0" w:after="0"/>
        <w:ind w:firstLine="709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нципы «избирательной географии» широко используются и в настоящее время во всех демократических странах, однако «правильная» нарезка избирательных округов является далеко не единственным способом обеспечить победу того или иного кандидата или политической партии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временном мире существует много способов «завоевать» электорат. Избирательные технологии начинают действовать задолго до начала избирательной кампании и заканчиваются распределением мест в законодательном органе или замещением выборной должности. Нет двух стран в мире с абсолютно одинаковыми избирательными системами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аждой стране выборы имеют свой национальный колорит, обусловленный демократическими традициями, историей, культурой. Однако это многообразие позволяет формировать подлинно демократические органы власти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584"/>
        <w:jc w:val="center"/>
        <w:outlineLvl w:val="0"/>
        <w:rPr>
          <w:rFonts w:ascii="Arial" w:hAnsi="Arial" w:eastAsia="Times New Roman" w:cs="Arial"/>
          <w:color w:val="000000"/>
          <w:spacing w:val="-7"/>
          <w:kern w:val="2"/>
          <w:sz w:val="32"/>
          <w:szCs w:val="32"/>
          <w:lang w:eastAsia="uk-UA"/>
        </w:rPr>
      </w:pPr>
      <w:r>
        <w:rPr>
          <w:rFonts w:eastAsia="Times New Roman" w:cs="Arial" w:ascii="Arial" w:hAnsi="Arial"/>
          <w:color w:val="000000"/>
          <w:spacing w:val="-7"/>
          <w:kern w:val="2"/>
          <w:sz w:val="32"/>
          <w:szCs w:val="32"/>
          <w:lang w:eastAsia="uk-UA"/>
        </w:rPr>
        <w:t>Джерримендеринг: чему учит предвыборная геометрия</w:t>
      </w:r>
    </w:p>
    <w:p>
      <w:pPr>
        <w:pStyle w:val="Normal"/>
        <w:spacing w:lineRule="auto" w:line="276"/>
        <w:ind w:firstLine="709"/>
        <w:jc w:val="left"/>
        <w:rPr>
          <w:rFonts w:ascii="Arial" w:hAnsi="Arial" w:eastAsia="Times New Roman" w:cs="Arial"/>
          <w:color w:val="000000"/>
          <w:spacing w:val="-7"/>
          <w:kern w:val="2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000000"/>
          <w:spacing w:val="-7"/>
          <w:kern w:val="2"/>
          <w:sz w:val="28"/>
          <w:szCs w:val="28"/>
          <w:lang w:eastAsia="uk-UA"/>
        </w:rPr>
      </w:r>
    </w:p>
    <w:p>
      <w:pPr>
        <w:pStyle w:val="Normal"/>
        <w:spacing w:lineRule="auto" w:line="276"/>
        <w:ind w:firstLine="709"/>
        <w:jc w:val="left"/>
        <w:rPr>
          <w:rFonts w:ascii="Arial" w:hAnsi="Arial" w:cs="Arial"/>
          <w:color w:val="10659E"/>
          <w:shd w:fill="FFFFFF" w:val="clear"/>
        </w:rPr>
      </w:pPr>
      <w:r>
        <w:rPr>
          <w:rFonts w:cs="Arial" w:ascii="Arial" w:hAnsi="Arial"/>
          <w:color w:val="10659E"/>
          <w:shd w:fill="FFFFFF" w:val="clear"/>
        </w:rPr>
        <w:t>Максим Артемьев</w:t>
      </w:r>
    </w:p>
    <w:p>
      <w:pPr>
        <w:pStyle w:val="Normal"/>
        <w:spacing w:lineRule="auto" w:line="276"/>
        <w:ind w:firstLine="709"/>
        <w:jc w:val="left"/>
        <w:rPr>
          <w:rFonts w:ascii="Georgia" w:hAnsi="Georgia" w:cs="Georgia"/>
          <w:i/>
          <w:i/>
          <w:iCs/>
          <w:sz w:val="18"/>
          <w:szCs w:val="18"/>
          <w:shd w:fill="FFFFFF" w:val="clear"/>
        </w:rPr>
      </w:pPr>
      <w:r>
        <w:rPr>
          <w:rFonts w:cs="Georgia" w:ascii="Georgia" w:hAnsi="Georgia"/>
          <w:i/>
          <w:iCs/>
          <w:sz w:val="18"/>
          <w:szCs w:val="18"/>
          <w:shd w:fill="FFFFFF" w:val="clear"/>
        </w:rPr>
        <w:t>Forbes Contributor</w:t>
      </w:r>
    </w:p>
    <w:p>
      <w:pPr>
        <w:pStyle w:val="Normal"/>
        <w:shd w:fill="FFFFFF" w:val="clear"/>
        <w:spacing w:lineRule="atLeast" w:line="380"/>
        <w:ind w:firstLine="709"/>
        <w:rPr>
          <w:rFonts w:ascii="Arial" w:hAnsi="Arial" w:eastAsia="Times New Roman" w:cs="Arial"/>
          <w:color w:val="000000"/>
          <w:sz w:val="27"/>
          <w:szCs w:val="27"/>
          <w:lang w:eastAsia="uk-UA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uk-UA"/>
        </w:rPr>
        <w:t>Власть пытается обеспечить себе технические преимущества на выборах в Думу, но главная ее опора — апатия граждан — осталась прежней</w:t>
      </w:r>
    </w:p>
    <w:p>
      <w:pPr>
        <w:pStyle w:val="Normal"/>
        <w:shd w:fill="FFFFFF" w:val="clear"/>
        <w:spacing w:lineRule="auto" w:line="240"/>
        <w:ind w:firstLine="709"/>
        <w:rPr>
          <w:rFonts w:ascii="Arial" w:hAnsi="Arial" w:eastAsia="Times New Roman" w:cs="Arial"/>
          <w:color w:val="000000"/>
          <w:sz w:val="25"/>
          <w:szCs w:val="25"/>
          <w:lang w:eastAsia="uk-UA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uk-UA"/>
        </w:rPr>
        <w:t>Политтехнологическое сообщество России взбудоражено: ЦИК представил схему новой нарезки одномандатных округов по выборам в Государственную думу, которая будет действовать следующие 10 лет. На кону — передел (или освоение, кому как больше нравится) рынка общей стоимостью от $225 млн (оценка политтехнолога  Вячеслава Смирнова) до $1,125 млрд (оценка политолога Евгения Минченко). Так что нервозность профессионалов политпиара, вылившаяся в жаркие споры в социальных сетях, вполне оправданна.</w:t>
      </w:r>
    </w:p>
    <w:p>
      <w:pPr>
        <w:pStyle w:val="Normal"/>
        <w:shd w:fill="FFFFFF" w:val="clear"/>
        <w:spacing w:lineRule="auto" w:line="240"/>
        <w:ind w:firstLine="709"/>
        <w:rPr>
          <w:rFonts w:ascii="Arial" w:hAnsi="Arial" w:eastAsia="Times New Roman" w:cs="Arial"/>
          <w:color w:val="000000"/>
          <w:sz w:val="25"/>
          <w:szCs w:val="25"/>
          <w:lang w:eastAsia="uk-UA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uk-UA"/>
        </w:rPr>
        <w:t>Если вкратце, то суть изменений по сравнению с предыдущими выборами заключается в том, что новые округа будут практически везде включать в себя и городское, и сельское население. Например, если раньше областной центр, такой как Тула, был единым округом, то теперь город будет разделен пополам, и к каждой половинке прикрепят сельские территории (впрочем, «сельские» они только на жаргоне политтехнологов, на самом деле большая часть их избирателей проживает в малых городах)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В обсуждение включаются и сами политики, и политологи, и общественные активисты, которые дают решению ЦИКа самые противоречивые оценки. Если пиарщиков интересуют сугубо технологические вопросы: как лучше выстроить работу в одномандатном округе для того или иного кандидата, что необходимо поменять с учетом «лепестковой» конструкции, то экспертов и участников больше волнуют вопросы справедливости нарезки и мотивация данного решения. Высказывается мнение, что это очередная инициатива власти, призванная дать преимущество ее кандидатам. Мол, выдвиженцу от оппозиции априори будет труднее вести работу в округе, где перемешаны разные слои населения, что консервативные селяне призваны «тушить» своим провластным голосованием протестные порывы горожан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Разумеется, эти опасения оправданны. Кремль (а Центризбирком поступает согласно его воле; думаю, в автономность Чурова никто всерьез не верит) никогда ничего не делает с целью ослабить себя и поспособствовать оппозиции.</w:t>
      </w:r>
    </w:p>
    <w:p>
      <w:pPr>
        <w:pStyle w:val="Setoff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Но так ли уж значимо само по себе решение ЦИКа? Меняет ли оно что-то кардинально?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В связи с «лепестковой» перенарезкой всплыло слово «джерримендеринг». Так в США, а затем и во всем мире стали называть процесс изменения границ электоральных округов с целью создать благоприятные условия для одного из кандидатов. Слово это известно с 1812 года, и уже 200 лет джерримендеринг остается актуальным явлением в Америке, вокруг которого ломается немало копий. Но внимательное изучение джерримендеринга в США показывает, что на самом деле электоральная действительность гораздо сложнее бытующих мифов и представлений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ровести «идеальные» границы невозможно. Любая нарезка встречает возражения. Например, в некотором штате, посылающем в конгресс пятерых депутатов, проживает 40% избирателей-демократов и 60% избирателей-республиканцев. С помощью различных манипуляций можно сделать так, что все пять округов достанутся республиканцам, или, напротив, что у демократов будет три гарантированных места. Какие электоральные границы считать справедливыми? Должны ли законодатели учитывать политические предпочтения сограждан при их установлении? А как в таком случае быть со сторонниками иных партий, с неаффилированными или переменчивыми избирателями? И справедливо ли иметь округа только из жителей богатых пригородов и округа только из жителей бедных депрессивных кварталов? Ряд американских политологов, кстати, убеждены, что джерримендеринг повышает политическую конкуренцию, ибо делает борьбу в округах с размытой идентификацией острее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Все эти вопросы обсуждаются  в Штатах два столетия и окончательные ответы на них не найдены. Отцы-основатели, предвидя будущие конфликты, внесли положение в Конституцию, что границы округов по выборам в Палату представителей должны пересматриваться каждые 10 лет. Но исполнение этой нормы порождает всякий раз немало споров. Более того, в последнее время создаются так называемые majority-minority district в рамках политики утверждения меньшинств и расового равенства, в которых, к примеру, негритянское население имеет возможность избрать своего кандидата. Верховный суд США трижды в последнее время рассматривал проблемы, с ним связанные  («Шо против Рено», «Миллер против Джонсона», «Буш против Вера»), и признал конституционность их создания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Иными словами, обвинения в джерримендинге — извечный недостаток мажоритарной системы. В Америке придумано только одно средство для смягчения возможных конфликтов при определении электоральных округов — широчайшее участие в установлении их границ всех заинтересованных сторон, диалог представителей различных политических и общественных групп. Это уменьшает возможности для  обвинений в предвзятости и несправедливости. Например, в Калифорнии недавно была создана California Citizens Redistricting Commission, которая уполномочена выносить решения по избирательной перенарезке. В нее входят пять демократов, пять республиканцев и четыре внепартийных представителя.</w:t>
      </w:r>
    </w:p>
    <w:p>
      <w:pPr>
        <w:pStyle w:val="Setoff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Но все это возможно лишь в условиях, когда между участниками политического процесса существует взаимное доверие, когда власть не сама по себе, а отражает пожелания избирателей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Конституции США 230 лет, и число поправок к ней минимально, потому что изначально все соблюдают правила игры. И еще потому, что основной закон был написан не для того, чтобы кому-то дать преимущество, не из узкопартийных целей и не на злобу дня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В России ничего подобного не наблюдается. Конституция 1993 года — конституция победителей в гражданском конфликте. Все привыкли, что декларируемые Кремлем цели не имеют ничего общего с реальностью. Вспомним возвращение губернаторских выборов в 2012 году. Получило ли общество хоть на йоту больше возможностей влиять на власть в регионах? Или вспомним введение в начале 2000-х обязательных партийных списков на выборах в законодательные собрания. Сколько тогда было разговоров о том, как такая мера будет стимулировать многопартийность, как повысит значение партий в регионах!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Более того, само решение 1993 года (инициированное депутатом Виктором Шейнисом — одним из основных разработчиков первого закона о выборах в Госдуму), что половину мандатов следует распределять по партийным спискам, привело к своей полной противоположности — партийное строительство было дискредитировано, партии превратились в бизнес-проекты по продаже депутатских мандатов. Достаточно вспомнить членов фракции ЛДПР, ныне осужденных за организацию убийства Галины Старовойтовой. А ведь Шейнис, опять-таки, исходил не из идеалистических побуждений, а вполне прагматических: мол, через партийные списки «демократы» получат преимущество в Думе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Одномандатный округ в России что в 1990-е, что сегодня — это не школа  демократии, а состязание денег и технологий, под пристальным административным контролем. Недаром в политтехнологической тусовке обсуждение идет не о возможностях для рядовых граждан свободно выдвинуть своего представителя, а о том, куда и на что должен тратить деньги кандидат. А гражданское общество молчит — на региональных интернет-форумах нет горячих обсуждений того, кто и как теперь сможет баллотироваться. Все понимают, что населению отведена роль статистов и что возвращение одномандатных выборов — симулякр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Даже если в каких-то округах победят не представители «Единой России», то это ровным счетом ничего не изменит (вспомним результаты победы Евгения Ройзмана в Екатеринбурге или Анатолия Локтя в Новосибирске). Вспоминаю и родную Тульскую область и последние одномандатные выборы, прошедшие там в 2003 году. В так называемых сельских районах побеждают кандидаты — противники «единороссов»: Самошин и Савельев. Их первое решение в Думе — вступление во фракцию «Единой России». Напротив, в перестройку, в 1989-1991 годах, какие только нормы не вводились с целью дать преимущество провластным кандидатам, но ничто не могло помочь КПСС.</w:t>
      </w:r>
    </w:p>
    <w:p>
      <w:pPr>
        <w:pStyle w:val="Setoff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отому что общество в тот момент было политическим активным и неравнодушным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Так что понятие джерримендеринга актуально либо в демократических странах, как  США, либо в странах, находящихся в состоянии трансформации, как СССР в 1989-1991 годах. В современной же России «лепестковая» нарезка всего лишь одно из бесконечного множества ухищрений власти, призванных гарантировать неизменность политического строя. Не случайно в России избирательные правила так часто меняются, что сама их смена не представляется чем-то заслуживающим внимания. Практически к каждым выборам власть придумывает что-то новенькое — но в перспективе видно, что она просто страхуется. Даже если бы Путин не отменил в 2004 году избрание губернаторов, а выборы в Госдуму в 2007 и 2011 годах проходили по старым правилам, вряд ли бы что-то в стране изменилось всерьез. Так что, хотя нас уверяют, что новые границы округов — это на 10 лет, быть уверенными в этом никак нельзя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240" w:before="0" w:after="204"/>
        <w:jc w:val="center"/>
        <w:outlineLvl w:val="0"/>
        <w:rPr>
          <w:rFonts w:ascii="plumbcond;Times New Roman" w:hAnsi="plumbcond;Times New Roman" w:eastAsia="Times New Roman" w:cs="plumbcond;Times New Roman"/>
          <w:b/>
          <w:b/>
          <w:caps/>
          <w:kern w:val="2"/>
          <w:sz w:val="28"/>
          <w:szCs w:val="28"/>
          <w:lang w:eastAsia="uk-UA"/>
        </w:rPr>
      </w:pPr>
      <w:r>
        <w:rPr>
          <w:rFonts w:eastAsia="Times New Roman" w:cs="plumbcond;Times New Roman" w:ascii="plumbcond;Times New Roman" w:hAnsi="plumbcond;Times New Roman"/>
          <w:b/>
          <w:caps/>
          <w:kern w:val="2"/>
          <w:sz w:val="28"/>
          <w:szCs w:val="28"/>
          <w:lang w:eastAsia="uk-UA"/>
        </w:rPr>
        <w:t>"ИЗБИРАТЕЛЬНАЯ ГЕОГРАФИЯ" (ДЖЕРРИМЕНДЕРИНГ)</w:t>
      </w:r>
    </w:p>
    <w:p>
      <w:pPr>
        <w:pStyle w:val="Normal"/>
        <w:spacing w:lineRule="auto" w:line="240"/>
        <w:rPr>
          <w:rFonts w:ascii="plumb;Times New Roman" w:hAnsi="plumb;Times New Roman" w:eastAsia="Times New Roman" w:cs="plumb;Times New Roman"/>
          <w:sz w:val="28"/>
          <w:szCs w:val="28"/>
          <w:lang w:eastAsia="uk-UA"/>
        </w:rPr>
      </w:pPr>
      <w:r>
        <w:rPr>
          <w:rFonts w:eastAsia="Times New Roman" w:cs="plumb;Times New Roman" w:ascii="plumb;Times New Roman" w:hAnsi="plumb;Times New Roman"/>
          <w:sz w:val="28"/>
          <w:szCs w:val="28"/>
          <w:lang w:eastAsia="uk-UA"/>
        </w:rPr>
        <w:t>"Избирательная география" (Джерримендеринг) — термин, применяющийся в США для обозначения порочного метода образования избирательных округов, нарушающего принцип равного представительства (равное число депутатов от равного числа избирателей). Чтобы сконцентрировать избирателей оппозиционной партии в одном или нескольких округах и получить перевес в других, создают округа с неравным числом избирателей, а также причудливой территориальной формы. Термин "Д." возник в 1812 г., когда карикатурист изобразил один из таких избирательных округов штата Массачусетс в виде саламандры (salamander), аиздатель газеты назвал этот рисунок Gerrymander (по фамилии губернатора штата Э. Джерри — Е. Gerry).С помощью манипуляций над границами округов губернатор Джерри добился того, что на выборах в Сенат его Демократическо-республиканская партия получила 29 мест из 40, а партия федералистов лишь 11 мест из 40. Этот результат был достигнут несмотря на то, что противники губернатора федералисты получили большинство голосов. В последующие десятилетия число таких нарушений стало увеличиваться быстрыми темпами, однако решительные меры против джерримендеринга были приняты только через 160 лет.В 1961 г. в Верховный суд подали иск избиратели штата Теннеси, утверждавшие, что их представительство было снижено из за неправильной нарезки округов. Действительно, действующая сетка округов была создана еще в 1901 г. С тех пор произошли существенные изменения в расселении: миграция из сельских районов в города сократила численность населения в сельских округах и увеличила — в городских. В результате один голос в сельской местности оказался намного «сильнее» голоса в городах. Так, один голос в сельском графстве Мур оказался равным 19 голосам в урбанизированном графстве Гамильтон. А в Вермонте — самом населенном округе, было в 987 раз больше избирателей, чем в наименее населенном округе. Конгресс 1962 г. был также выбран по сеткам со значительными отклонениями. Самым крупным избирательным округом в стране был штат Техас с численностью жителей 952 тыс. человек, самым маленьким — штат Мичиган с населением всего 177 человек. В 1970-е гг. ситуация кардинально изменилась.</w:t>
      </w:r>
    </w:p>
    <w:p>
      <w:pPr>
        <w:pStyle w:val="Normal"/>
        <w:spacing w:lineRule="auto" w:line="240"/>
        <w:ind w:firstLine="709"/>
        <w:rPr>
          <w:rFonts w:ascii="plumb;Times New Roman" w:hAnsi="plumb;Times New Roman" w:eastAsia="Times New Roman" w:cs="plumb;Times New Roman"/>
          <w:sz w:val="28"/>
          <w:szCs w:val="28"/>
          <w:lang w:eastAsia="uk-UA"/>
        </w:rPr>
      </w:pPr>
      <w:r>
        <w:rPr>
          <w:rFonts w:eastAsia="Times New Roman" w:cs="plumb;Times New Roman" w:ascii="plumb;Times New Roman" w:hAnsi="plumb;Times New Roman"/>
          <w:sz w:val="28"/>
          <w:szCs w:val="28"/>
          <w:lang w:eastAsia="uk-UA"/>
        </w:rPr>
        <w:t xml:space="preserve">Общественность и правительство начали осуществлять жесткий контроль за нарезкой сетки округов. В 1980-е гг. требования пересмотра сетки округов перед очередными выборами и приведение их в соответствие с данными переписей стали обязательными.Но практика показывает, что при наличии качественной статистики по общественной географии можно легко манипулировать нарезкой округов, даже соблюдая формальные правила. Сущность "избирательной геометрии" состоит в том, что нужно так нарезать избирательные округа, чтобы при сохранении их формального равенства заранее обеспечить в них преимущество сторонников одной из партий, рассредоточив сторонников других партий в небольших количествах по разным округам, а максимальное их число сосредоточить в 12 округах. Иными словами, партия, осуществляющая нарезку избирательных округов, постарается раскроить их таким образом, чтобы "загнать" максимальное число избирателей, голосующих за партию-соперника, в один-два округа, сознательно идя на то, чтобы "потерять" их, обеспечивая тем самым победу себе в других округах. </w:t>
      </w:r>
    </w:p>
    <w:p>
      <w:pPr>
        <w:pStyle w:val="Normal"/>
        <w:spacing w:lineRule="auto" w:line="240"/>
        <w:ind w:firstLine="709"/>
        <w:rPr>
          <w:rFonts w:ascii="plumb;Times New Roman" w:hAnsi="plumb;Times New Roman" w:eastAsia="Times New Roman" w:cs="plumb;Times New Roman"/>
          <w:sz w:val="28"/>
          <w:szCs w:val="28"/>
          <w:lang w:eastAsia="uk-UA"/>
        </w:rPr>
      </w:pPr>
      <w:r>
        <w:rPr>
          <w:rFonts w:eastAsia="Times New Roman" w:cs="plumb;Times New Roman" w:ascii="plumb;Times New Roman" w:hAnsi="plumb;Times New Roman"/>
          <w:sz w:val="28"/>
          <w:szCs w:val="28"/>
          <w:lang w:eastAsia="uk-UA"/>
        </w:rPr>
        <w:t>Джерримендеринг широко применяется в странах с мажоритарными выборами в парламент и сильной партийной системой (в частности, США). Чтобы в парламент попало максимальное количество "своих" депутатов, избирателей оппозиционной партии концентрируют в нескольких округах, а в остальных делают небольшой, но уверенный перевес своей партии. Для этого создают округа с неравным количеством избирателей, а также округа причудливой территориальной формы.В США технология манипулирования границами округов использовалась, в частности, для снижения роли чернокожих избирателей. Округа "нарезались" таким образом, что к районам с доминированием чернокожего населения добавлялись районы с белым населением. В результате происходила нейтрализация чернокожих избирателей и их кандидаты не могли пройти в выборные органы.</w:t>
        <w:br/>
        <w:t xml:space="preserve">         На фото изображён квадратный «штат», от которого в парламент избираются четверо депутатов-мажоритарщиков. Жители центра голосуют за «фиолетовых», а жители окраины — за «зелёных», при этом зелёные побеждают с незначительным перевесом. «Честное» деление на округа, учитывающее неоднородность населения, приводит или к победе зелёных 3:1 (рис. 1), или к ничьей 2:2 (рис. 2). Если зелёные разделят штат так, чтобы в каждый округ попала и часть центра, и часть периферии, фиолетовые вообще не попадут в парламент (рис. 3). Если же разделить центр на три округа, а периферию частично сконцентрировать в четвёртом, частично «размазать» по первым трём, как на рис. 4, победят уже фиолетовые. </w:t>
      </w:r>
    </w:p>
    <w:p>
      <w:pPr>
        <w:pStyle w:val="Normal"/>
        <w:spacing w:lineRule="auto" w:line="240"/>
        <w:jc w:val="left"/>
        <w:rPr>
          <w:rFonts w:ascii="plumb;Times New Roman" w:hAnsi="plumb;Times New Roman" w:eastAsia="Times New Roman" w:cs="plumb;Times New Roman"/>
          <w:color w:val="666666"/>
          <w:sz w:val="28"/>
          <w:szCs w:val="28"/>
          <w:lang w:eastAsia="uk-UA"/>
        </w:rPr>
      </w:pPr>
      <w:r>
        <w:rPr>
          <w:rFonts w:eastAsia="Times New Roman" w:cs="plumb;Times New Roman" w:ascii="plumb;Times New Roman" w:hAnsi="plumb;Times New Roman"/>
          <w:color w:val="0099CC"/>
          <w:sz w:val="28"/>
          <w:szCs w:val="28"/>
          <w:lang w:eastAsia="uk-UA"/>
        </w:rPr>
        <w:drawing>
          <wp:inline distT="0" distB="0" distL="0" distR="0">
            <wp:extent cx="1143635" cy="85852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left"/>
        <w:rPr>
          <w:rFonts w:ascii="plumb;Times New Roman" w:hAnsi="plumb;Times New Roman" w:eastAsia="Times New Roman" w:cs="plumb;Times New Roman"/>
          <w:color w:val="666666"/>
          <w:sz w:val="28"/>
          <w:szCs w:val="28"/>
          <w:lang w:eastAsia="uk-UA"/>
        </w:rPr>
      </w:pPr>
      <w:r>
        <w:rPr>
          <w:rFonts w:eastAsia="Times New Roman" w:cs="plumb;Times New Roman" w:ascii="plumb;Times New Roman" w:hAnsi="plumb;Times New Roman"/>
          <w:color w:val="666666"/>
          <w:sz w:val="28"/>
          <w:szCs w:val="28"/>
          <w:lang w:eastAsia="uk-UA"/>
        </w:rPr>
      </w:r>
    </w:p>
    <w:p>
      <w:pPr>
        <w:pStyle w:val="Normal"/>
        <w:spacing w:lineRule="auto" w:line="276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ind w:firstLine="709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Нарезка с непредсказуемым результатом</w:t>
      </w:r>
    </w:p>
    <w:p>
      <w:pPr>
        <w:pStyle w:val="Heading1"/>
        <w:spacing w:before="0" w:after="0"/>
        <w:ind w:firstLine="709"/>
        <w:jc w:val="both"/>
        <w:textAlignment w:val="baseline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Джерримендеринг не прошёл: новая схема округов может сделать выборы более демократичными</w:t>
      </w:r>
    </w:p>
    <w:p>
      <w:pPr>
        <w:pStyle w:val="Heading3"/>
        <w:spacing w:lineRule="auto" w:line="240" w:before="0" w:after="0"/>
        <w:ind w:firstLine="709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shd w:fill="FFFFFF" w:val="clear"/>
        </w:rPr>
        <w:t>Владимир Чуров применил старинную американскую технологию. Но она может себя не оправдать</w:t>
      </w:r>
    </w:p>
    <w:p>
      <w:pPr>
        <w:pStyle w:val="Heading3"/>
        <w:spacing w:lineRule="auto" w:line="240" w:before="0" w:after="0"/>
        <w:ind w:firstLine="709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ория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ЖЕРРИМЕНДЕРИНГ – нарезка избирательных округов с целью предоставления преимуществ каким-либо избирательным объединениям (партиям, блокам и т.п.) или кандидатам (спискам кандидатов). Как правило, технологию джерримендеринга применяют правящие группы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воим происхождением термин «обязан» участнику подписания Декларации независимости, губернатору Массачусетса, а затем и вице-премьеру США Элбриджу Джерри (1744-1814) (</w:t>
      </w:r>
      <w:r>
        <w:rPr>
          <w:rFonts w:cs="inherit;Times New Roman" w:ascii="inherit;Times New Roman" w:hAnsi="inherit;Times New Roman"/>
          <w:i/>
          <w:iCs/>
          <w:sz w:val="28"/>
          <w:szCs w:val="28"/>
        </w:rPr>
        <w:t>E.Gerry</w:t>
      </w:r>
      <w:r>
        <w:rPr>
          <w:sz w:val="28"/>
          <w:szCs w:val="28"/>
        </w:rPr>
        <w:t>), способствовавшему нарезке округов в штате таким образом, чтобы минимизировать электоральные возможности оппонентов. В результате один из округов на севере г.Бостона по форме стал напоминать саламандру </w:t>
      </w:r>
      <w:r>
        <w:rPr>
          <w:rFonts w:cs="inherit;Times New Roman" w:ascii="inherit;Times New Roman" w:hAnsi="inherit;Times New Roman"/>
          <w:i/>
          <w:iCs/>
          <w:sz w:val="28"/>
          <w:szCs w:val="28"/>
        </w:rPr>
        <w:t>(salamander</w:t>
      </w:r>
      <w:r>
        <w:rPr>
          <w:sz w:val="28"/>
          <w:szCs w:val="28"/>
        </w:rPr>
        <w:t>). Рисунок этого округа и был остроумно назван </w:t>
      </w:r>
      <w:r>
        <w:rPr>
          <w:rFonts w:cs="inherit;Times New Roman" w:ascii="inherit;Times New Roman" w:hAnsi="inherit;Times New Roman"/>
          <w:i/>
          <w:iCs/>
          <w:sz w:val="28"/>
          <w:szCs w:val="28"/>
        </w:rPr>
        <w:t>Gerrymander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жерримендеринг считается одной из самых эффективных, но, мягко говоря, не очень порядочных, «грязных» технологий. Основные механизмы джерримендеринга: объединение/разъединение территорий, имеющих различные традиции голосования, присоединение к округам воинских частей, присоединение к округам участков, расположенных за рубежом, манипуляция с численностью округов и т.п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правило, технология джерримендеринга ведет к нарушению правил справедливой нарезки округов, в том числе принципов компактности, равенства численности избирательных округов, максимального соответствия границ округов границам административно-территориальных и/или государственных образований, оптимального сохранения преемственности границ округов при их пересмотре в результате изменения численности населения и другие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онодательная борьба с технологией джерримендеринга в США и европейских странах активизировалась в 60-70-е гг. ХХ в. и была связана с предшествующими массовыми миграциями сельского населения в города, в результате которых существенно пострадали принципы справедливой нарезки округов. В настоящее время законодательство большинства действительно демократических государств в обязательном порядке предусматривает нормы, существенно ограничивающие возможности применения джерримендеринга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оссии джерримендеринг применялся и применяется как на федеральных, так и на региональных выборах. В настоящее время законодательные меры, направленные против применения в РФ, и особенно в субъектах РФ, джерримендеринга (установление максимальных численных различий округов и т.п.) нужно признать недостаточными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пробовали джерримендеринг и на этот раз. Где-то что-то получилось, а где-то случилось то, что можно, перефразируя известное выражение, описать «хотели как хуже, но получилось как всегда». То есть ничего не получилось. Попробуем это доказать с цифрами в руках.</w:t>
      </w:r>
    </w:p>
    <w:p>
      <w:pPr>
        <w:pStyle w:val="Heading3"/>
        <w:spacing w:lineRule="auto" w:line="240" w:before="0" w:after="0"/>
        <w:ind w:firstLine="709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альность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ие задачи ставились перед новой нарезкой? Основная – максимально раздробить сконцентрированный в крупных городах, демократический электорат. Способ – прирезать к городам сельские районы, разбить городской электорат на части, которые «утонут» в лояльном власти электорате деревень и малых и средних городов. Посмотрим, что получилось в Свердловской области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нее в Свердловской области было семь округов. Семь и осталось. Ранее в Екатеринбурге было два округа – Верх-Исетский и Орджоникидзевский. Что же получилось сейчас по результатам применения технологии джерримендеринга? Ослабили ли профессиональные «резчики» демократический электорат области?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так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rFonts w:cs="inherit;Times New Roman" w:ascii="inherit;Times New Roman" w:hAnsi="inherit;Times New Roman"/>
          <w:b/>
          <w:bCs/>
          <w:sz w:val="28"/>
          <w:szCs w:val="28"/>
        </w:rPr>
        <w:t>Свердловский округ №168 – 491 331 избиратель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рх-Исетский район Екатеринбурга – 160 991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Железнодорожный район Екатеринбурга – 113 947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енинский район Екатеринбурга – 138 238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рхняя Пышма – 61 246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реднеуральск – 16 909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округе собственно екатеринбургских избирателей 84,11 %, то есть подавляющее большинство! Для победы на Верхнюю Пышму и Среднеуральск можно и внимания не обращать, ни с кем не договариваться и никому ничего не платить. Екатеринбургского электората для победы достаточно. Но и это не все. Давайте посмотрим: а насколько консервативнее, лояльнее власти, послушнее электорат Верхней Пышмы и Среднеуральска? Для примера возьмем результаты выборов в Государственную думу в 2011 году. Причем, результаты самой провластной партии – «Единой России». В среднем по области единороссы тогда получили 32,71% голосов. По Екатеринбургу в зависимости от района – от округленных 24 (Кировский, Октябрьский районы) до округленных 29 (Чкаловский район) процентов голосов. В Верхней Пышме – 31,01%, в Среднеуральске – 30,21%. То есть результаты ниже среднеобластных и чуть-чуть выше, чем в екатеринбургских районах. С учетом явки примерно в 65% «антидемократическое» отклонение составит примерно полторы тысячи голосов на полумиллионный округ! Примерно полпроцента с учетом указанной явки. А с учетом того, что голосование будет не партийным, но за индивидуального кандидата, то выигрыша для лояльного власти кандидата нет вообще. Стоила ли овчинка выделки?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rFonts w:cs="inherit;Times New Roman" w:ascii="inherit;Times New Roman" w:hAnsi="inherit;Times New Roman"/>
          <w:b/>
          <w:bCs/>
          <w:sz w:val="28"/>
          <w:szCs w:val="28"/>
        </w:rPr>
        <w:t>Каменск-Уральский округ №169 – 467 047 избирателей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каловский район Екатеринбурга – 192 696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рамиль – 15 892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огданович – 39 188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О Каменск-Уральский – 143 903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менский городской округ – 23 910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ысерть – 49 753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елок Уральский – 1 705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меним и здесь аналогичную методику. Екатеринбуржцев – 41,26 %. Меньше половины, но при этом Сысерть голосует за единороссов хуже, чем область целиком, – 32,07 %. И получается, что Сысерть с Чкаловским районом - это уже более 51% всех голосов. При этом отклонения от среднеобластного голосования и по некоторым иным территориям не сильно значимые. Каменск-Уральский – 33,41 %. Антидемократическое отклонение менее одного процента! И все, остальные территории в округе погоды не делают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rFonts w:cs="inherit;Times New Roman" w:ascii="inherit;Times New Roman" w:hAnsi="inherit;Times New Roman"/>
          <w:b/>
          <w:bCs/>
          <w:sz w:val="28"/>
          <w:szCs w:val="28"/>
        </w:rPr>
        <w:t>Березовский округ №170 – 527 401 избиратель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ировский район Екатеринбурга – 159 053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джоникидзевский район Екатеринбурга – 203 485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О Алапаевское – 22 049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ртемовский – 50 141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ерезовский – 53 752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ж – 39 101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8,74% избирателей этого округа – екатеринбуржцы. Березовский голосует более демократично, чем область, – 32,23%, что логично. Реж еще более демократично – 31,31%, так как здесь довольства властью тогда не испытывали. А ситуация сегодня только ухудшилась. Эти две муниципии – еще почти 100 тысяч избирателей. Всё. Остальные территории особого значения не имеют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rFonts w:cs="inherit;Times New Roman" w:ascii="inherit;Times New Roman" w:hAnsi="inherit;Times New Roman"/>
          <w:b/>
          <w:bCs/>
          <w:sz w:val="28"/>
          <w:szCs w:val="28"/>
        </w:rPr>
        <w:t>Округа №№ 171, 173 и 174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rFonts w:cs="inherit;Times New Roman" w:ascii="inherit;Times New Roman" w:hAnsi="inherit;Times New Roman"/>
          <w:b/>
          <w:bCs/>
          <w:sz w:val="28"/>
          <w:szCs w:val="28"/>
        </w:rPr>
        <w:t>Нижнетагильский, Первоуральский и Серовский округа Екатеринбург не затрагивают Они относительно однородны. Серовский – север области, Первоуральский – запад. Нижнетагильский – Нижний Тагил с большей частью «тетраполиса» (Невьянск, Кировград, Верхний Тагил, но без Новоуральска). Расклады  в этих округах традиционные, ничего здесь никто не выгадал, никто и не проиграл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rFonts w:cs="inherit;Times New Roman" w:ascii="inherit;Times New Roman" w:hAnsi="inherit;Times New Roman"/>
          <w:b/>
          <w:bCs/>
          <w:sz w:val="28"/>
          <w:szCs w:val="28"/>
        </w:rPr>
        <w:t>Асбестовский округ №172 – 511 492 избирателя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ктябрьский район Екатеринбурга – 108 532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сбест – 58 571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елоярский городской округ – 28 498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рхнее Дуброво – 3 872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речный – 24 630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рбит – 32 694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рбитское МО – 24 956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мышлов – 22 045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лышево – 9 494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ышма – 17 189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фтинский – 13 086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ухой Лог – 38 041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лица – 40 735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угулым – 18 610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уринск – 24 059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айкалово – 13 589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мышловский район – 20 546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лободо-Туринский район – 12 345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тот округ самый алогичный с точки зрения нарезки. Сюда входит один из самых демократичных районов Екатеринбурга – Октябрьский. Но он дает всего 21,22 % от общего числа избирателей. Все остальное – муниципальная чересполосица. Самый большой муниципалитет в этой «окрошке» – Асбест. Здесь в 2011 году голосование за «Единую Россию» было выше среднеобластного всего на 3,31%. Но даже с учетом этой «условно демократической» территории голосов для окружного демократического голосования не хватает. Традиционалистский, часто депрессивный восток области «перетягивает» одеяло на себя и «за власть»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вое. Если целью нарезки округов было удушение электоральных вольностей и демократического электората, то в Свердловской области новый опыт антидемократического джерримендеринга уже сейчас можно считать провалившимся. Если же гипотеза об «антидемократическом заговоре» ошибочна (в чем есть сильные сомнения), то тогда все наоборот. Вывод будет противоположным: желающие демократизировать ситуацию на выборах в Государственную думу в Свердловской области с блеском свою задачу выполнили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торое. По факту городской электорат и тяготеющие к нему избиратели получили вместо двух округов целых три с четвертью! То есть возможность избраться появилась как минимум еще у одного демократического кандидата. Конечно, в поражение «провластных одномандатников» с их ресурсами и административной поддержкой верится слабо даже в Екатеринбурге, но границы возможностей несколько раздвинулись хотя бы территориально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ретье. Из-за перенарезки екатеринбургская власть получила дополнительный козырь. Теперь от её административного влияния будет зависеть избрание уже не двух, но минимум трех человек. А ведь будут еще и региональные группы! С учетом существующего политического конфликта «город - область», если, конечно, он затянется до выборов, городские власти им обязательно воспользуются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етвертое. Но самый главный эффект, по большому счету, не связан с гипотетической возможностью получить еще одного демократически ориентированного депутата в Госдуме. Главный эффект – трансляция демократической повестки на традиционалистские, провластные территории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факту мы имеем не электоральное «размывание» Екатеринбурга, но прирезание к нему дополнительных территорий, которые неизбежно благодаря выборам будут испытывать более сильное действительно демократическое влияние. Даже при отсутствии денег бесплатные СМИ, которые дотянутся до «присоединенных» территорий, никто не отменял. С точки зрения стратегической демократическая общественность безусловно в выигрыше. Во всяком случае в Свердловской области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plumbcond">
    <w:altName w:val="Times New Roman"/>
    <w:charset w:val="00"/>
    <w:family w:val="roman"/>
    <w:pitch w:val="default"/>
  </w:font>
  <w:font w:name="plumb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Cs w:val="24"/>
    </w:rPr>
  </w:style>
  <w:style w:type="paragraph" w:styleId="Setoff">
    <w:name w:val="setoff"/>
    <w:basedOn w:val="Normal"/>
    <w:qFormat/>
    <w:pPr>
      <w:spacing w:lineRule="auto" w:line="240" w:before="280" w:after="280"/>
      <w:jc w:val="left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ittech.org/2013/11/11/dzherrimendering-kak-manipulyativnaya-izbiratelnaya-texnologiya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zachistievibori.ru/upload/resizeman/13__upload_iblock_d8a_600px-Gerrymandering_36-28.png?cache=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58:00Z</dcterms:created>
  <dc:creator>Shez</dc:creator>
  <dc:description/>
  <dc:language>en-US</dc:language>
  <cp:lastModifiedBy>Shez</cp:lastModifiedBy>
  <cp:lastPrinted>2017-09-06T11:56:00Z</cp:lastPrinted>
  <dcterms:modified xsi:type="dcterms:W3CDTF">2017-09-06T16:40:00Z</dcterms:modified>
  <cp:revision>4</cp:revision>
  <dc:subject/>
  <dc:title/>
</cp:coreProperties>
</file>