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rPr>
          <w:sz w:val="28"/>
          <w:szCs w:val="28"/>
          <w:lang w:val="ru-RU"/>
        </w:rPr>
      </w:pPr>
      <w:r>
        <w:rPr>
          <w:i w:val="false"/>
          <w:sz w:val="28"/>
          <w:szCs w:val="28"/>
        </w:rPr>
        <w:t>КОМПЕТЕНТНІСНИЙ ПІДХІД В СУЧАСНІЙ ОСВІТІ, ЯК НЕОБХІДНА УМОВА РОЗВИТКУ ВМІНЬ ТА НАВИЧОК СТУДЕНТІВ</w:t>
      </w:r>
      <w:r>
        <w:rPr>
          <w:sz w:val="28"/>
          <w:szCs w:val="28"/>
        </w:rPr>
        <w:t xml:space="preserve"> </w:t>
      </w:r>
    </w:p>
    <w:p>
      <w:pPr>
        <w:pStyle w:val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Лугова Світлана Миколаївна,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викладач істор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Національна доктрина розвитку освіти України у ХХІ ст. наголошує на необхідності забезпечення переходу до нової гуманістично-інноваційної філософії освіти. Зазначається, що освіта ХХІ століття  – освіта для людини, а її мета – виховання відповідальної особистості, яка здатна до самоосвіти і саморозвитку, вміє критично мислити, опрацьовувати різноманітну інформацію, використовувати набуті знання і уміння для творчого розв’язання проблем, тобто підвищення життєвих компетенцій  студентів [2, с.3]. Компетентність базується на знаннях, досвіді, цінностях, набутих завдяки навчанню, пов’язана із загальною здатністю людини  оперувати у певній ситуації набутими знаннями та практичним досвідом і є показником успішності.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упінь наукової розробки. </w:t>
      </w:r>
      <w:r>
        <w:rPr>
          <w:sz w:val="28"/>
          <w:szCs w:val="28"/>
          <w:lang w:val="uk-UA"/>
        </w:rPr>
        <w:t xml:space="preserve">Проблема </w:t>
      </w:r>
      <w:r>
        <w:rPr>
          <w:sz w:val="28"/>
          <w:lang w:val="uk-UA"/>
        </w:rPr>
        <w:t>компетентнісного підходу в сучасній освіті розглядалась у працях Агібалової Є.В., Баханова К.О., Давиденко Т.М., Паламарчук М.Ф., Пометун О.І., Раєвського В.В., Сохань Л.В., Тонкової Е.В., Хуторської А.В., Якименської І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статті </w:t>
      </w:r>
      <w:r>
        <w:rPr>
          <w:sz w:val="28"/>
          <w:szCs w:val="28"/>
          <w:lang w:val="uk-UA"/>
        </w:rPr>
        <w:t>полягає у з’ясуванні змісту компетентнісного підходу в сучасній освіті, який передбачає опанування студентами різного роду вмінь та нави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клад основного матеріалу.</w:t>
      </w:r>
      <w:r>
        <w:rPr>
          <w:sz w:val="28"/>
          <w:szCs w:val="28"/>
          <w:lang w:val="uk-UA"/>
        </w:rPr>
        <w:t xml:space="preserve"> Одним з найважливіших чинників формування важливих компетенцій  є вивчення історії. «</w:t>
      </w:r>
      <w:r>
        <w:rPr>
          <w:sz w:val="28"/>
          <w:szCs w:val="28"/>
        </w:rPr>
        <w:t xml:space="preserve">Без </w:t>
      </w:r>
      <w:r>
        <w:rPr>
          <w:sz w:val="28"/>
          <w:szCs w:val="28"/>
          <w:lang w:val="uk-UA"/>
        </w:rPr>
        <w:t>знання минулого, неможливе точне поняття про сучасність», – справедливо наголошував видатний український історик і державний діяч М.Грушевський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чому ж причина такого інтересу до компетенцій? В першу чергу, це пов’язано з системними змінами, які відбулися в сфері праці і управління економікою в останні десятиріччя. «Інформаційний вибух», що виник внаслідок використання інформаційних технологій, привів не тільки до збільшення в десятки разів об’єму інформації, але й до її швидкого старіння і постійного оновлення. Це стосується і наукових розробок які, при  швидкому впровадженні у виробництво,  призводять до принципових змін не тільки  в економічній діяльності, але і в повсякденному житті людей. Список професій оновлюється більш ніж на 50% кожні 7 років, і для того, щоб бути успішним, людині необхідно змінювати не тільки місце роботи, але і перекваліфіковуватися в середньому 3-5 раз в житті. Постійні зміни стали нормою життя сучасного суспільства. В подібних ситуаціях продуктивність професійної діяльності залежить не від володіння вивченою  спеціальною інформацією, а від вміння орієнтуватися в інформації, ініціативності, уміння вирішувати проблеми, самостійно вчитися [7, с.18]. Таким чином, проблематика компетенцій потрапила в освіту і з часом посіла в ній провідне місце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Компетентнісний підхід</w:t>
      </w:r>
      <w:r>
        <w:rPr>
          <w:sz w:val="28"/>
          <w:szCs w:val="28"/>
          <w:lang w:val="uk-UA"/>
        </w:rPr>
        <w:t xml:space="preserve">  в освіті, на противагу концепції «засвоєння знань», передбачає опанування студентами різного роду вмінь, які дозволять їм в майбутньому діяти ефективно в ситуаціях професійного, особистого і суспільного життя. Компетентнісний підхід зумовлює посилення прикладного, практичного характеру всієї вищої освіти і полягає в тому, щоб не збільшувати обсяги інформованості людини в різних предметних галузях, а допомогти їй самостійно вирішувати проблеми в незнайомих ситуаціях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ермін «компетенція»</w:t>
      </w:r>
      <w:r>
        <w:rPr>
          <w:sz w:val="28"/>
          <w:szCs w:val="28"/>
          <w:lang w:val="uk-UA"/>
        </w:rPr>
        <w:t xml:space="preserve"> у перекладі з латинської означає коло питань, у яких людина добре обізнана, володіє знаннями і досвідом. Поняття компетенції є результатом не тільки загальної освіти, а й освітнього досвіду людини в цілому. Компетенція  включає сукупність взаємозв'язаних якостей особистості (знань, умінь, способів діяльності, досвіду), що задаються по відношенню до певного кола предметів і процесів, і необхідних для якісної продуктивної діяльності [5, с.14]. Хочу підкреслити, що по</w:t>
        <w:softHyphen/>
        <w:t>няття компетенції не зводиться ні до знань, ні до умінь, ні до навичок. Компетенцію можна розглядати як можливість встановлення зв'язку між знаннями і ситуацією або, в більш широкому розумінні, як здатність знайти, виявити процедуру (знання і дія), яка підходить для вирішення проблеми. Головне – це єдність означених якостей, позитивне ставлення до тієї сфери, що охоплена компетенцією, а також особистісні якості, які сприяють ефективному вирішенню проблем. Компетенціями знання, процесуальні навички та інтелектуальні вміння можуть стати лише тоді, коли в навчально-пізнавальній діяльності  буде врахована спрямованість особистості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компетентностей, яких мають набути студенти, складають:</w:t>
      </w:r>
    </w:p>
    <w:p>
      <w:pPr>
        <w:pStyle w:val="21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Надпредметн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«міжпредметні») </w:t>
      </w:r>
      <w:r>
        <w:rPr>
          <w:iCs/>
          <w:sz w:val="28"/>
          <w:szCs w:val="28"/>
          <w:lang w:val="uk-UA"/>
        </w:rPr>
        <w:t xml:space="preserve">компетентності </w:t>
      </w:r>
      <w:r>
        <w:rPr>
          <w:sz w:val="28"/>
          <w:szCs w:val="28"/>
          <w:lang w:val="uk-UA"/>
        </w:rPr>
        <w:t xml:space="preserve">– вони можуть бути представлені у вигляді «парасольки» над усім процесом навчання, саме їх часто називають «ключовими», «базовими». </w:t>
      </w:r>
      <w:r>
        <w:rPr>
          <w:b/>
          <w:spacing w:val="-3"/>
          <w:sz w:val="28"/>
          <w:szCs w:val="28"/>
          <w:lang w:val="uk-UA"/>
        </w:rPr>
        <w:t xml:space="preserve">Ключові </w:t>
      </w:r>
      <w:r>
        <w:rPr>
          <w:b/>
          <w:sz w:val="28"/>
          <w:szCs w:val="28"/>
          <w:lang w:val="uk-UA"/>
        </w:rPr>
        <w:t>компетентності</w:t>
      </w:r>
      <w:r>
        <w:rPr>
          <w:sz w:val="28"/>
          <w:szCs w:val="28"/>
          <w:lang w:val="uk-UA"/>
        </w:rPr>
        <w:t xml:space="preserve"> становлять основний набір найзагальніших понять, які слід деталізувати </w:t>
      </w:r>
      <w:r>
        <w:rPr>
          <w:spacing w:val="-5"/>
          <w:sz w:val="28"/>
          <w:szCs w:val="28"/>
          <w:lang w:val="uk-UA"/>
        </w:rPr>
        <w:t>в комплекс знань, умінь, навичок, цінностей та відношень за навчальними галузями й жит</w:t>
      </w:r>
      <w:r>
        <w:rPr>
          <w:spacing w:val="-6"/>
          <w:sz w:val="28"/>
          <w:szCs w:val="28"/>
          <w:lang w:val="uk-UA"/>
        </w:rPr>
        <w:t>тєвими сферами студентів.</w:t>
      </w:r>
    </w:p>
    <w:p>
      <w:pPr>
        <w:pStyle w:val="21"/>
        <w:numPr>
          <w:ilvl w:val="0"/>
          <w:numId w:val="12"/>
        </w:numPr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Загально-предметні компетентності (галузеві)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їх набуває студент упродовж засвоєння змісту тієї </w:t>
      </w:r>
      <w:r>
        <w:rPr>
          <w:spacing w:val="-4"/>
          <w:sz w:val="28"/>
          <w:szCs w:val="28"/>
          <w:lang w:val="uk-UA"/>
        </w:rPr>
        <w:t xml:space="preserve">чи іншої загальноосвітньої дисципліни </w:t>
      </w:r>
      <w:r>
        <w:rPr>
          <w:sz w:val="28"/>
          <w:szCs w:val="28"/>
          <w:lang w:val="uk-UA"/>
        </w:rPr>
        <w:t>через набуття студентами таких компетенцій:</w:t>
      </w:r>
    </w:p>
    <w:p>
      <w:pPr>
        <w:pStyle w:val="21"/>
        <w:numPr>
          <w:ilvl w:val="0"/>
          <w:numId w:val="1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знаходити, аналізувати, систематизувати, оцінювати та використовувати інформацію різних джерел щодо життя суспільства і людини в ньому;</w:t>
      </w:r>
    </w:p>
    <w:p>
      <w:pPr>
        <w:pStyle w:val="21"/>
        <w:numPr>
          <w:ilvl w:val="0"/>
          <w:numId w:val="1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історичний та соціальний досвід попередніх поколінь, досліджувати суспільні проблеми, прогнозувати тенденції суспільного життя, робити відповідальний вибір способу їх розв’язання у процесі навчання, в особистому та суспільному житті;</w:t>
      </w:r>
    </w:p>
    <w:p>
      <w:pPr>
        <w:pStyle w:val="21"/>
        <w:numPr>
          <w:ilvl w:val="0"/>
          <w:numId w:val="1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овувати та захищати свої права, інтереси в умовах громадянського суспільства та застосовувати стратегії поведінки, спрямовані на зміцнення української держави;</w:t>
      </w:r>
    </w:p>
    <w:p>
      <w:pPr>
        <w:pStyle w:val="21"/>
        <w:numPr>
          <w:ilvl w:val="0"/>
          <w:numId w:val="1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 спілкуватись, взаємодіяти і співпрацювати з окремими особами, різними соціальними групами, застосовувати демократичні технології прийняття колективних рішень, враховуючи власні інтереси і потреби інших громадян.</w:t>
      </w:r>
    </w:p>
    <w:p>
      <w:pPr>
        <w:pStyle w:val="21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b/>
          <w:iCs/>
          <w:sz w:val="28"/>
          <w:szCs w:val="28"/>
          <w:lang w:val="uk-UA"/>
        </w:rPr>
        <w:t>Спеціально-предметн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ті, що їх набуває студент при вивченні певної дисципліни  протягом конкретного навчального року або ступеня навчання.</w:t>
      </w:r>
    </w:p>
    <w:p>
      <w:pPr>
        <w:pStyle w:val="21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важливих чинників формування спеціально-предметних компетентностей є вивчення історії. Предметні компетентності з дисципліни «Історія України» та «Всесвітня історія» наступні:</w:t>
      </w:r>
    </w:p>
    <w:p>
      <w:pPr>
        <w:pStyle w:val="21"/>
        <w:numPr>
          <w:ilvl w:val="0"/>
          <w:numId w:val="7"/>
        </w:numPr>
        <w:spacing w:lineRule="auto" w:line="360"/>
        <w:ind w:left="0"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Хронологічна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є вміння студентів орієнтуватися в історичному часі:</w:t>
      </w:r>
    </w:p>
    <w:p>
      <w:pPr>
        <w:pStyle w:val="21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суспільні явища в розвитку та в конкретно-історичних умовах певного часу;</w:t>
      </w:r>
    </w:p>
    <w:p>
      <w:pPr>
        <w:pStyle w:val="21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сити історичні події, явища з періодами, орієнтуватися в науковій періодизації історії;</w:t>
      </w:r>
    </w:p>
    <w:p>
      <w:pPr>
        <w:pStyle w:val="21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періодизацію як спосіб пізнання історичного процесу.</w:t>
      </w:r>
    </w:p>
    <w:p>
      <w:pPr>
        <w:pStyle w:val="21"/>
        <w:numPr>
          <w:ilvl w:val="0"/>
          <w:numId w:val="16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Просторова </w:t>
      </w:r>
      <w:r>
        <w:rPr>
          <w:sz w:val="28"/>
          <w:szCs w:val="28"/>
          <w:lang w:val="uk-UA"/>
        </w:rPr>
        <w:t>– передбачає вміння студентів орієнтуватися в історичному просторі:</w:t>
      </w:r>
    </w:p>
    <w:p>
      <w:pPr>
        <w:pStyle w:val="21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сити розвиток історичних явищ і процесів з географічним положенням країн та природними умовами;</w:t>
      </w:r>
    </w:p>
    <w:p>
      <w:pPr>
        <w:pStyle w:val="21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картою, пояснювати причини і наслідки історичних подій, процесів вітчизняної та всесвітньої історії, основні тенденції розвитку міжнародних відносин;</w:t>
      </w:r>
    </w:p>
    <w:p>
      <w:pPr>
        <w:pStyle w:val="21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вати, спираючись на карту, історичний процес та його регіональні особливості.</w:t>
      </w:r>
    </w:p>
    <w:p>
      <w:pPr>
        <w:pStyle w:val="21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  <w:lang w:val="uk-UA"/>
        </w:rPr>
        <w:t>Інформаційна</w:t>
      </w:r>
      <w:r>
        <w:rPr>
          <w:sz w:val="28"/>
          <w:szCs w:val="28"/>
          <w:lang w:val="uk-UA"/>
        </w:rPr>
        <w:t xml:space="preserve"> – передбачає вміння студентів працювати з джерелами історичної інформації:</w:t>
      </w:r>
    </w:p>
    <w:p>
      <w:pPr>
        <w:pStyle w:val="21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тися довідковою літературою, Інтернетом, тощо, для самостійного пошуку інформації;</w:t>
      </w:r>
    </w:p>
    <w:p>
      <w:pPr>
        <w:pStyle w:val="21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увати історичну інформацію, складаючи таблиці , схеми, різні типи планів;</w:t>
      </w:r>
    </w:p>
    <w:p>
      <w:pPr>
        <w:pStyle w:val="21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інтерпретувати зміст історичних джерел;</w:t>
      </w:r>
    </w:p>
    <w:p>
      <w:pPr>
        <w:pStyle w:val="21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різні точки зору, визнавати і сприймати таку різноманітність;</w:t>
      </w:r>
    </w:p>
    <w:p>
      <w:pPr>
        <w:pStyle w:val="21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о аналізувати, порівнювати та оцінювати історичні джерела, виявляти тенденційну інформацію й пояснювати її необ’єктивність.</w:t>
      </w:r>
    </w:p>
    <w:p>
      <w:pPr>
        <w:pStyle w:val="21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Мовленнєва </w:t>
      </w:r>
      <w:r>
        <w:rPr>
          <w:sz w:val="28"/>
          <w:szCs w:val="28"/>
          <w:lang w:val="uk-UA"/>
        </w:rPr>
        <w:t>– передбачає вміння студентів будувати усні та письмові висловлювання щодо історичних фактів, історичних постатей та історичної теорії:</w:t>
      </w:r>
    </w:p>
    <w:p>
      <w:pPr>
        <w:pStyle w:val="21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ювати образи минулого у словесній формі у вигляді опису, оповідання, образної характеристики;</w:t>
      </w:r>
    </w:p>
    <w:p>
      <w:pPr>
        <w:pStyle w:val="21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історичні поняття, зв’язки і тенденції історичного розвитку, застосовуючи пояснення, доведення, міркування, узагальнюючу характеристику.</w:t>
      </w:r>
    </w:p>
    <w:p>
      <w:pPr>
        <w:pStyle w:val="21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  <w:lang w:val="uk-UA"/>
        </w:rPr>
        <w:t>Логічна</w:t>
      </w:r>
      <w:r>
        <w:rPr>
          <w:sz w:val="28"/>
          <w:szCs w:val="28"/>
          <w:lang w:val="uk-UA"/>
        </w:rPr>
        <w:t xml:space="preserve"> – передбачає вміння студентів визначати та застосовувати теоретичні поняття, положення, концепції для аналізу й пояснення історичних фактів, явищ, процесів:</w:t>
      </w:r>
    </w:p>
    <w:p>
      <w:pPr>
        <w:pStyle w:val="21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теоретичні поняття та застосовувати їх для пояснення історичних явищ і процесів;</w:t>
      </w:r>
    </w:p>
    <w:p>
      <w:pPr>
        <w:pStyle w:val="21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, синтезувати та узагальнювати значний обсяг фактів, простежуючи зв’язки і тенденції історичного процесу;</w:t>
      </w:r>
    </w:p>
    <w:p>
      <w:pPr>
        <w:pStyle w:val="21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причини, сутність, наслідки та значення історичних явищ та подій;</w:t>
      </w:r>
    </w:p>
    <w:p>
      <w:pPr>
        <w:pStyle w:val="21"/>
        <w:numPr>
          <w:ilvl w:val="0"/>
          <w:numId w:val="5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роль людського фактора в історії, розкривати внутрішні мотиви та зовнішні чинники діяльності історичних осіб.</w:t>
      </w:r>
    </w:p>
    <w:p>
      <w:pPr>
        <w:pStyle w:val="21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b/>
          <w:i/>
          <w:sz w:val="28"/>
          <w:szCs w:val="28"/>
          <w:lang w:val="uk-UA"/>
        </w:rPr>
        <w:t>Аксіологічна</w:t>
      </w:r>
      <w:r>
        <w:rPr>
          <w:sz w:val="28"/>
          <w:szCs w:val="28"/>
          <w:lang w:val="uk-UA"/>
        </w:rPr>
        <w:t xml:space="preserve"> – передбачає вміння студентів формулювати оцінки і версії історичного руху й розвитку:</w:t>
      </w:r>
    </w:p>
    <w:p>
      <w:pPr>
        <w:pStyle w:val="21"/>
        <w:numPr>
          <w:ilvl w:val="0"/>
          <w:numId w:val="1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вати й оцінювати факти та діяльність історичних осіб з позиції загальнолюдських та національних цінностей, визначати власну позицію щодо суперечливих питань історії;</w:t>
      </w:r>
    </w:p>
    <w:p>
      <w:pPr>
        <w:pStyle w:val="21"/>
        <w:numPr>
          <w:ilvl w:val="0"/>
          <w:numId w:val="1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інтереси, потреби, протиріччя в позиціях соціальних груп і окремих осіб та їх роль в історичному процесі, тенденції і напрями історичного розвитку;</w:t>
      </w:r>
    </w:p>
    <w:p>
      <w:pPr>
        <w:pStyle w:val="21"/>
        <w:numPr>
          <w:ilvl w:val="0"/>
          <w:numId w:val="13"/>
        </w:numPr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ти різні версії й думки про минулі історичні події, визнаючи, що деякі джерела можуть бути необ’єктивним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довим завданням роботи викладача на заняттях з історії є формування навчально-пізнавальної компетенції студентів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вчально-пізнавальну компетенцію </w:t>
      </w:r>
      <w:r>
        <w:rPr>
          <w:sz w:val="28"/>
          <w:szCs w:val="28"/>
          <w:lang w:val="uk-UA"/>
        </w:rPr>
        <w:t xml:space="preserve">студентів можна визначити як рівень </w:t>
      </w:r>
      <w:r>
        <w:rPr>
          <w:spacing w:val="-3"/>
          <w:sz w:val="28"/>
          <w:szCs w:val="28"/>
          <w:lang w:val="uk-UA"/>
        </w:rPr>
        <w:t xml:space="preserve">індивідуальної навчально-пізнавальної діяльності, який відповідає системі принципів, що існує в культурі соціуму, </w:t>
      </w:r>
      <w:r>
        <w:rPr>
          <w:sz w:val="28"/>
          <w:szCs w:val="28"/>
          <w:lang w:val="uk-UA"/>
        </w:rPr>
        <w:t xml:space="preserve">цінностей і методів пізнання. Освіта, що формує навчально-пізнавальну компетенцію, покликана прищепити цінності й розкрити цілі пізнання, забезпечити оволодіння теорією основних </w:t>
      </w:r>
      <w:r>
        <w:rPr>
          <w:spacing w:val="-4"/>
          <w:sz w:val="28"/>
          <w:szCs w:val="28"/>
          <w:lang w:val="uk-UA"/>
        </w:rPr>
        <w:t xml:space="preserve">сучасних методів пізнання і спеціальними технологіями, технікою </w:t>
      </w:r>
      <w:r>
        <w:rPr>
          <w:sz w:val="28"/>
          <w:szCs w:val="28"/>
          <w:lang w:val="uk-UA"/>
        </w:rPr>
        <w:t>пізнання [6, с.21]. Високий рівень навчально-пізнавальної компетенції передбачає:</w:t>
      </w:r>
    </w:p>
    <w:p>
      <w:pPr>
        <w:pStyle w:val="Style11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знання способів і прийомів пізнання;</w:t>
      </w:r>
    </w:p>
    <w:p>
      <w:pPr>
        <w:pStyle w:val="21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необхідно не просто знати методи пізнавальної діяльності, ефективного навчання, а й досконало володіти ними;</w:t>
      </w:r>
    </w:p>
    <w:p>
      <w:pPr>
        <w:pStyle w:val="21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третє, вміти не тільки відтворювати вже відомі рішення, але й вміти самостійно знаходити нові рішення в нових нестандартних ситуаціях;</w:t>
      </w:r>
    </w:p>
    <w:p>
      <w:pPr>
        <w:pStyle w:val="21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четверте, не тільки вміння творчо навчатися, але й бажання вчитис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уважно подивитись на це, на перший погляд складне і не зовсім зрозуміле визначення, то можна стверджувати, що поняття «навчально-пізнавальна компетенція» дуже схоже на давно нам знайоме поняття – «вміння вчитися». Тільки раніше вміння вчитися </w:t>
      </w:r>
      <w:r>
        <w:rPr>
          <w:color w:val="000000"/>
          <w:spacing w:val="1"/>
          <w:sz w:val="28"/>
          <w:szCs w:val="28"/>
          <w:lang w:val="uk-UA"/>
        </w:rPr>
        <w:t>зосереджувалося на форму</w:t>
      </w:r>
      <w:r>
        <w:rPr>
          <w:color w:val="000000"/>
          <w:spacing w:val="-1"/>
          <w:sz w:val="28"/>
          <w:szCs w:val="28"/>
          <w:lang w:val="uk-UA"/>
        </w:rPr>
        <w:t xml:space="preserve">ванні в у студентів загальнонавчальних умінь і навичок, тобто на процесуальному складникові учіння. </w:t>
      </w:r>
      <w:r>
        <w:rPr>
          <w:sz w:val="28"/>
          <w:szCs w:val="28"/>
          <w:lang w:val="uk-UA"/>
        </w:rPr>
        <w:t xml:space="preserve"> Сьогодні це поняття стає інтегративним, воно об’єднує психолого-особистісні характеристики студента  зі змістовою та </w:t>
      </w:r>
      <w:r>
        <w:rPr>
          <w:spacing w:val="-2"/>
          <w:sz w:val="28"/>
          <w:szCs w:val="28"/>
          <w:lang w:val="uk-UA"/>
        </w:rPr>
        <w:t>процесуальною основою учіння. У такому вигляді я б назвала його «</w:t>
      </w:r>
      <w:r>
        <w:rPr>
          <w:b/>
          <w:i/>
          <w:spacing w:val="-2"/>
          <w:sz w:val="28"/>
          <w:szCs w:val="28"/>
          <w:lang w:val="uk-UA"/>
        </w:rPr>
        <w:t>вмінням вчитися самостійно</w:t>
      </w:r>
      <w:r>
        <w:rPr>
          <w:b/>
          <w:spacing w:val="-2"/>
          <w:sz w:val="28"/>
          <w:szCs w:val="28"/>
          <w:lang w:val="uk-UA"/>
        </w:rPr>
        <w:t xml:space="preserve">». </w:t>
      </w:r>
      <w:r>
        <w:rPr>
          <w:sz w:val="28"/>
          <w:szCs w:val="28"/>
          <w:lang w:val="uk-UA"/>
        </w:rPr>
        <w:t xml:space="preserve">Як каже східна мудрість: «Якщо ти даси людині рибу, ти нагодуєш її один раз, але якщо ти навчиш її ловити рибу, вона ніколи більше не буде голодною».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inline distT="0" distB="0" distL="0" distR="0">
                <wp:extent cx="54857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56680"/>
                          <a:chOff x="0" y="0"/>
                          <a:chExt cx="54856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82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82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82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ачення навчально-пізнавальної компетенц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3720"/>
                            <a:ext cx="164520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 чинник мобільності, що сприяє розширенню пізнавальних ресурсів  студ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233720"/>
                            <a:ext cx="164520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як чинник, що дозволяє вирішувати пізнавальні проблеми у всіх видах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233720"/>
                            <a:ext cx="1645200" cy="82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як чинник, що сприяє успішності студента у навчально-пізнавальній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61.95pt" coordorigin="0,0" coordsize="8639,3239">
                <v:rect id="shape_0" stroked="f" o:allowincell="f" style="position:absolute;left:0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3" stroked="t" o:allowincell="f" style="position:absolute;left:4319;top:12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320;top:12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318;top:12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6" fillcolor="#bbe0e3" stroked="t" o:allowincell="f" style="position:absolute;left:3023;top:0;width:2590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ачення навчально-пізнавальної компетенції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0;top:1943;width:2590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 чинник мобільності, що сприяє розширенню пізнавальних ресурсів  студ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3023;top:1943;width:2590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як чинник, що дозволяє вирішувати пізнавальні проблеми у всіх видах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6047;top:1943;width:2590;height:1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як чинник, що сприяє успішності студента у навчально-пізнавальній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ом сформованості в студентів мотиваційного компонента вміння вчитися можуть бути такі характеристики їх ставлення до навчання: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визначити мету діяльності (здатність ставити цілі, спрямованість на досягнення мети)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нена допитливість, пізнавальний інтерес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до самостійного пошуку й засвоєння нових знань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і інтелектуальні почуття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тупний компонент охоплює дві підсистеми: уже засвоєні знання, вміння, нави</w:t>
      </w:r>
      <w:r>
        <w:rPr>
          <w:spacing w:val="1"/>
          <w:sz w:val="28"/>
          <w:szCs w:val="28"/>
          <w:lang w:val="uk-UA"/>
        </w:rPr>
        <w:t xml:space="preserve">чки, на яких ґрунтується вивчення нового, і власне нові знання та способи дії, прийоми пізнання, що є </w:t>
      </w:r>
      <w:r>
        <w:rPr>
          <w:sz w:val="28"/>
          <w:szCs w:val="28"/>
          <w:lang w:val="uk-UA"/>
        </w:rPr>
        <w:t>об’єктом засвоєння [1, с.16]. Рівень взаємодії відомого знання з новим зумовлює різний рівень організації процесу засвоєння: репродуктивний, частково-пошуковий, творчий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тією метою, щоб студент став суб’єктом навчання і процес навчання набув для нього особистої значущості, щоб залучалися його особисті знання і досвід, а вміння та навички перетворилися на компетенції, схема діяльності викладача може бути наступною</w:t>
      </w:r>
      <w:r>
        <w:rPr>
          <w:lang w:val="uk-UA"/>
        </w:rPr>
        <w:t>:</w:t>
      </w:r>
    </w:p>
    <w:p>
      <w:pPr>
        <w:pStyle w:val="Style11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1276350" cy="2076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готовчий етап, який охо-плює декілька занять, під час яких викладач має встановити рівень готовно-сті студента до засвоєння нової компет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63.5pt;mso-wrap-distance-left:9.05pt;mso-wrap-distance-right:9.05pt;mso-wrap-distance-top:0pt;mso-wrap-distance-bottom:0pt;margin-top:3.05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готовчий етап, який охо-плює декілька занять, під час яких викладач має встановити рівень готовно-сті студента до засвоєння нової компет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1162050" cy="207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тап введення компетенції –ознайомлення із змістом спеціально- предметних компетент-ностей, яких набуває сту-дент при ви- вченні тем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63.5pt;mso-wrap-distance-left:9.05pt;mso-wrap-distance-right:9.05pt;mso-wrap-distance-top:0pt;mso-wrap-distance-bottom:0pt;margin-top:3.05pt;mso-position-vertical-relative:text;margin-left:125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тап введення компетенції –ознайомлення із змістом спеціально- предметних компетент-ностей, яких набуває сту-дент при ви- вченні тем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38735</wp:posOffset>
                </wp:positionV>
                <wp:extent cx="1390650" cy="207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тап використа-ння набутої ком-петенції під кон-тролем викладача для вирішення конкретних нав-чальних завдань з поступовим збі-льшенням само-стійності сту-д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3.5pt;mso-wrap-distance-left:9.05pt;mso-wrap-distance-right:9.05pt;mso-wrap-distance-top:0pt;mso-wrap-distance-bottom:0pt;margin-top:3.05pt;mso-position-vertical-relative:text;margin-left:242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тап використа-ння набутої ком-петенції під кон-тролем викладача для вирішення конкретних нав-чальних завдань з поступовим збі-льшенням само-стійності сту-дента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38735</wp:posOffset>
                </wp:positionV>
                <wp:extent cx="1162050" cy="2076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тап само-стійного вико-ристання ком-петенції для розв’язання конкретних навчальних та життєвих пробле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63.5pt;mso-wrap-distance-left:9.05pt;mso-wrap-distance-right:9.05pt;mso-wrap-distance-top:0pt;mso-wrap-distance-bottom:0pt;margin-top:3.05pt;mso-position-vertical-relative:text;margin-left:386.25pt;mso-position-horizontal-relative:text">
                <v:textbox>
                  <w:txbxContent>
                    <w:p>
                      <w:pPr>
                        <w:pStyle w:val="Style11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тап само-стійного вико-ристання ком-петенції для розв’язання конкретних навчальних та життєвих пробле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це, відповідно до структури навчальної діяльності, в умінні студентів вчитися мають відбитися всі його компоненти на такому рівні, щоб у результаті їх взаємодії сформувалась </w:t>
      </w:r>
      <w:r>
        <w:rPr>
          <w:spacing w:val="-1"/>
          <w:sz w:val="28"/>
          <w:szCs w:val="28"/>
          <w:lang w:val="uk-UA"/>
        </w:rPr>
        <w:t>готовність самостійно вчитися, що є двигуном неперервної освіти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вуючи все сказане, можна стверджувати, що володіє навчально-пізнавальною компетенцією той студент, </w:t>
      </w:r>
      <w:r>
        <w:rPr>
          <w:color w:val="000000"/>
          <w:spacing w:val="-8"/>
          <w:sz w:val="28"/>
          <w:szCs w:val="28"/>
          <w:lang w:val="uk-UA"/>
        </w:rPr>
        <w:t>який:</w:t>
      </w:r>
    </w:p>
    <w:p>
      <w:pPr>
        <w:pStyle w:val="Style1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значає мету діяльності або приймає поставлену викладачем;</w:t>
      </w:r>
    </w:p>
    <w:p>
      <w:pPr>
        <w:pStyle w:val="Style1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ладає вольових зусиль, проявляє широкі пізнавальні інтереси у різних навчальних дисциплінах, яскраві інтелектуальні потреби;</w:t>
      </w:r>
    </w:p>
    <w:p>
      <w:pPr>
        <w:pStyle w:val="2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свою працю для досягнення результату;</w:t>
      </w:r>
    </w:p>
    <w:p>
      <w:pPr>
        <w:pStyle w:val="2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ідбирає або знаходить потрібні знання, різні способи для розв’язання задач;</w:t>
      </w:r>
    </w:p>
    <w:p>
      <w:pPr>
        <w:pStyle w:val="2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в певній послідовності сенсорні, розумові або практичні дії, прийо</w:t>
      </w:r>
      <w:r>
        <w:rPr>
          <w:spacing w:val="-2"/>
          <w:sz w:val="28"/>
          <w:szCs w:val="28"/>
          <w:lang w:val="uk-UA"/>
        </w:rPr>
        <w:t>ми, операції;</w:t>
      </w:r>
    </w:p>
    <w:p>
      <w:pPr>
        <w:pStyle w:val="2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 і володіє методами і прийомами пізнавальної діяльності, ефективного учіння;</w:t>
      </w:r>
    </w:p>
    <w:p>
      <w:pPr>
        <w:pStyle w:val="21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міння й навички самоконтролю та самооці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Список літератур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ласов В.І.  Методика тематичного контролю навчальних досягнень учнів з історії в контексті  компетентнісно-орієнтованого навчання. Історія в школах України. – 2007. – №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ий стандарт освіти. Освіта. – 2004. – 20 січ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ванов Д.А. Компетенції і компетентнісний підхід в сучасній освіті. Теорія і практика освіти. – 2008. – №1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Мірошниченко В.О. Предметна компетентність учнів як ключовий орієнтир сучасного навчання історії у школі. Історія та правознавство. – 2007. – №3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метун О.І., Фрейман Г.О. Методика навчання історії в школі.  – К.: Ґенеза, 200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ометун О.І. Компетентнісний підхід в сучасній історичній освіті. Історія в школах України. – 2007. – №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ind w:left="36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євський В.В., Хуторський А.В. Основи навчання. Дидактика і методика. Навчальний посібник. М.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-2520" w:leader="none"/>
        </w:tabs>
        <w:autoSpaceDE w:val="false"/>
        <w:spacing w:lineRule="auto" w: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расная строка1"/>
    <w:basedOn w:val="TextBody"/>
    <w:qFormat/>
    <w:pPr>
      <w:widowControl w:val="false"/>
      <w:suppressAutoHyphens w:val="true"/>
      <w:ind w:firstLine="210"/>
    </w:pPr>
    <w:rPr>
      <w:rFonts w:eastAsia="Andale Sans UI;Arial Unicode MS"/>
      <w:kern w:val="2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center" w:pos="7197" w:leader="none"/>
      </w:tabs>
      <w:ind w:left="4500" w:hanging="0"/>
    </w:pPr>
    <w:rPr>
      <w:lang w:val="uk-UA"/>
    </w:rPr>
  </w:style>
  <w:style w:type="paragraph" w:styleId="25">
    <w:name w:val="Основной текст 2"/>
    <w:basedOn w:val="Normal"/>
    <w:qFormat/>
    <w:pPr>
      <w:jc w:val="center"/>
    </w:pPr>
    <w:rPr>
      <w:b/>
      <w:i/>
      <w:sz w:val="32"/>
      <w:szCs w:val="3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9:00Z</dcterms:created>
  <dc:creator>Admin</dc:creator>
  <dc:description/>
  <cp:keywords/>
  <dc:language>en-US</dc:language>
  <cp:lastModifiedBy>Teacher</cp:lastModifiedBy>
  <cp:lastPrinted>2000-01-01T05:41:00Z</cp:lastPrinted>
  <dcterms:modified xsi:type="dcterms:W3CDTF">2016-09-23T12:58:00Z</dcterms:modified>
  <cp:revision>63</cp:revision>
  <dc:subject/>
  <dc:title>«Компетентнісний підхід в історичній освіті: шляхи формування навчально – пізнавальної компетенції на уроках історії» (З досві</dc:title>
</cp:coreProperties>
</file>