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римінально-процесуальна політ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Микитин Ю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Лекція.1. Кримінально-процесуальна політика в системі політики в сфері боротьби зі злочинніст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2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Лекція.2. Історія української кримінально-процесуальної полі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Лекція.3. Завдання кримінально-процесуальної полі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Лекція 4. Засади (принципи) кримінальної процесуальної політи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екція 5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жерела та типи кримінальної процесуальної полі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Лекція 6. Актуальні питання реалізації кримінальної процесуальної політики: досудове розслідуванн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Лекція 6-1. Актуальні питання реалізації кримінальної процесуальної політики: досудове розслідування. Окремі аспек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 Лекція 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ктуальні питання реалізації кримінальної процесуальної політики: судове провадженн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. Лекція 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ьні питання кримінальн</w:t>
      </w:r>
      <w:r>
        <w:rPr>
          <w:rFonts w:cs="Times New Roman" w:ascii="Times New Roman" w:hAnsi="Times New Roman"/>
          <w:color w:val="000000"/>
          <w:sz w:val="28"/>
          <w:szCs w:val="28"/>
        </w:rPr>
        <w:t>ої процесуальної політики. Міжнародне співробітництво під час кримінального провадженн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Загурський О.Б. </w:t>
      </w:r>
      <w:r>
        <w:rPr>
          <w:rFonts w:cs="Times New Roman" w:ascii="Times New Roman" w:hAnsi="Times New Roman"/>
          <w:sz w:val="28"/>
          <w:szCs w:val="28"/>
        </w:rPr>
        <w:t xml:space="preserve">Кримінальна процесуальна політика України: історико-правовий аспект : монографія / О. Б. </w:t>
      </w:r>
      <w:r>
        <w:rPr>
          <w:rFonts w:cs="Times New Roman" w:ascii="Times New Roman" w:hAnsi="Times New Roman"/>
          <w:color w:val="000000"/>
          <w:sz w:val="28"/>
          <w:szCs w:val="28"/>
        </w:rPr>
        <w:t>Загурський</w:t>
      </w:r>
      <w:r>
        <w:rPr>
          <w:rFonts w:cs="Times New Roman" w:ascii="Times New Roman" w:hAnsi="Times New Roman"/>
          <w:sz w:val="28"/>
          <w:szCs w:val="28"/>
        </w:rPr>
        <w:t>; Прикарпат. нац. ун-т ім. В. Стефаника. - Івано-Франківськ : Фоліант, 2014. - 215 c. - Бібліогр.: с. 178-213 - укp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Острійчук О. П. Поняття та система процесуальних джерел доказів у контексті реформування процесу доказування в кримінальному процесі / О. П. Острійчук // Форум права. - 2013. - № 1. - С. 745-750. - Режим доступу: http://nbuv.gov.ua/UJRN/FP_index.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ind w:left="20" w:hanging="0"/>
        <w:jc w:val="both"/>
        <w:outlineLvl w:val="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31:00Z</dcterms:created>
  <dc:creator>Admin</dc:creator>
  <dc:description/>
  <cp:keywords/>
  <dc:language>en-US</dc:language>
  <cp:lastModifiedBy>Admin</cp:lastModifiedBy>
  <dcterms:modified xsi:type="dcterms:W3CDTF">2019-03-05T07:53:00Z</dcterms:modified>
  <cp:revision>1</cp:revision>
  <dc:subject/>
  <dc:title>Електронні навчально-методичні видання</dc:title>
</cp:coreProperties>
</file>