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Сас Людмила Степані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 xml:space="preserve">економічний факультет, кафедра обліку і аудиту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іальність 071 Облік і оподаткування, ОР </w:t>
      </w:r>
      <w:r>
        <w:rPr>
          <w:b/>
          <w:sz w:val="28"/>
          <w:szCs w:val="28"/>
          <w:lang w:val="ru-RU"/>
        </w:rPr>
        <w:t>бакалав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Калькулювання та ціноутворе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en-US"/>
        </w:rPr>
        <w:t xml:space="preserve"> Долот В.Д. Розрахунок собівартості медичних послуг у лікувально-діагностичних закладах України </w:t>
      </w:r>
      <w:r>
        <w:rPr>
          <w:sz w:val="28"/>
          <w:szCs w:val="28"/>
        </w:rPr>
        <w:t>[Електронний ресурс]. – Режим доступу:  www.dridu.dp.ua/zbirnik/2013-02(10)/12.pdf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ЛОВЙОВА М. В. ВИКОРИСТАННЯ МЕТОДІВ ЦІНОУТВОРЕННЯ НА РЕКЛАМНІ ПРОДУКТИ ТА ПОСЛУГИ.  [Електронний ресурс]. – Режим доступу: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irbis-nbuv.gov.ua/cgi-bin/irbis_nbuv/cgiirbis_64.exe?I21DBN=LINK&amp;P21DBN=UJRN&amp;Z21ID=&amp;S21REF=10&amp;S21CNR=20&amp;S21STN=1&amp;S21FMT=ASP_meta&amp;C21COM=S&amp;2_S21P03=FILA=&amp;2_S21STR=hak_2012_36_31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ринюк Л.В. ЦІНИ ТА МЕХАНІЗМ ЦІНОУТВОРЕННЯ  В СУЧАСНИХ КОМЕРЦІЙНИХ БАНКАХ .  [Електронний ресурс]. – Режим доступу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global-national.in.ua/issue-17-2017/26-vipusk-16-kviten-2017-r-2/3201-marinyuk-l-v-tsini-ta-mekhanizm-tsinoutvorennya-v-suchasnikh-komertsijnikh-bankakh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ТОЛЯРЧУК Н.М. Облік витрат і калькулювання собівартості науково-технічної продукції .  [Електронний ресурс]. – Режим доступу: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irbis-nbuv.gov.ua/cgi.../cgiirbis_64.exe</w:t>
        </w:r>
      </w:hyperlink>
      <w:r>
        <w:rPr>
          <w:sz w:val="28"/>
          <w:szCs w:val="28"/>
        </w:rPr>
        <w:t>?..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стерова С.В. Лизанець А.Г. ОБҐРУНТУВАННЯ ДОЦІЛЬНОСТІ КАЛЬКУЛЮВАННЯ ВИТРАТ  НА ПІДПРИЄМСТВІ .  [Електронний ресурс]. – Режим доступу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dspace.msu.edu.ua:8080/handle/123456789/1509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зеран В.О.,  Чік М.Ю. Облікова інформація як джерело формування ціни на лісопродукцію.   [Електронний ресурс]. – Режим доступу:  ven.ztu.edu.ua/article/view/6682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тендер С.В. КЛАСИФІКАЦІЯ КАЛЬКУЛЯЦІЙНИХ ОДИНИЦЬ ТА ПЕРІОДІВ У РОСЛИННИЦТВІ . [Електронний ресурс]. – Режим доступу:  econjournal.vsau.org/files/pdfa/521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атенок-Ткачук А.О. Особливості калькулювання собівартості  послуг водопостачання та водовідведення  на комунальних підприємствах . [Електронний ресурс]. – Режим доступу: 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economyandsociety.in.ua/journal-5/12-stati-5/413-fatenok-tkachuk-a-o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Цюцяк А. Л. ТЕОРЕТИЧНІ І ПРАКТИЧНІ АСПЕКТИ ЦІНОУТВОРЕННЯ ТА КАЛЬКУЛЮВАННЯ ВАРТОСТІ СТРАВ ВЛАСНОГО ВИРОБНИЦТВА ПІДПРИЄМСТВ РЕСТОРАННОГО ГОСПОДАРСТВА. [Електронний ресурс]. – Режим доступу: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irbis-nbuv.gov.ua/cgi.../cgiirbis_64.exe</w:t>
        </w:r>
      </w:hyperlink>
      <w:r>
        <w:rPr>
          <w:sz w:val="28"/>
          <w:szCs w:val="28"/>
        </w:rPr>
        <w:t>?..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Карпенко Ю. В. ФОРМУВАННЯ  СОБІВАРТОСТІ  ГОТЕЛЬНИХ  ПОСЛУГ:  ГАЛУЗЕВІ  ОСОБЛИВОСТІ  ТА  ЧИННИКИ  ВПЛИВУ . [Електронний ресурс]. – Режим доступу:  www.irbis-nbuv.gov.ua/cgi.../cgiirbis_64.exe?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hak_2012_36_31" TargetMode="External"/><Relationship Id="rId3" Type="http://schemas.openxmlformats.org/officeDocument/2006/relationships/hyperlink" Target="http://global-national.in.ua/issue-17-2017/26-vipusk-16-kviten-2017-r-2/3201-marinyuk-l-v-tsini-ta-mekhanizm-tsinoutvorennya-v-suchasnikh-komertsijnikh-bankakh" TargetMode="External"/><Relationship Id="rId4" Type="http://schemas.openxmlformats.org/officeDocument/2006/relationships/hyperlink" Target="http://www.irbis-nbuv.gov.ua/cgi.../cgiirbis_64.exe" TargetMode="External"/><Relationship Id="rId5" Type="http://schemas.openxmlformats.org/officeDocument/2006/relationships/hyperlink" Target="http://dspace.msu.edu.ua:8080/handle/123456789/1509" TargetMode="External"/><Relationship Id="rId6" Type="http://schemas.openxmlformats.org/officeDocument/2006/relationships/hyperlink" Target="http://economyandsociety.in.ua/journal-5/12-stati-5/413-fatenok-tkachuk-a-o" TargetMode="External"/><Relationship Id="rId7" Type="http://schemas.openxmlformats.org/officeDocument/2006/relationships/hyperlink" Target="http://www.irbis-nbuv.gov.ua/cgi.../cgiirbis_64.ex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26:00Z</dcterms:created>
  <dc:creator>User</dc:creator>
  <dc:description/>
  <cp:keywords/>
  <dc:language>en-US</dc:language>
  <cp:lastModifiedBy>SAS</cp:lastModifiedBy>
  <dcterms:modified xsi:type="dcterms:W3CDTF">2019-03-11T17:03:00Z</dcterms:modified>
  <cp:revision>4</cp:revision>
  <dc:subject/>
  <dc:title>1</dc:title>
</cp:coreProperties>
</file>