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Охорона державної, особистої та комерційної таємниці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цивільного права НН Юридичного інститут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кла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Кузьмич О.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писо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лінова Г. О. Службова таємниця як вид публічної інформації з обмеженим доступом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во і суспільств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3. 2013. С. 41-50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https://www.google.com/url?sa=t&amp;rct=j&amp;q=&amp;esrc=s&amp;source=web&amp;cd=2&amp;cad=rja&amp;uact=8&amp;ved=2ahUKEwj75_znk-PgAhWE_CoKHYfMAf8QFjABegQIABAC&amp;url=http%3A%2F%2Fnbuv.gov.ua%2Fj-pdf%2FPis_2013_3_9.pdf&amp;usg=AOvVaw1cbNqIFKNkeAIPhZ2UKGeP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обрик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Цивільно-правова охорона особистого життя осі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реф. дис. 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 канд. юрид. наук: 12.00.03</w:t>
      </w:r>
      <w:r>
        <w:rPr>
          <w:rFonts w:cs="Times New Roman" w:ascii="Times New Roman" w:hAnsi="Times New Roman"/>
          <w:sz w:val="28"/>
          <w:szCs w:val="28"/>
          <w:lang w:val="uk-UA"/>
        </w:rPr>
        <w:t>. Харків, 2004. 21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google.com/url?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ков С. С. Комерційна таємниця і її співвідношення з інтелектуальною власністю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http://radnuk.info/statti/227-gosp-pravo/3584-2010-01-29-17-34-45.html</w:t>
        </w:r>
      </w:hyperlink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Гелич Ю. О. Інформаційно-правові гарантії таємниці особистого життя людини 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реф. дис. … канд. юрид. наук: 12.00.07. К, 2010. 19 с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 https://www.google.com/url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голь Б. М.  Право на інформацію в цивільному праві України: </w:t>
      </w:r>
      <w:r>
        <w:rPr>
          <w:rFonts w:cs="Times New Roman" w:ascii="Times New Roman" w:hAnsi="Times New Roman"/>
          <w:sz w:val="28"/>
          <w:szCs w:val="28"/>
        </w:rPr>
        <w:t xml:space="preserve">автореф. дис. 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 канд. юрид. наук: 12.00.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иїв, 2010. 19 с.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https://www.google.com/url?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Гордієнко С. Г. Конфіденційна інформація та «таємниці»: їх співвідношення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Часом Київського університету права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№ 4. 2013. С. 233-238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https://www.google.com/url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робкова Н.В. </w:t>
      </w:r>
      <w:r>
        <w:rPr>
          <w:rFonts w:cs="Times New Roman" w:ascii="Times New Roman" w:hAnsi="Times New Roman"/>
          <w:bCs/>
          <w:sz w:val="28"/>
          <w:szCs w:val="28"/>
        </w:rPr>
        <w:t>Цивільно-правові способи захисту особистих пра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Теорія і практика правознавства</w:t>
        </w:r>
      </w:hyperlink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2013. Вип. 2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tipp_2013_2_8</w:t>
        </w:r>
      </w:hyperlink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сік Ю. В. Право на комерційну таємницю в Україні: Монографія. – К.: КНТ, 2007. – 240 с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https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www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yakaboo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prav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na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komercijnu-taemnicju-v-ukraini-monografija.html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Конституційного суду України у справі № 1-9/2012 за конституційним поданням Жашківської районної ради Черкаської област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щодо офіційного тлумачення положень частин першої, другої статті 32, частин другої, третьої статті 34 Конституції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0.01.2012 р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rada.gov.ua</w:t>
        </w:r>
      </w:hyperlink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Конституційного Суду України у справі № 5-зп (Справа                 № 18/203-97щодо офіційного тлумачення статей 3, 23, 31, 47, 48 Закону України «Про інформацію» та статті 12 Закону України «Про прокуратуру» (справа К. Г. Устименка) від 30.10.1997 р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rada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фанчук Р. О. Особисті немайнові права фізичних осіб : поняття, зміст, система, особливості здійснення та захисту : моногра</w:t>
        <w:softHyphen/>
        <w:t xml:space="preserve">фія / відп. ред.               Я. М. Шевченко. Київ : КНТ, 2008. 626 с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https://www.google.com/url?sa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именко Н.В. Таємниці особистого життя людини та їх цивільно-правова охорона: </w:t>
      </w:r>
      <w:r>
        <w:rPr>
          <w:rFonts w:cs="Times New Roman" w:ascii="Times New Roman" w:hAnsi="Times New Roman"/>
          <w:sz w:val="28"/>
          <w:szCs w:val="28"/>
        </w:rPr>
        <w:t xml:space="preserve">автореф. дис. 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 канд. юрид. наук: 12.00.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Харків, 2001. 18 с.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GB"/>
          </w:rPr>
          <w:t>ftp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://93.77.22.6/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GB"/>
          </w:rPr>
          <w:t>Volume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4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stParagraphChar">
    <w:name w:val="List Paragraph Char"/>
    <w:qFormat/>
    <w:rPr>
      <w:rFonts w:eastAsia="Calibri;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de-CH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;Arial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3&amp;ved=2ahUKEwj5g6q9_-LgAhXpmIsKHbM0DVkQFjACegQIBxAC&amp;url=http%3A%2F%2Fwww.irbis-nbuv.gov.ua%2Fcgi-bin%2Firbis_nbuv%2Fcgiirbis_64.exe%3FC21COM%3D2%26I21DBN%3DARD%26P21DBN%3DARD%26Z21ID%3D%26Image_file_name%3DDOC%2F2004%2F04bvijfo.zip%26IMAGE_FILE_DOWNLOAD%3D1&amp;usg=AOvVaw1oJfoWeYHroX1qoAJpMyRH" TargetMode="External"/><Relationship Id="rId3" Type="http://schemas.openxmlformats.org/officeDocument/2006/relationships/hyperlink" Target="http://radnuk.info/statti/227-gosp-pravo/3584-2010-01-29-17-34-45.html" TargetMode="External"/><Relationship Id="rId4" Type="http://schemas.openxmlformats.org/officeDocument/2006/relationships/hyperlink" Target="https://www.google.com/url?sa=t&amp;rct=j&amp;q=&amp;esrc=s&amp;source=web&amp;cd=2&amp;ved=2ahUKEwjr44P6g-PgAhVQqYsKHcX6CmoQFjABegQICBAC&amp;url=http%3A%2F%2Fwww.irbis-nbuv.gov.ua%2Fcgi-bin%2Firbis_low%2Fcgiirbis_64.exe%3FC21COM%3D2%26I21DBN%3DARD%26P21DBN%3DARD%26Z21ID%3D%26Image_file_name%3DDOC%2F2010%2F10gbmcpu.zip%26IMAGE_FILE_DOWNLOAD%3D1&amp;usg=AOvVaw22foK69YzH4VhgAwcCmB2e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11" TargetMode="External"/><Relationship Id="rId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tipp_2013_2_8" TargetMode="External"/><Relationship Id="rId7" Type="http://schemas.openxmlformats.org/officeDocument/2006/relationships/hyperlink" Target="http://rada.gov.ua/" TargetMode="External"/><Relationship Id="rId8" Type="http://schemas.openxmlformats.org/officeDocument/2006/relationships/hyperlink" Target="http://rada.gov.ua/" TargetMode="External"/><Relationship Id="rId9" Type="http://schemas.openxmlformats.org/officeDocument/2006/relationships/hyperlink" Target="https://www.google.com/url?sa" TargetMode="External"/><Relationship Id="rId10" Type="http://schemas.openxmlformats.org/officeDocument/2006/relationships/hyperlink" Target="ftp://93.77.22.6/Volum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44:00Z</dcterms:created>
  <dc:creator>Customer</dc:creator>
  <dc:description/>
  <cp:keywords/>
  <dc:language>en-US</dc:language>
  <cp:lastModifiedBy>Customer</cp:lastModifiedBy>
  <dcterms:modified xsi:type="dcterms:W3CDTF">2019-03-02T08:50:00Z</dcterms:modified>
  <cp:revision>13</cp:revision>
  <dc:subject/>
  <dc:title/>
</cp:coreProperties>
</file>