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римінальне процесуальне право У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Микитин Ю.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.Підсудність і підготовче судове проваджен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. Кримінальне процесуальне право України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3. Суб’єкти кримінального провадженн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5. Докази і доказування у кримінальному провадженн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6. Кримінальні процесуальні джерела доказі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7.  Запобіжні заходи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8. Досудове розслідування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9. Заходи забезпечення кримінального провадження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10. Зупинення та закінчення досудового слідств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1. Провадження з перегляду судових рішень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2.  Слідчі дії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3 . Провадження негласних слідчих дій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4. Оскарження дій та бездіяльності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5.  Повідомлення про підозру 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08:00Z</dcterms:created>
  <dc:creator>Admin</dc:creator>
  <dc:description/>
  <cp:keywords/>
  <dc:language>en-US</dc:language>
  <cp:lastModifiedBy>Admin</cp:lastModifiedBy>
  <dcterms:modified xsi:type="dcterms:W3CDTF">2019-03-12T11:40:00Z</dcterms:modified>
  <cp:revision>17</cp:revision>
  <dc:subject/>
  <dc:title>Електронні навчально-методичні видання</dc:title>
</cp:coreProperties>
</file>