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               Основи кольо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            Образотворче мистец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                             Бакалав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         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яків Марія Володи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mariyadyakiv@gmail.co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есінг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Г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вчально-методичний посібникОснови кольорознавства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.Блесінг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.Криворучко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.Б.Федечко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ев А. С. Наука о цвете и живописи / А. С. Зайцев. – М.: Искусство, 1986. – 158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л, [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 ил.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yadyaki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0:02:00Z</dcterms:created>
  <dc:creator>Admin</dc:creator>
  <dc:description/>
  <cp:keywords/>
  <dc:language>en-US</dc:language>
  <cp:lastModifiedBy>Oleg</cp:lastModifiedBy>
  <dcterms:modified xsi:type="dcterms:W3CDTF">2019-04-15T09:43:00Z</dcterms:modified>
  <cp:revision>2</cp:revision>
  <dc:subject/>
  <dc:title>Електронні навчально-методичні видання</dc:title>
</cp:coreProperties>
</file>