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орії та методики дошкільної і спеціаль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Борин Галина Василі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. пед. наук, доц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етодика викладання трудового навчання в початковій школ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студентів 1 курсу ОР «Магістр» спеціальності «Дошкільна освіта»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еремійчик, І. М. </w:t>
      </w:r>
      <w:r>
        <w:rPr>
          <w:sz w:val="28"/>
          <w:szCs w:val="28"/>
          <w:lang w:val="uk-UA"/>
        </w:rPr>
        <w:t>Методика трудового навчання в початковій школі [Текст]: навч. посіб. / Іван Маркович. Веремійчик. – Тернопіль : Мальва-ОСО, 2007. – 27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35" w:leader="none"/>
        </w:tabs>
        <w:autoSpaceDE w:val="false"/>
        <w:jc w:val="both"/>
        <w:rPr>
          <w:spacing w:val="-2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Хорунжий В.І., Практикум в навчальних майстернях з мето</w:t>
      </w:r>
      <w:r>
        <w:rPr>
          <w:spacing w:val="-4"/>
          <w:sz w:val="28"/>
          <w:szCs w:val="28"/>
          <w:lang w:val="uk-UA"/>
        </w:rPr>
        <w:t xml:space="preserve">дикою трудового навчання. - Тернопіль: Астон, 2001. - 220 </w:t>
      </w:r>
      <w:r>
        <w:rPr>
          <w:bCs/>
          <w:spacing w:val="-4"/>
          <w:sz w:val="28"/>
          <w:szCs w:val="28"/>
        </w:rPr>
        <w:t>с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Сливка Л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а трудового навчання з практикумом у навчальних майстернях: тести для вступних екзаменів: [практикум] / Л.В.Сливка. – Івано-Франківськ, 2014. – 42 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33:00Z</dcterms:created>
  <dc:creator>GALINA</dc:creator>
  <dc:description/>
  <cp:keywords/>
  <dc:language>en-US</dc:language>
  <cp:lastModifiedBy>Алина</cp:lastModifiedBy>
  <dcterms:modified xsi:type="dcterms:W3CDTF">2019-03-12T17:35:00Z</dcterms:modified>
  <cp:revision>2</cp:revision>
  <dc:subject/>
  <dc:title/>
</cp:coreProperties>
</file>