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___</w:t>
      </w:r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іяльність громадських організацій та зв`язки з громадскістю в екології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еціальність __екологія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КР ____бакалавр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біології та екології_____________________________________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oman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erepanyn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до 10 позицій)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/>
        </w:rPr>
        <w:t>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. Виявлення територій, придатних для оголошення об’єктами природно-заповідного фонду / Олексій Василюк, Анастасія Драпалюк, Григорій Парчук, Дарія Ширяєва. За заг. редакцією Олени Кравченко. — Львів, 2015, 80 с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/>
        </w:rPr>
        <w:t>02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. Критерії та методика ідентифікації пралісів і старовікових лісів (квазі-пралісів) / За ред. Р. Волосянчука, Б. Проця, О. Кагала. – Львів: Ліга-Пресc, 2017. – 36 с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/>
        </w:rPr>
        <w:t>03.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Правовий режим природно-заповідного фонду України: історія формування, юридичні аспекти та закордонний досвід (посібник) / [За заг. ред. О. Кравченко]. — Львів : Видавництво «Компанія “Манускрипт”», 2017. — 92 с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6:00Z</dcterms:created>
  <dc:creator>Oleg</dc:creator>
  <dc:description/>
  <cp:keywords/>
  <dc:language>en-US</dc:language>
  <cp:lastModifiedBy>Oleg</cp:lastModifiedBy>
  <dcterms:modified xsi:type="dcterms:W3CDTF">2019-04-15T12:55:00Z</dcterms:modified>
  <cp:revision>10</cp:revision>
  <dc:subject/>
  <dc:title/>
</cp:coreProperties>
</file>