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 ___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елищна концепція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біологія (СТН)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бакалавр 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____біології та екології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erepanyn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1</w:t>
      </w:r>
      <w:r>
        <w:rPr>
          <w:rFonts w:cs="Times New Roman" w:ascii="Times New Roman" w:hAnsi="Times New Roman"/>
          <w:sz w:val="20"/>
          <w:szCs w:val="20"/>
          <w:lang w:val="uk-UA"/>
        </w:rPr>
        <w:t>. Проць Б., Кагало О., Мочарська Л., Данилик І., Цюра Н., Реслер І., Чернявський М. “Бернськa конвенція та оселищна концепція збереження біорізноманіття: майбутнє для України”. – Львів: вид-во ЗУКЦ, 2011. – 28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2</w:t>
      </w:r>
      <w:r>
        <w:rPr>
          <w:rFonts w:cs="Times New Roman" w:ascii="Times New Roman" w:hAnsi="Times New Roman"/>
          <w:sz w:val="20"/>
          <w:szCs w:val="20"/>
          <w:lang w:val="uk-UA"/>
        </w:rPr>
        <w:t>. Рекомендації щодо впровадження в Україні Директиви про оселища Європейського Союзу: стратегічний план дій (2012-2020) / Зінґстра Г., Костюшин В., Проць Б. , Кагало О., Мочарська Л. – Львів: ЗУКЦ, 2012. – 60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6:00Z</dcterms:created>
  <dc:creator>Oleg</dc:creator>
  <dc:description/>
  <cp:keywords/>
  <dc:language>en-US</dc:language>
  <cp:lastModifiedBy>Roman</cp:lastModifiedBy>
  <dcterms:modified xsi:type="dcterms:W3CDTF">2019-03-12T21:21:00Z</dcterms:modified>
  <cp:revision>12</cp:revision>
  <dc:subject/>
  <dc:title/>
</cp:coreProperties>
</file>