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елищна концепція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бі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Проць Б., Кагало О., Мочарська Л., Данилик І., Цюра Н., Реслер І., Чернявський М. “Бернськa конвенція та оселищна концепція збереження біорізноманіття: майбутнє для України”. – Львів: вид-во ЗУКЦ, 2011. – 2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>. Рекомендації щодо впровадження в Україні Директиви про оселища Європейського Союзу: стратегічний план дій (2012-2020) / Зінґстра Г., Костюшин В., Проць Б. , Кагало О., Мочарська Л. – Львів: ЗУКЦ, 2012. – 60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3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Бондарук Г.В., Кагало О.О., Проценко Л.Д., Артов А.М., Проць Б.Г. Нормативно-правове забезпечення збереження біорізноманіття в лісовому секторі України: Аналіз та перспективи розвитку. – Львів, 2013. – 266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4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Кагало О. О., Воронцов Д. П., Андрєєва О. О., Проць Б. Г. Катлог типів оселищ Сколівських Бескиді (Східні Карпати) // Наукові основи збереження біотичної різноманітності. – Т. 4(11). № 1. 2013. – С. 43–1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3-12T21:21:00Z</dcterms:modified>
  <cp:revision>11</cp:revision>
  <dc:subject/>
  <dc:title/>
</cp:coreProperties>
</file>