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Електрон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навчально-методич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  Французька мова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Викладач ____не читається (дисципліна вільного вибору)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E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mail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oletskij12@ukr.net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uk-UA"/>
        </w:rPr>
        <w:t>1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LE FRANÇAIS.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вчальнтй посібник з французької мови для студентів вищих навчальних закладів / Укладач: В.Ю. Литвиненко. – Умань: Видавничо-поліграфічний центр «ОМІДА», 2017. – 161 сто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>2.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 Прискорений курс французької мови: підр.для студентів /Г.Крючков та інші. – К., 2001. 384 с.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8:59:00Z</dcterms:created>
  <dc:creator>Oleg</dc:creator>
  <dc:description/>
  <cp:keywords/>
  <dc:language>en-US</dc:language>
  <cp:lastModifiedBy>User</cp:lastModifiedBy>
  <dcterms:modified xsi:type="dcterms:W3CDTF">2019-03-13T07:35:00Z</dcterms:modified>
  <cp:revision>3</cp:revision>
  <dc:subject/>
  <dc:title/>
</cp:coreProperties>
</file>