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Західноукраїнська проза 30 рр. ХХ 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___Солецький О.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</w:t>
      </w:r>
      <w:r>
        <w:rPr>
          <w:rFonts w:cs="Times New Roman" w:ascii="Times New Roman" w:hAnsi="Times New Roman"/>
          <w:sz w:val="28"/>
          <w:szCs w:val="28"/>
        </w:rPr>
        <w:t>12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Кравченко-Дзондза 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МЕТАФОРИЧНА КАРТИНА СВІТУ В ЗАХІДНОУКРАЇНСЬКІЙ ПРОЗІ 20-30-х РОКІВ ХХ 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Утріско О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«Тигролови» Івана Багряного т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алицький пригодницький роман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-х років ХХ століття: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блема актуалізації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ипологічного зіставл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Мафтин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ГЕНДЕРНА УТОПІЯ Й “КОД САМОСТІ”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ЗАХІДНОУКРАЇНСЬКІЙ ПРОЗІ 30-Х РР. ХХ С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ОРОДАВЧУК С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ЛІТЕРАТУРНИЙ ТЕКСТ 20-30-Х РОКІВ ХХ СТОЛІТТ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ПРОБА НАРАТИВНОГО АНАЛІЗ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lang w:val="uk-UA"/>
        </w:rPr>
        <w:t xml:space="preserve">5. </w:t>
      </w:r>
      <w:r>
        <w:rPr>
          <w:rFonts w:cs="Times New Roman" w:ascii="Times New Roman" w:hAnsi="Times New Roman"/>
          <w:sz w:val="20"/>
          <w:szCs w:val="20"/>
          <w:lang w:val="uk-UA"/>
        </w:rPr>
        <w:t>Мафтин Н. МІСТИЧНЕ ЯК ВИЯВ ГОТИЧНОЇ ЛІТЕРАТУРНОЇ ТРАДИЦІЇ В ЗАХІДНОУКРАЇНСЬКІЙ МАЛІЙ ПРОЗІ МІЖВОЄННОГО ДВАДЦЯТИЛІТТЯ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Ткаченко Т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ОБРАЗ НАРАТОРА У МАЛІЙ ПРОЗІ ОСИПА ТУРЯНСЬ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7:00Z</dcterms:created>
  <dc:creator>Oleg</dc:creator>
  <dc:description/>
  <cp:keywords/>
  <dc:language>en-US</dc:language>
  <cp:lastModifiedBy>Oleg</cp:lastModifiedBy>
  <dcterms:modified xsi:type="dcterms:W3CDTF">2019-03-13T08:28:00Z</dcterms:modified>
  <cp:revision>4</cp:revision>
  <dc:subject/>
  <dc:title/>
</cp:coreProperties>
</file>