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Електрон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навчально-методич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Дисципліна  Літературний рух 60-90 років ХХ століття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Викладач ____Солецький О.М. 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E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mail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soletskij12@ukr.net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_________________________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1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Ромащенко Л. І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ШІСТДЕСЯТНИКИ І ШІСТДЕСЯТНИЦТВО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ЕПІСТОЛЯРІЇ ВАСИЛЯ СТУСА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за матеріалами збірки “Листи до сина”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2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Тарнашинська 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АНТРОПОЛОГІЧНІ КОЛІЗІЇ ХУДОЖНЬОЇ СВІДОМОСТІ: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ЖАНРОВО-СТИЛЬОВІ АКТУАЛІЗАЦІЇ ТА МОДИФІКАЦІЇ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 ТВОРЧОСТІ УКРАЇНСЬКИХ ШІСТДЕСЯТНИКІ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3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арнашинська 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. МНЕМОНІЧНЕ КОЛО У СТРУКТУРІ ХУДОЖНЬОЇ СВІДОМОСТІ: МЕТАМОРФОЗИ ПАМ’ЯТІ (літературознавчо-філософський зріз поетики Ліни Костенко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4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арнашинська 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. Українське шістдесятництво: аберація явища у постмодерному прочитанні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 xml:space="preserve">5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арнашинська 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. ФЕНОМЕН ПОВСЯКДЕННЯ В СТРУКТУРІ БУДЕННОЇ СВІДОМОСТІ ГЕРОЇВ ВАЛЕРІЯШЕВЧУКА: ФІЛОСОФСЬКО-ЛІТЕРАТУРОЗНАВЧИЙ АСПЕК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6. Зінченко Н. ШІСТДЕСЯТНИКИ І ШІСТДЕСЯТНИЦТВО В МЕМУАРНІЙ РЕЦЕПЦІЇ ТА ІНТЕРПРЕТАЦІЇ Г.КОСТЮК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7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Ільницький М. МОДУС МЕАНДРА: ЛІТЕРАТУРНЕ ПОКОЛІННЯ ЗА МЕЖЕЮ УКРАЇНСЬКОГО ДЕРЖАВНОГО ПРОСТОРУ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8. Лєвіна В.Г. РОЗВИТОК ФІЛОСОФІЇ УКРАЇНСЬКОЇ НАЦІОНАЛЬНОЇ ІДЕЇ У ТВОРЧОСТІ ПИСЬМЕННИКІВ-ШІСТДЕСЯТНИКІ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12:00Z</dcterms:created>
  <dc:creator>Oleg</dc:creator>
  <dc:description/>
  <dc:language>en-US</dc:language>
  <cp:lastModifiedBy>User</cp:lastModifiedBy>
  <dcterms:modified xsi:type="dcterms:W3CDTF">2019-02-15T15:37:00Z</dcterms:modified>
  <cp:revision>3</cp:revision>
  <dc:subject/>
  <dc:title/>
</cp:coreProperties>
</file>