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(згідно з розпорядженням Науково-дослідної частини № 03-21 від 05.05.2017 р.)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Дисципліна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Конституційно-правові засади охорони довкілля та використання природних ресурсів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Кафедра / факультет / інститу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кафедра трудового, екологічного та аграрного права НН Юридичного інституту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икладач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роф. Вівчаренко О. А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 xml:space="preserve">Список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1. Кирєєва І. В. Конституційні засади припинення прав громадян щодо природних об’єктів / І. В. Кирєєва // Вісник Харківського національного університету внутрішніх справ. – 2008. – Вип. 43. – С. 30–35. URL: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uk-UA"/>
          </w:rPr>
          <w:t>http://nbuv.gov.ua/UJRN/VKhnuvs_2008_43_7</w:t>
        </w:r>
      </w:hyperlink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2. Кирєєва  І. В. Перспективи розвитку законодавства, що регулює припинення прав громадян щодо природних об’єктів / І. В. Кирєєва // Право і безпека. – 2012. – № 1 (43). – С. 251–255. URL: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uk-UA"/>
          </w:rPr>
          <w:t>http://irbis-nbuv.gov.ua/cgi-bin/irbis_nbuv/cgiirbis_64.exe?C21COM=2&amp;I21DBN=UJRN&amp;P21DBN=UJRN&amp;IMAGE_FILE_DOWNLOAD=1&amp;Image_file_name=PDF/Pib_2012_1_57.pdf</w:t>
        </w:r>
      </w:hyperlink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. Кирєєва  І. В. Загальні засади припинення прав громадян щодо природних об’єктів : автореф. дис. на здобуття наук. сту-пеня канд. юрид. наук  : спец. 12.00.06 «Земельне право; аграрне право; екологічне право; природоресурсне право» / І. В. Кирєєва. – Х., 2008. – 18 с. URL:</w:t>
      </w:r>
      <w:r>
        <w:rPr>
          <w:lang w:val="uk-UA"/>
        </w:rPr>
        <w:t xml:space="preserve">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uk-UA"/>
          </w:rPr>
          <w:t>http://www.google.com.ua/url?url=http://lawdiss.org.ua/2011-01-15-11-45-49.html%3Fpage%3Dshop.getfile%26file_id%3D91085779%26product_id%3D1085779&amp;rct=j&amp;q=&amp;esrc=s&amp;sa=U&amp;ved=0ahUKEwjH_bbOwbHXAhXKbhQKHbxjBZsQFggwMAU&amp;usg=AOvVaw3P178EpgRec7PxDrzw1wIF</w:t>
        </w:r>
      </w:hyperlink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4. Гвоздик П. О. Проблемні питання реалізації права власності Українського народу на природні ресурси / П. О. Гвоздик // Захист права власності Українського народу: вітчизняні реалії та зарубіжний досвід для України : матеріали І Щорічної міжнародної науково-практичної конференції (22 вересня 2016 року). – К.: Національна академія прокуратури України, 2016. – С. 20–22. URL: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uk-UA"/>
          </w:rPr>
          <w:t>http://napu.com.ua/wp-content/uploads/pdf/22_konference.pdf</w:t>
        </w:r>
      </w:hyperlink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5. Козловська Л. В. Матеріальне та процесуальне значення норм Конституції України  судовому захисті права власності Українського народу / Л. В. Козловська // Захист права власності Українського народу: вітчизняні реалії та зарубіжний досвід для України : матеріали І Щорічної міжнародної науково-практичної конференції (22 вересня 2016 року). – К.: Національна академія прокуратури України, 2016. – С. 23–27. URL: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uk-UA"/>
          </w:rPr>
          <w:t>http://napu.com.ua/wp-content/uploads/pdf/22_konference.pdf</w:t>
        </w:r>
      </w:hyperlink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6. Гузир В. П. Загальна характеристика стану національного законодавства щодо права власності Українського народу / В. П. Гузир // Захист права власності Українського народу: вітчизняні реалії та зарубіжний досвід для України : матеріали І Щорічної міжнародної науково-практичної конференції (22 вересня 2016 року). – К.: Національна академія прокуратури України, 2016. – С. 98–100. URL: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uk-UA"/>
          </w:rPr>
          <w:t>http://napu.com.ua/wp-content/uploads/pdf/22_konference.pdf</w:t>
        </w:r>
      </w:hyperlink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7. Коваленко А. В. Особливості здійснення правової охорони права власності Українського народу на землю / А. В. Коваленко // Захист права власності Українського народу: вітчизняні реалії та зарубіжний досвід для України : матеріали І Щорічної міжнародної науково-практичної конференції (22 вересня 2016 року). – К.: Національна академія прокуратури України, 2016. – С. 135–136. URL: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uk-UA"/>
          </w:rPr>
          <w:t>http://napu.com.ua/wp-content/uploads/pdf/22_konference.pdf</w:t>
        </w:r>
      </w:hyperlink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8. Нецька Л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С. Проблеми правового регулювання захисту права власності Українського народу / Л. С. Нецька // Захист права власності Українського народу: вітчизняні реалії та зарубіжний досвід для України : матеріали І Щорічної міжнародної науково-практичної конференції (22 вересня 2016 року). – К.: Національна академія прокуратури України, 2016. – С. 179–182. URL: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uk-UA"/>
          </w:rPr>
          <w:t>http://napu.com.ua/wp-content/uploads/pdf/22_konference.pdf</w:t>
        </w:r>
      </w:hyperlink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9. Грушкевич Т. В. Правова природа конституційних екологічних прав / Т. В. Грушкевич // Університетські наукові записки. – 2013. – № 4 (48). – С. 293–304. URL: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uk-UA"/>
          </w:rPr>
          <w:t>http://www.univer.km.ua/statti/hrushkevych_t.v._pravova_pryroda_konstitutsiynikh_ekolohichnykh_prav.pdf</w:t>
        </w:r>
      </w:hyperlink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0. Волощук В. Еколого-правовий статус людини і громадянина в Україн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[електронний ресурс]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/ В. Волощук // Демократичне врядування. – 2008. – Вип. 1. URL: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uk-UA"/>
          </w:rPr>
          <w:t>http://lvivacademy.com/vidavnitstvo_1/visnik/fail/V_Voloshchuk.pdf</w:t>
        </w:r>
      </w:hyperlink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концевой сноски Знак"/>
    <w:qFormat/>
    <w:rPr>
      <w:rFonts w:ascii="Times New Roman;Times New Roman" w:hAnsi="Times New Roman;Times New Roman" w:eastAsia="Times New Roman;Times New Roman" w:cs="Times New Roman;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buv.gov.ua/UJRN/VKhnuvs_2008_43_7" TargetMode="External"/><Relationship Id="rId3" Type="http://schemas.openxmlformats.org/officeDocument/2006/relationships/hyperlink" Target="http://irbis-nbuv.gov.ua/cgi-bin/irbis_nbuv/cgiirbis_64.exe?C21COM=2&amp;I21DBN=UJRN&amp;P21DBN=UJRN&amp;IMAGE_FILE_DOWNLOAD=1&amp;Image_file_name=PDF/Pib_2012_1_57.pdf" TargetMode="External"/><Relationship Id="rId4" Type="http://schemas.openxmlformats.org/officeDocument/2006/relationships/hyperlink" Target="http://www.google.com.ua/url?url=http://lawdiss.org.ua/2011-01-15-11-45-49.html%3Fpage%3Dshop.getfile%26file_id%3D91085779%26product_id%3D1085779&amp;rct=j&amp;q=&amp;esrc=s&amp;sa=U&amp;ved=0ahUKEwjH_bbOwbHXAhXKbhQKHbxjBZsQFggwMAU&amp;usg=AOvVaw3P178EpgRec7PxDrzw1wIF" TargetMode="External"/><Relationship Id="rId5" Type="http://schemas.openxmlformats.org/officeDocument/2006/relationships/hyperlink" Target="http://napu.com.ua/wp-content/uploads/pdf/22_konference.pdf" TargetMode="External"/><Relationship Id="rId6" Type="http://schemas.openxmlformats.org/officeDocument/2006/relationships/hyperlink" Target="http://napu.com.ua/wp-content/uploads/pdf/22_konference.pdf" TargetMode="External"/><Relationship Id="rId7" Type="http://schemas.openxmlformats.org/officeDocument/2006/relationships/hyperlink" Target="http://napu.com.ua/wp-content/uploads/pdf/22_konference.pdf" TargetMode="External"/><Relationship Id="rId8" Type="http://schemas.openxmlformats.org/officeDocument/2006/relationships/hyperlink" Target="http://napu.com.ua/wp-content/uploads/pdf/22_konference.pdf" TargetMode="External"/><Relationship Id="rId9" Type="http://schemas.openxmlformats.org/officeDocument/2006/relationships/hyperlink" Target="http://napu.com.ua/wp-content/uploads/pdf/22_konference.pdf" TargetMode="External"/><Relationship Id="rId10" Type="http://schemas.openxmlformats.org/officeDocument/2006/relationships/hyperlink" Target="http://www.univer.km.ua/statti/hrushkevych_t.v._pravova_pryroda_konstitutsiynikh_ekolohichnykh_prav.pdf" TargetMode="External"/><Relationship Id="rId11" Type="http://schemas.openxmlformats.org/officeDocument/2006/relationships/hyperlink" Target="http://lvivacademy.com/vidavnitstvo_1/visnik/fail/V_Voloshchuk.pdf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35:00Z</dcterms:created>
  <dc:creator>Oleg</dc:creator>
  <dc:description/>
  <cp:keywords/>
  <dc:language>en-US</dc:language>
  <cp:lastModifiedBy>Oleg</cp:lastModifiedBy>
  <dcterms:modified xsi:type="dcterms:W3CDTF">2019-03-13T12:25:00Z</dcterms:modified>
  <cp:revision>13</cp:revision>
  <dc:subject/>
  <dc:title>Електронні навчально-методичні видання</dc:title>
</cp:coreProperties>
</file>