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исливське та рибне господарст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икитин Тетяна Васи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ukutuntanja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6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дієнко В.В. Правове регулювання мисливства в Україні. С. 243-250. (стаття)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ріплення мисливських угідь України за користувачами. (уривок слайд-презентації)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ро затвердження обласної цільової Програми розвитку лісового та мисливського господарства Івано-Франківської області на 2017-2021 роки. – 19 с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ьчук Н.Є., Ковальчук А.А., Дубровський Ю.В. Про можливість визначення і прогнозу природної рибопродуктивності малих водойм за показником прозорості води. С. 116-121. (стаття)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ченко С.І. Особливості правового регулювання рибного господарства в Україні. С. 85-92. (стаття)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довенко Н.М. Рибне господарство України в умовах глобалізації економіки. 476 с. (монографія)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ганська О.С., Клименко О.В. Сучасний стан, перспективи, проблеми та напрями реформування рибного господарства в Україні. (стаття)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чан Ю.В. Риби України (таксономія, номенклатура, зауваження. С. 47- 86. (статт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18:00Z</dcterms:created>
  <dc:creator>Oleg</dc:creator>
  <dc:description/>
  <cp:keywords/>
  <dc:language>en-US</dc:language>
  <cp:lastModifiedBy>admin</cp:lastModifiedBy>
  <dcterms:modified xsi:type="dcterms:W3CDTF">2019-03-12T14:21:00Z</dcterms:modified>
  <cp:revision>4</cp:revision>
  <dc:subject/>
  <dc:title/>
</cp:coreProperties>
</file>