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Фінанси підприємст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нститут післядипломної освіти та довузівської підготовки кафедра управління та бізнес адмініструв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Жук Ольга Іва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рел, А. М. Економічна ефективність фінансів підприємств в умовах сільськогосподарських відносин [Текст] / А. М. Орел // Український журнал прикладної економіки. – 2016. – Том 1. – № 1. – С. 131-140. – ISSN 2415-845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Шевченко Т.Є. Методичні підходи до управління фінансовою стратегією підприємст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Базілінська О.Я. Проблеми управління фінансами підприємств в умовах становлення фінансової  системи краї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урінна О.В. Теоретичні аспекти формування та використання фінансових ресурсів підприєм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А.М. Кірсанова, І.В. Точонов ФІНАНСОВІ РЕСУРСИ ПІДПРИЄМСТВА ТА ЕФЕКТИВНІСТЬ ЇХ ВИКОРИСТ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2:47:00Z</dcterms:created>
  <dc:creator>Oleg</dc:creator>
  <dc:description/>
  <cp:keywords/>
  <dc:language>en-US</dc:language>
  <cp:lastModifiedBy>Olya</cp:lastModifiedBy>
  <dcterms:modified xsi:type="dcterms:W3CDTF">2017-11-09T22:47:00Z</dcterms:modified>
  <cp:revision>2</cp:revision>
  <dc:subject/>
  <dc:title/>
</cp:coreProperties>
</file>