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алеологія з основами медичних зна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Валеологія. Л.Ю. Іващук, С.М. Онишкеви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2. Валеологія і основи медичних знань. С.Ю. Нестеров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Валеологія. В.Г. Грибан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 Валеологія: основи індивинуального здоров’я людини. О.І. Міхеє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3-13T16:49:13Z</dcterms:modified>
  <cp:revision>18</cp:revision>
  <dc:subject/>
  <dc:title/>
</cp:coreProperties>
</file>