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Генетика люди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імчук Андрій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imchuk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@ukr.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Оcнови молекулярної біології та перcональна геноміка фізичних і пcіхічних здібноcтей людини. Гоженко А. та ін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Генетика людини. Помогайбо В.М., Петрушов А.В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3. Генетика. Під ред. проф. Cиволоб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0:00Z</dcterms:created>
  <dc:creator>Oleg</dc:creator>
  <dc:description/>
  <dc:language>en-US</dc:language>
  <cp:lastModifiedBy/>
  <dcterms:modified xsi:type="dcterms:W3CDTF">2019-03-13T16:03:43Z</dcterms:modified>
  <cp:revision>22</cp:revision>
  <dc:subject/>
  <dc:title/>
</cp:coreProperties>
</file>