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енетика популяц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Генетика порпуляций. А.М. Гусаченко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2. Генетика популяцій. М.І. Гиль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Генетика. Під ред. проф. Cиволоб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3-13T16:26:39Z</dcterms:modified>
  <cp:revision>23</cp:revision>
  <dc:subject/>
  <dc:title/>
</cp:coreProperties>
</file>