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Методика екскурсійної робот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афедра історії України і методики викладання історії Факультету історії, політології і міжнародних відноси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ц. Королько А.З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E-mail korolko_andr@ukr.ne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олодна М. М. Організація екскурсійної діяльності : підручник / М. М. Поколодна ; Харків. нац. ун-т міськ. госп-ва ім. О. М. Бекетова. – Харків ХНУМГ ім. О. М. Бекетова, 2017. – 180 с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едорченко В. К., Костюкова О. М., Дьорова Т. А., Олексійко М. М. Історія екскурсійної діяльності в Україні: Навч. посібник. – К. : Кондор, 2004. – 166 с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доймінов С. Г. Організація екскурсійних послуг : навчально-методичний посібник. – Одеса : Астропринт, 2011. – 216 с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ль О. Д. Організація екскурсійних послуг у туризмі : навч.-метод. посібник. – Чернівці : Чернівецький нац. ун-т, 2016. – 144 с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овей Л. До питання про становлення екскурсійно-туристично-краєзнавчої справи і Україні (1917–1919  рр.) // Туризм і краєзнавство. Збірник наукових праць. Переяслав-Хмельницький : ПП «СКД», 2012. – 488 с. – С. 191–194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ловей Л. Туристично-краєзнавча робота в загальноосвітніх і позашкільних навчально-виховних закладах України (60–80-і рр. ХХ ст.) // Краєзнавство. – 2011. – № 3. – С. 86–92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лаєнко В. Екскурсійна діяльність як елемент навчально-виховного процесу // Наукові праці Кам’янець-Подільського національного університету імені Івана Огієнка. Сер. : Бібліотекознавство. Книгознавство. – 2013. – Вип. 3. – С. 254–258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ишко С. Туристсько-краєзнавча діяльність у житті сучасного школяра // Науковий вісник Ужгородського національного університету. Серія : Педагогіка. Соціальна робота. – 2011. – Вип. 23. – С. 107–111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елугина Г. К. Экскурсоведение. Методические указания по курсу «Экскурсоведение» для студентов специальности 230500 Социально-культурный сервис и туризм. – Иваново, 2005. – 28 с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мельянов Б. В. Экскурсоведение. – М. : Советский спорт, 2007. – 216 с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0:16:00Z</dcterms:created>
  <dc:creator>Андрий</dc:creator>
  <dc:description/>
  <dc:language>en-US</dc:language>
  <cp:lastModifiedBy>Андрий</cp:lastModifiedBy>
  <dcterms:modified xsi:type="dcterms:W3CDTF">2019-03-13T21:56:00Z</dcterms:modified>
  <cp:revision>8</cp:revision>
  <dc:subject/>
  <dc:title/>
</cp:coreProperties>
</file>