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Електрон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навчально-методич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исципліна  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Біоми Земної кулі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афедр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біології та екології / факультет природничих наук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икладач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Маховська Л.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писок наукових текстів,  що включенні у збірник текстів для самостійної роботи студента («хрестоматію») і електронні версії яких додаються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1. Второв П.П. Биогеография: Учеб. для студ. высш. учеб. заведений / П.П. Второв, Н.Н. Дроздов. – М.: ВЛАДОС-ПРЕСС, 2001. – 304 с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2. Протасов А.А. Биомы в гидросфере / А.А. Протасов // Морський екологічний журнал. – № 3. – Т. V. – 2006. – С. 31-44.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05:00Z</dcterms:created>
  <dc:creator>Oleg</dc:creator>
  <dc:description/>
  <cp:keywords/>
  <dc:language>en-US</dc:language>
  <cp:lastModifiedBy>Оксанка</cp:lastModifiedBy>
  <dcterms:modified xsi:type="dcterms:W3CDTF">2019-03-14T09:06:00Z</dcterms:modified>
  <cp:revision>14</cp:revision>
  <dc:subject/>
  <dc:title/>
</cp:coreProperties>
</file>