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Методологія геоботанічних досліджень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Маховська Л.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1. Методичні вказівки до виконання занять з курсу «Методологія наукових досліджень» для студентів V курсу спеціальності “Біологія” (освітньо-кваліфікаційний рівень – магістр). Частина 1. Польові ботанічні дослідження / Шумська Н.В. – Івано-Франківськ, 2015. – 56 с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2. Методи ботанічних та геоботанічних досліджень. Навчально-методичний посібник / Укл. О. Р.Шелегеда. – Запоріжжя: КЗ «ЗОЦТКУМ» ЗОР, 2011. – 32 с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3. Гончаренко Ι.В. Метод Браун-Бланке: історія та сучасні тенденції / Ι.В. Гончаренко, Я.П. Дідух // Наукові записки. Біологія та екологія. – Том 21. – С. 82-91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3-14T08:56:00Z</dcterms:modified>
  <cp:revision>13</cp:revision>
  <dc:subject/>
  <dc:title/>
</cp:coreProperties>
</file>