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Охорона й використання лісових екосисте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икитин Тетяна Васил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ukutuntanja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86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m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тоненко І.Я. Еколого-економічна оцінка ефективності використання і охорони лісових ресурсів. – 18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ванюк Д.П. Природно-ресурсний потенціал і проблеми збереження лісових ресурсів Житомирської області. – 4 с. (статт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акида П.І., Василишин Р.Д., Лакида І.П. Біопродуктивність лісових фітоценозів України в умовах глобальних викликів. – С.169-173. (стаття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амовський О.М. Ідея сталого лісокористування у ретроспективі. – С. 233-240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сюк Г.М. Сучасні соціально-економічні підходи до управління лісовим господарством України. – С. 470-476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сові території – для дикої природи: нова політика лісового господарства. – 21 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чні напрямки розвитку лісової галузі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дюк Ю.М., Гришина Е.О. Біосфера і ліс. – С. 248-250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ндар В.Н. Основні напрямки реформування лісового господар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32:00Z</dcterms:created>
  <dc:creator>Oleg</dc:creator>
  <dc:description/>
  <cp:keywords/>
  <dc:language>en-US</dc:language>
  <cp:lastModifiedBy>admin</cp:lastModifiedBy>
  <dcterms:modified xsi:type="dcterms:W3CDTF">2019-03-14T09:38:00Z</dcterms:modified>
  <cp:revision>8</cp:revision>
  <dc:subject/>
  <dc:title/>
</cp:coreProperties>
</file>