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Польська література початку ХХ столітт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ф.н., доц. Ткачук  Тамара Олексії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оретичне осмислення періоду «Молодої Польщі»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uk-UA"/>
          </w:rPr>
          <w:t>https://encyklopedia.pwn.pl/haslo/Polska-Literatura-Mloda-Polska;4575063.html</w:t>
        </w:r>
      </w:hyperlink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Czas trwania epoki „Dwudziestolecia miedzywojennego”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pl-PL"/>
        </w:rPr>
        <w:t>1918-1939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pl-PL"/>
        </w:rPr>
        <w:t>https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  <w:lang w:val="pl-PL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pl-PL"/>
        </w:rPr>
        <w:t>bryk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pl-PL"/>
        </w:rPr>
        <w:t>pl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pl-PL"/>
        </w:rPr>
        <w:t>wypracowania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pl-PL"/>
        </w:rPr>
        <w:t>jezyk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>polski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pl-PL"/>
        </w:rPr>
        <w:t>materialy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>do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>matury</w:t>
      </w:r>
      <w:r>
        <w:rPr>
          <w:rFonts w:cs="Times New Roman" w:ascii="Times New Roman" w:hAnsi="Times New Roman"/>
          <w:sz w:val="28"/>
          <w:szCs w:val="28"/>
          <w:lang w:val="uk-UA"/>
        </w:rPr>
        <w:t>/25607-</w:t>
      </w:r>
      <w:r>
        <w:rPr>
          <w:rFonts w:cs="Times New Roman" w:ascii="Times New Roman" w:hAnsi="Times New Roman"/>
          <w:sz w:val="28"/>
          <w:szCs w:val="28"/>
          <w:lang w:val="pl-PL"/>
        </w:rPr>
        <w:t>dwudziestoleci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>miedzywojenn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pl-PL"/>
        </w:rPr>
        <w:t>charakterystyka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качук Т. О. Сприйняття українським літературознавством модерністських ідей Станіслава Пшибишев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1909-1930 рр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Т. О. Ткачук // Прикарпатський вісник наукового товариства ім. Шевченка. – Івано-Франківськ: в-о Івано-Франківського національного технічного університету нафти і газу, 2017. – Вип. 3 (39). – С. 355 – 365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Ткачук Т. О. Іван Франко і Станіслав Пшибишевський / 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качук // Київські полоністичні студії. т. </w:t>
      </w:r>
      <w:r>
        <w:rPr>
          <w:rFonts w:cs="Times New Roman" w:ascii="Times New Roman" w:hAnsi="Times New Roman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К, 2016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Geneza epok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pl-PL"/>
        </w:rPr>
        <w:t>G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lowne id</w:t>
      </w:r>
      <w:r>
        <w:rPr>
          <w:rFonts w:cs="Times New Roman" w:ascii="Times New Roman" w:hAnsi="Times New Roman"/>
          <w:bCs/>
          <w:sz w:val="28"/>
          <w:szCs w:val="28"/>
          <w:lang w:val="pl-PL"/>
        </w:rPr>
        <w:t xml:space="preserve">ea literatury poczatku XX wieku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//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  <w:lang w:val="uk-UA"/>
          </w:rPr>
          <w:t>https://www.bryk.pl/wypracowania/jezyk-polski/mloda-polska/5207-ogolna-charakterystyka-mlodej-polski.html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</w:p>
    <w:p>
      <w:pPr>
        <w:pStyle w:val="Style15"/>
        <w:ind w:left="72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cyklopedia.pwn.pl/haslo/Polska-Literatura-Mloda-Polska;4575063.html" TargetMode="External"/><Relationship Id="rId3" Type="http://schemas.openxmlformats.org/officeDocument/2006/relationships/hyperlink" Target="https://www.bryk.pl/wypracowania/jezyk-polski/mloda-polska/5207-ogolna-charakterystyka-mlodej-polski.html" TargetMode="External"/><Relationship Id="rId4" Type="http://schemas.openxmlformats.org/officeDocument/2006/relationships/hyperlink" Target="mailto:pnu-lib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01:00Z</dcterms:created>
  <dc:creator>Oleg</dc:creator>
  <dc:description/>
  <dc:language>en-US</dc:language>
  <cp:lastModifiedBy>admin</cp:lastModifiedBy>
  <dcterms:modified xsi:type="dcterms:W3CDTF">2019-03-14T11:10:00Z</dcterms:modified>
  <cp:revision>5</cp:revision>
  <dc:subject/>
  <dc:title/>
</cp:coreProperties>
</file>