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Літ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літь: текст і кон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Ткачук  Тамара Олекс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сторія польської літератур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ість Миколи Рея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Обов’язкові джерела для опрацю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пецифіка польського Відрод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ворчість Яна Кохановського.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Miros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ł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aw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Lenart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RECENZJE I OMÓWIENIA Wiązanie sobótkowe. Studia o Janie Kochanowskim, red. Estera Lasocińska, Wiesław Pawlak, Warszawa 2015, Instytut Badań Literackich PAN, Stowarzyszenie „Pro Cultura Litteraria” (Studia Staropolskie. Series Nova, t. 43 [99]), ss. 552, i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Античність у творчості Я.Кохановсько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M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ł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gorzat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Krzysztofik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Tradycj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antyku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greckiego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rzymskiego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tw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rczo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ś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c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Jan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l-PL" w:eastAsia="ru-RU"/>
        </w:rPr>
        <w:t>Kochanowskiego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1:00Z</dcterms:created>
  <dc:creator>Oleg</dc:creator>
  <dc:description/>
  <cp:keywords/>
  <dc:language>en-US</dc:language>
  <cp:lastModifiedBy>admin</cp:lastModifiedBy>
  <dcterms:modified xsi:type="dcterms:W3CDTF">2019-03-14T11:45:00Z</dcterms:modified>
  <cp:revision>26</cp:revision>
  <dc:subject/>
  <dc:title/>
</cp:coreProperties>
</file>