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Агрохімічне картографування ґрунтів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урак Олег Юрійович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E-mail 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US"/>
        </w:rPr>
        <w:t>makarchuk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ение и использование почвенных карт / Под.ред А.Д. Кашанского. – 2-е изд.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раб. и доп. -М.: Агропромиздат, 1987. – 273 с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uk-UA" w:eastAsia="en-US"/>
        </w:rPr>
        <w:t>Шмагала Ю.Б.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 xml:space="preserve">Застосування ГІС- технологій дистанційних засобів зондування та багатоспектрального космічного сканування при проведенні агроекологічної оцінки грунтового покриву / Ю.Б. Шмагала //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Вісник ЖНАЕ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. – 20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. – 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.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С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>27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>28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>Долженчук</w:t>
      </w: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>В</w:t>
      </w:r>
      <w:r>
        <w:rPr>
          <w:rFonts w:eastAsia="TimesNewRoman,Bold;Yu Gothic"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</w:t>
      </w: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Інноваційні методи створення цифрових агрохімічних паспортів</w:t>
      </w: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uk-UA" w:eastAsia="en-US"/>
        </w:rPr>
        <w:t xml:space="preserve"> </w:t>
      </w: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сільськогосподарських земель</w:t>
      </w: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uk-UA" w:eastAsia="en-US"/>
        </w:rPr>
        <w:t xml:space="preserve"> / 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>В</w:t>
      </w:r>
      <w:r>
        <w:rPr>
          <w:rFonts w:eastAsia="TimesNewRoman,Bold;Yu Gothic"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>Долженчук</w:t>
      </w:r>
      <w:r>
        <w:rPr>
          <w:rFonts w:eastAsia="TimesNewRoman,Bold;Yu Gothic"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>О</w:t>
      </w:r>
      <w:r>
        <w:rPr>
          <w:rFonts w:eastAsia="TimesNewRoman,Bold;Yu Gothic"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>Яценко</w:t>
      </w:r>
      <w:r>
        <w:rPr>
          <w:rFonts w:eastAsia="TimesNewRoman,Bold;Yu Gothic"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>П</w:t>
      </w:r>
      <w:r>
        <w:rPr>
          <w:rFonts w:eastAsia="TimesNewRoman,Bold;Yu Gothic"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>Черняга</w:t>
      </w:r>
      <w:r>
        <w:rPr>
          <w:rFonts w:eastAsia="TimesNewRoman,Bold;Yu Gothic"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>С</w:t>
      </w:r>
      <w:r>
        <w:rPr>
          <w:rFonts w:eastAsia="TimesNewRoman,Bold;Yu Gothic"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Булакевич 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uk-UA" w:eastAsia="en-US"/>
        </w:rPr>
        <w:t>//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C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>учасні досягнення геодезичної науки та виробницт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.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2009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uk-UA" w:eastAsia="en-US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  <w:r>
        <w:rPr>
          <w:rFonts w:eastAsia="TimesNewRoman;Yu Gothic"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випуск 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(17)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С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>26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>27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Ачасов А.Б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 xml:space="preserve">Картографування ґрунтового покриву з використанням цифрових моделей рельєф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/ А.Б. Ачасов //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Збірник наукових праць. – Харк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. –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>1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– № 9. – С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  <w:color w:val="000000"/>
      <w:sz w:val="28"/>
      <w:szCs w:val="28"/>
    </w:rPr>
  </w:style>
  <w:style w:type="character" w:styleId="WW8Num16z3">
    <w:name w:val="WW8Num16z3"/>
    <w:qFormat/>
    <w:rPr>
      <w:i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;Arial" w:hAnsi="Arial;Arial" w:eastAsia="TimesET;Times New Roman" w:cs="Arial;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;Arial" w:hAnsi="Arial;Arial" w:eastAsia="TimesET;Times New Roman" w:cs="Arial;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oman Turak</cp:lastModifiedBy>
  <dcterms:modified xsi:type="dcterms:W3CDTF">2019-03-12T11:33:00Z</dcterms:modified>
  <cp:revision>33</cp:revision>
  <dc:subject/>
  <dc:title/>
</cp:coreProperties>
</file>