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исциплін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Конструювання екологічно сталих агроландшафтів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икладач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урак Олег Юрійович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E-mail 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  <w:lang w:val="en-US"/>
        </w:rPr>
        <w:t>makarchuk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  <w:lang w:val="uk-UA"/>
        </w:rPr>
        <w:t>@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  <w:lang w:val="en-US"/>
        </w:rPr>
        <w:t>ukr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  <w:lang w:val="en-US"/>
        </w:rPr>
        <w:t>net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 w:eastAsia="en-US"/>
        </w:rPr>
        <w:t xml:space="preserve">Булигін С.Ю., Вітвіцький С.В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Охорона грунтів в агроландшафтах. Навчальний посібник . К.: Видавництво, 2017.- 442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бак Н.Х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Методичні підходи формування екологічно збалансованих агроландшафтів у післяреформовий період. /Н.Х Грабах //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укові праці. Том 132. Випуск 119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 – с.89-92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енко Н. В., Михайлова К. Ю. 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делювання агроландшафтів для цілей сталого розвитку регіону //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ченые записки Таврического национального университета имени В.И. Вернадского Серия «География». Том 26 (65). 2013 г. № 3. С. 221-2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  <w:color w:val="000000"/>
      <w:sz w:val="28"/>
      <w:szCs w:val="28"/>
    </w:rPr>
  </w:style>
  <w:style w:type="character" w:styleId="WW8Num15z3">
    <w:name w:val="WW8Num15z3"/>
    <w:qFormat/>
    <w:rPr>
      <w:i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;Times New Roman" w:hAnsi="Times New Roman;Times New Roman" w:cs="Times New Roman;Times New Roman"/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;Times New Roman"/>
      <w:sz w:val="24"/>
      <w:szCs w:val="24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;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8:53:00Z</dcterms:created>
  <dc:creator>Oleg</dc:creator>
  <dc:description/>
  <cp:keywords/>
  <dc:language>en-US</dc:language>
  <cp:lastModifiedBy>Roman Turak</cp:lastModifiedBy>
  <dcterms:modified xsi:type="dcterms:W3CDTF">2019-03-13T11:10:00Z</dcterms:modified>
  <cp:revision>30</cp:revision>
  <dc:subject/>
  <dc:title/>
</cp:coreProperties>
</file>