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хорона земель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t>Мартин А.Г.,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t>Шевченко О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роблеми охорони земель сільськогосподарського призначення в умовах завершення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реформи //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Землеустрій, кадастр і моніторинг земель</w:t>
      </w:r>
      <w:r>
        <w:rPr>
          <w:rFonts w:cs="Times New Roman" w:ascii="Times New Roman" w:hAnsi="Times New Roman"/>
          <w:i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№1– 2’201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– С.42-5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верковська М.В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собливості правової охорони земель сільськогосподарського призначення /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Т. К.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ерковськ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/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Фінанси. Менеджмент: актуальні питання науки і практи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4. - С. 72-83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fmapnp_2017_4_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Антонюк У.В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равова охорона земель: міжнародний та європейський досвід. // Наукові праці НУ ОЮА. – 2012. - С. 257-26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Щурик М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береження та охорона земель як ключові передумови їх поліпш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// </w:t>
      </w:r>
      <w:r>
        <w:rPr>
          <w:rFonts w:eastAsia="TimesNewRomanPS-ItalicMT;Yu Gothic" w:cs="Times New Roman" w:ascii="Times New Roman" w:hAnsi="Times New Roman"/>
          <w:iCs/>
          <w:sz w:val="28"/>
          <w:szCs w:val="28"/>
          <w:lang w:val="en-US" w:eastAsia="en-US"/>
        </w:rPr>
        <w:t>Науковий вісник Мукачівського державного університету, 2017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– С.61-66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96" TargetMode="External"/><Relationship Id="rId3" Type="http://schemas.openxmlformats.org/officeDocument/2006/relationships/hyperlink" Target="http://nbuv.gov.ua/UJRN/efmapnp_2017_4_9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3T12:15:00Z</dcterms:modified>
  <cp:revision>30</cp:revision>
  <dc:subject/>
  <dc:title/>
</cp:coreProperties>
</file>