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іна Етнографічна 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бразотворчого і декоративно-прикладного мистецтва та рестав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дач Осадца М.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marta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sadtsa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ндрощук І.П. Етнографічна практика в процесі підготовки майбутніх вчителів трудового навчання та технологій // Професійне становлення особистості: проблеми і перспективи: тези доповідей ІХ Міжнар. наук.-практ. конф. (м. Хмельницький, 9-10 листопада 2017 року)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Хмельницький, 2017.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. 122–123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ладкий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Етнографічна практика та питання навчально-методичного забезпечення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М. Гладкий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итання стародавньої та середньовічної історії, археології й етнології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2011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Т. 1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С. 308-312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Глушко М. Методика польового етнографічного дослідження: навчальний посібник. — Львів: Видавничий центр ЛНУ імені Івана Франка, 2008. — 288 с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ru-RU"/>
        </w:rPr>
        <w:t xml:space="preserve">Даглдиян К. Декоративная композиция: учебное пособие / К. Дагдлиян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Ростов – н/Д. : Феникс, 2010. – 312 с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Ейвас Л. З досвіду підготовки вчителя декоративно-прикладного мистецтва в Україні : монографія / Л. Ейвас. – Кривий Ріг : Чернявський Д.О., 2016. – 136 с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Кулебак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Г., Кильпе Т.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 Рисунок и основы компози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ое пособие / Г.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Кулебак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. Кильпе.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Москва : Высшая школа,1994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Логвиненко Г. Декоративная композиция : учебное пособие для студентов вузов, обучающихся по специальности "Изобразительное искусство" / Г. Логвиненко. – Москва : Владос, 2005. – 144 с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и музеєзнавства: навчально-методичний посібник / О.О. Салата – Вінниця : Нілан-ЛТД, 2015. – 164 с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нова Л. </w:t>
      </w:r>
      <w:r>
        <w:rPr>
          <w:rFonts w:cs="Times New Roman" w:ascii="Times New Roman" w:hAnsi="Times New Roman"/>
          <w:bCs/>
          <w:sz w:val="28"/>
          <w:szCs w:val="28"/>
        </w:rPr>
        <w:t>Етнографічна практика як провідний засіб розвитку професійних якостей майбутніх дизайнерів одягу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Л. Прошунова, С. Мінкіна //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сник Луганського національного університету імені Тараса Шевченка. Педагогічні нау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2013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№ 10(2).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С. 62-6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3;&#1072;&#1076;&#1082;&#1080;&#1081; &#105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86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372:&#1055;&#1077;&#1076;.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52:00Z</dcterms:created>
  <dc:creator>Netbook</dc:creator>
  <dc:description/>
  <dc:language>en-US</dc:language>
  <cp:lastModifiedBy>Netbook</cp:lastModifiedBy>
  <dcterms:modified xsi:type="dcterms:W3CDTF">2019-03-14T09:50:00Z</dcterms:modified>
  <cp:revision>3</cp:revision>
  <dc:subject/>
  <dc:title/>
</cp:coreProperties>
</file>