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176"/>
        <w:gridCol w:w="7283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 фінансів Економічний факультет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і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ература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42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42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ітні технології у фінанса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е.н., викладач кафедри фінансів Кохан Ірина Василівна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Нєізвєстна О. В.</w:t>
              </w:r>
            </w:hyperlink>
            <w:r>
              <w:rPr>
                <w:rFonts w:cs="Times New Roman" w:ascii="Times New Roman" w:hAnsi="Times New Roman"/>
                <w:color w:val="666666"/>
                <w:sz w:val="20"/>
                <w:szCs w:val="20"/>
                <w:shd w:fill="F9F9F9" w:val="clear"/>
              </w:rPr>
              <w:t> </w:t>
            </w:r>
            <w:r>
              <w:rPr>
                <w:rFonts w:cs="Times New Roman" w:ascii="Times New Roman" w:hAnsi="Times New Roman"/>
              </w:rPr>
              <w:t>Огляд новітніх електронних технологій і аналіз розвитку сучасного банку [Електронний ресурс] / О. В. Нєізвєстна //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Технологический аудит и резервы производства</w:t>
              </w:r>
            </w:hyperlink>
            <w:r>
              <w:rPr>
                <w:rFonts w:cs="Times New Roman" w:ascii="Times New Roman" w:hAnsi="Times New Roman"/>
              </w:rPr>
              <w:t>. - 2016. - № 2(6). - С. 28-31. - Режим доступу: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nbuv.gov.ua/UJRN/Tatrv_2016_2(6)__7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Ларікова Т. В.</w:t>
              </w:r>
            </w:hyperlink>
            <w:r>
              <w:rPr>
                <w:rFonts w:cs="Times New Roman" w:ascii="Times New Roman" w:hAnsi="Times New Roman"/>
              </w:rPr>
              <w:t> Особливості обліку та автоматизації власного капіталу в державному секторі[Електронний ресурс] / Т. В. Ларікова //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Причорноморські економічні студії</w:t>
              </w:r>
            </w:hyperlink>
            <w:r>
              <w:rPr>
                <w:rFonts w:cs="Times New Roman" w:ascii="Times New Roman" w:hAnsi="Times New Roman"/>
              </w:rPr>
              <w:t>. - 2016. - Вип. 11. - С. 225-229. - Режим доступу: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nbuv.gov.ua/UJRN/bses_2016_11_50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Юринець З. В.</w:t>
              </w:r>
            </w:hyperlink>
            <w:r>
              <w:rPr>
                <w:rFonts w:cs="Times New Roman" w:ascii="Times New Roman" w:hAnsi="Times New Roman"/>
              </w:rPr>
              <w:t> Інноваційні технології та інструменти розвитку сфери торгівлі [Електронний ресурс] / З. В. Юринець //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Науковий вісник НЛТУ України</w:t>
              </w:r>
            </w:hyperlink>
            <w:r>
              <w:rPr>
                <w:rFonts w:cs="Times New Roman" w:ascii="Times New Roman" w:hAnsi="Times New Roman"/>
              </w:rPr>
              <w:t>. - 2016. - Вип. 26.2. - С. 125-129. - Режим доступу: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://nbuv.gov.ua/UJRN/nvnltu_2016_26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Гудзь Г. О.</w:t>
              </w:r>
            </w:hyperlink>
            <w:r>
              <w:rPr>
                <w:rFonts w:cs="Times New Roman" w:ascii="Times New Roman" w:hAnsi="Times New Roman"/>
              </w:rPr>
              <w:t> Інформаційні системи та технології у страховому захисті аграрного підприємництва[Електронний ресурс] / Г. О. Гудзь //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Облік і фінанси</w:t>
              </w:r>
            </w:hyperlink>
            <w:r>
              <w:rPr>
                <w:rFonts w:cs="Times New Roman" w:ascii="Times New Roman" w:hAnsi="Times New Roman"/>
              </w:rPr>
              <w:t>. - 2016. - № 2. - С. 95-103. - Режим доступу: 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://nbuv.gov.ua/UJRN/Oif_apk_2016_2_16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Ларікова Т. В.</w:t>
              </w:r>
            </w:hyperlink>
            <w:r>
              <w:rPr>
                <w:rFonts w:cs="Times New Roman" w:ascii="Times New Roman" w:hAnsi="Times New Roman"/>
              </w:rPr>
              <w:t> Oрганізація технології облікового процесу в бюджетних установах: особливості та ключові позиції [Електронний ресурс] / Т. В. Ларікова, І. С. Шилко //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Вісник Запорізького національного університету. Економічні науки</w:t>
              </w:r>
            </w:hyperlink>
            <w:r>
              <w:rPr>
                <w:rFonts w:cs="Times New Roman" w:ascii="Times New Roman" w:hAnsi="Times New Roman"/>
              </w:rPr>
              <w:t>. - 2016. - № 1. - С. 52-60. - Режим доступу: 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://nbuv.gov.ua/UJRN/Vznu_eco_2016_1_8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Ащаулов В. В.</w:t>
              </w:r>
            </w:hyperlink>
            <w:r>
              <w:rPr>
                <w:rFonts w:cs="Times New Roman" w:ascii="Times New Roman" w:hAnsi="Times New Roman"/>
              </w:rPr>
              <w:t xml:space="preserve"> Інформаційні технології в системі моніторингу галузей національного господарства [Електронний ресурс] / В. В. Ащаулов // 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Вісник Одеського національного університету. Серія : Економіка</w:t>
              </w:r>
            </w:hyperlink>
            <w:r>
              <w:rPr>
                <w:rFonts w:cs="Times New Roman" w:ascii="Times New Roman" w:hAnsi="Times New Roman"/>
              </w:rPr>
              <w:t>. - 2016. - Т. 21, Вип. 7(1). - С. 26-29. - Режим доступу: 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://nbuv.gov.ua/UJRN/Vonu_econ_2016_21_7(1)__7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Ларікова Т. В.</w:t>
              </w:r>
            </w:hyperlink>
            <w:r>
              <w:rPr>
                <w:rFonts w:cs="Times New Roman" w:ascii="Times New Roman" w:hAnsi="Times New Roman"/>
              </w:rPr>
              <w:t>  Сучасні інформаційні технології в обліковому механізмі бюджетних установ[Електронний ресурс] / Т. В. Ларікова // 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Науковий вісник Міжнародного гуманітарного університету. Серія : Економіка і менеджмент</w:t>
              </w:r>
            </w:hyperlink>
            <w:r>
              <w:rPr>
                <w:rFonts w:cs="Times New Roman" w:ascii="Times New Roman" w:hAnsi="Times New Roman"/>
              </w:rPr>
              <w:t>. - 2016. - Вип. 19. - С. 139-142. - Режим доступу: 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://nbuv.gov.ua/UJRN/Nvmgu_eim_2016_19_31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Calibri;Century Gothic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3;&#1108;&#1110;&#1079;&#1074;&#1108;&#1089;&#1090;&#1085;&#1072; &#1054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715" TargetMode="External"/><Relationship Id="rId4" Type="http://schemas.openxmlformats.org/officeDocument/2006/relationships/hyperlink" Target="http://nbuv.gov.ua/UJRN/Tatrv_2016_2(6)__7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2;&#1088;&#1110;&#1082;&#1086;&#1074;&#1072; &#1058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4584" TargetMode="External"/><Relationship Id="rId7" Type="http://schemas.openxmlformats.org/officeDocument/2006/relationships/hyperlink" Target="http://nbuv.gov.ua/UJRN/bses_2016_11_50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0;&#1088;&#1080;&#1085;&#1077;&#1094;&#1100; &#1047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985" TargetMode="External"/><Relationship Id="rId10" Type="http://schemas.openxmlformats.org/officeDocument/2006/relationships/hyperlink" Target="http://nbuv.gov.ua/UJRN/nvnltu_2016_26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91;&#1076;&#1079;&#1100; &#1043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652" TargetMode="External"/><Relationship Id="rId13" Type="http://schemas.openxmlformats.org/officeDocument/2006/relationships/hyperlink" Target="http://nbuv.gov.ua/UJRN/Oif_apk_2016_2_16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2;&#1088;&#1110;&#1082;&#1086;&#1074;&#1072; &#1058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658:&#1077;&#1082;&#1086;&#1085;.&#1085;." TargetMode="External"/><Relationship Id="rId16" Type="http://schemas.openxmlformats.org/officeDocument/2006/relationships/hyperlink" Target="http://nbuv.gov.ua/UJRN/Vznu_eco_2016_1_8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0;&#1097;&#1072;&#1091;&#1083;&#1086;&#1074; &#1042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659:&#1045;&#1082;&#1086;&#1085;." TargetMode="External"/><Relationship Id="rId19" Type="http://schemas.openxmlformats.org/officeDocument/2006/relationships/hyperlink" Target="http://nbuv.gov.ua/UJRN/Vonu_econ_2016_21_7(1)__7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2;&#1088;&#1110;&#1082;&#1086;&#1074;&#1072; &#1058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4042:&#1045;&#1082;&#1086;&#1085;.&#1084;&#1077;&#1085;&#1077;&#1076;&#1078;." TargetMode="External"/><Relationship Id="rId22" Type="http://schemas.openxmlformats.org/officeDocument/2006/relationships/hyperlink" Target="http://nbuv.gov.ua/UJRN/Nvmgu_eim_2016_19_31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20:16:00Z</dcterms:created>
  <dc:creator>Тарас</dc:creator>
  <dc:description/>
  <cp:keywords/>
  <dc:language>en-US</dc:language>
  <cp:lastModifiedBy>Oleg</cp:lastModifiedBy>
  <dcterms:modified xsi:type="dcterms:W3CDTF">2017-12-11T10:43:00Z</dcterms:modified>
  <cp:revision>7</cp:revision>
  <dc:subject/>
  <dc:title/>
</cp:coreProperties>
</file>