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ЛОСОФІЯ ТЕХНІ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«Філософі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бакалав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філософії, соціології та релігієзнав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 філософсь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ешкун О.Ф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fforat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шкун О.Ф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рхаїчна парадигма техн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О. Ф. Терешкун // Науковий вісник Чернівецького університету: Збірник наукових праць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п. 754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лософія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нівецький національний університет, 2015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 119–125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ешкун О. Ф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тична парадигма техн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О. Ф. Терешкун // Антропологічні виміри філософських досліджень: збірник наукових праць. – Дніропетровськ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16.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9. – С. 78–88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Електронний ресурс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ampr.diit.edu.ua/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ндексується в міжнародній наукометричній баз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Web of Science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ерешкун О. Ф.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Особливості середньовічної парадигми технік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/ О. Ф. Терешкун //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сник Черкаського університету: Серія Філософія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каси, 2017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 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. 88–97. (індексується в міжнародній наукометричній базі Index Copernicus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CV 2015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49.60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) та Google Scholar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шкун О.Ф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лософія техніки Х. Ортеги-і-Гасс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О.Ф. Терешкун // Антропологічні виміри філософських досліджень: збірник наукових праць. – Дніропетровськ, 2015. – Вип. № 7. – С. 111–123. – [Електронний ресурс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URL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http://ampr.diit.edu.ua/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індексується в міжнародній наукометричній базі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Web of Science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решкун О.Ф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лософія техніки в сучасному гуманітарно-науковому дискур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Вісник Київського національного університету, 2014. – Вип. 115. – С. 43–46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шкун О. </w:t>
      </w:r>
      <w:r>
        <w:rPr>
          <w:rFonts w:cs="Times New Roman" w:ascii="Times New Roman" w:hAnsi="Times New Roman"/>
          <w:b/>
          <w:sz w:val="28"/>
          <w:szCs w:val="28"/>
        </w:rPr>
        <w:t>Потенціал гуманізму в гуманітарно-науковому дискурсі техніки</w:t>
      </w:r>
      <w:r>
        <w:rPr>
          <w:rFonts w:cs="Times New Roman" w:ascii="Times New Roman" w:hAnsi="Times New Roman"/>
          <w:sz w:val="28"/>
          <w:szCs w:val="28"/>
        </w:rPr>
        <w:t xml:space="preserve"> / О.Ф. Терешкун // Гілея: науковий вісник: збірник наукових праць / гол.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д. В.М. Вашкевич. – К.: ПП «Видавництво </w:t>
      </w:r>
      <w:r>
        <w:rPr>
          <w:rFonts w:cs="Times New Roman" w:ascii="Times New Roman" w:hAnsi="Times New Roman"/>
          <w:sz w:val="28"/>
          <w:szCs w:val="28"/>
          <w:lang w:val="en-US"/>
        </w:rPr>
        <w:t>“Гілея”</w:t>
      </w:r>
      <w:r>
        <w:rPr>
          <w:rFonts w:cs="Times New Roman" w:ascii="Times New Roman" w:hAnsi="Times New Roman"/>
          <w:sz w:val="28"/>
          <w:szCs w:val="28"/>
        </w:rPr>
        <w:t>», 2014. –Вип. 86 (7). – С. 222–22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шкун О.Ф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илософия техники в контексте классической </w:t>
      </w:r>
      <w:r>
        <w:rPr>
          <w:rFonts w:cs="Times New Roman" w:ascii="Times New Roman" w:hAnsi="Times New Roman"/>
          <w:b/>
          <w:sz w:val="28"/>
          <w:szCs w:val="28"/>
        </w:rPr>
        <w:t>методологи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у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Вестник СПбГУ. – Серия 17. Философия. Конфликтология. Культурология. Религиоведение. – Вып. 4. – 2013. – С. 107–11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шкун О.Ф. </w:t>
      </w:r>
      <w:r>
        <w:rPr>
          <w:rFonts w:cs="Times New Roman" w:ascii="Times New Roman" w:hAnsi="Times New Roman"/>
          <w:b/>
          <w:sz w:val="28"/>
          <w:szCs w:val="28"/>
        </w:rPr>
        <w:t>Становле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b/>
          <w:sz w:val="28"/>
          <w:szCs w:val="28"/>
        </w:rPr>
        <w:t>илософи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</w:rPr>
        <w:t>контекст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еклассической </w:t>
      </w:r>
      <w:r>
        <w:rPr>
          <w:rFonts w:cs="Times New Roman" w:ascii="Times New Roman" w:hAnsi="Times New Roman"/>
          <w:b/>
          <w:sz w:val="28"/>
          <w:szCs w:val="28"/>
        </w:rPr>
        <w:t>методологи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у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Вест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ит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ер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софия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</w:rPr>
        <w:t>Психология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</w:rPr>
        <w:t>Социолог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</w:rPr>
        <w:t>Перм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2013. – № 4 (16). – С. 120 – 126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ешкун О.Ф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еноменологічна концепція техніки у творчості Ф.Дессауе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Вісник Прикарпатського університету. Філософські і психологічні науки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вано-Франківськ, 201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п. 15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. 30–36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pr.diit.edu.ua/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4:00Z</dcterms:created>
  <dc:creator>Oleg</dc:creator>
  <dc:description/>
  <cp:keywords/>
  <dc:language>en-US</dc:language>
  <cp:lastModifiedBy>Shez</cp:lastModifiedBy>
  <dcterms:modified xsi:type="dcterms:W3CDTF">2019-03-28T09:46:00Z</dcterms:modified>
  <cp:revision>7</cp:revision>
  <dc:subject/>
  <dc:title/>
</cp:coreProperties>
</file>